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-  list, test and extract compressed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 [-Z]    [-cflptuvz[abjnoqsCLMVX$]] 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] 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list,  test,  or  extract  files  from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commonly found on MS-DOS  system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(with no options) is to extrac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and subdirectories below it)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ZIP archive.  A companion program, zip(1L)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ZIP  archives;  both  programs  ar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created by PKWARE's PKZIP and PKUNZIP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many cases the program options or defaul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 files  are  supported,  as  with any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; just specify  the  .exe  suffix  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separated by spaces.   (VMS  version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d  with  VMSCLI defined must delimi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instead.  See -v in OPTIONS below.)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(wildcards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; see above.  Again, be 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that  would  otherwise 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unzip  foo  *.[ch]  -x  */*''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 all  C source files in the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ne in any  subdirectories.   Without  the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all  C  source  files  in 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directory to which  to  extra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e has permission to write to the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need not appear at the end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; it is also accepted before 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 (with  the  normal options),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ly after the zipfile specification,  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(s)  and  the  -x  option. 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may be  concatenated  without  an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etween  them,  but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shell behavior to be suppressed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, ``-d ~'' (tilde) is expanded by Unix 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ame of the  user's  home  direct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d~''  is treated as a literal subdirectory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 in  order  to  support  obsolescent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usage  screen  is  limited  to 22 or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refore be considered  only  a  rem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 unzip  syntax rather than an exhaus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lags.  The exhaustive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zipinfo(1L) mode.  If the first option o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 is -Z, the remaining option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zipinfo(1L) options.  See the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[OS/2,  Unix DLL] print extended help for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extract files  to  stdout/screen  (``CRT''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similar to the -p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each file is printed as  it  is 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a option is allowed, and ASCII-EBCDIC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 automatically  performed  if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not  listed  in  the  un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reshen existing files, i.e.,  extract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already exist on disk and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k copies.   By  default  unzip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overwriting,  but the -o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ress the  queries.   Note  that  unde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s,  the  TZ (timezone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must be set correctly in order for -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to  work  properly  (under Unix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set automatically).  The reason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what subtle but have to do with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s between DOS-format file times  (alway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 and Unix-format times (always in GMT/U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essity to compare the  two.   A  typic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s  ``PST8PDT''  (US Pacific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 adjustment  for  Daylight  Savings  Ti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summer 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archive  files  (short  format).  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file sizes and modification 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 of  the  specified  files are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otals for all files specified.  If UnZi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 with  OS2_EAS defined, the -l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columns for the sizes of stored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(EAs)  and  OS/2  access 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Ls).  In addition, the zipfile comment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 file comments (if any) are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as archived from a  single-cas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 example,  the old MS-DOS FAT file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 option was given, the filename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wercase and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extract  files  to  pipe (stdout). 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a is sent to  stdout,  and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tracted in binary format, ju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(no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archive  files.   This  option  extrac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file  in  memory  and  compares 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yclic redundancy check, an enhanced checksum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anded  file with the original file'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[Unix only] set the timestamp on the archive(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of  the newest file in each one.  Thi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s to zip's -go option except tha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 on   wildcard  zipfiles  (e.g.,  ``unzip 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*.zip''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update  existing  files  and  create  new  on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 This option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option, extracting (with query)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ewer  than  those with the same nam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addition it extracts thos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 exist  on disk.  See -f abov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setting the 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be verbose or print diagnostic version inf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has  evolved  and  now  behaves  a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nd a modifier.  As an  option  it 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:   when  a  zipfile  is  specifi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tions, -v lists  archive  files  verb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o the basic -l info th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, compression ratio and 32-bit 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zipfile is specified (that i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s  simply  ``unzip  -v'')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  In  addition  to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release date and version,  unzip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me Info-ZIP ftp site and where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ftp and non-ftp sites; the target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system  for  which it was compil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) the hardware on which it  was 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iler and version used, and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; any special compilation  op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program's operation (see als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; and any options stored i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that  might  do  the  same  (s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below).  As a modifier it works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th other options (e.g., -t)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or debugging output; this is not ye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but will b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convert  text  files.   Ordinarily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exactly as they are stored (as ``bina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   The  -a option causes fil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as text files (those with the `t' label in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listings, rather than `b')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as such, converting line endings,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haracters  and  the  character set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(For example, Unix files us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Fs) for end-of-line (EOL) and have n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OF)  marker;  Macintoshes  use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Rs)  for  EOLs; and most PC operating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+LF for EOLs and control-Z for EOF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ainframes and the Michigan Terminal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CDIC rather than the more common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 and  NT  supports  Unicode.) 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tion  of  text  files  is  by  no 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; some ``text'' files may actually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ce versa.  unzip therefore prints  ``[text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``[binary]'' as a visual check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s when using the -a option.  The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 all  files to be extracted as text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non-VMS] treat all files as binary (no  tex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).  This 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VMS]  auto-convert  binary files (see -a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-length, 512-byte record format. 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(-bb)  forces  all files to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Unix only, and only if  compiled  with  UNIX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]  save  a  backup  copy of each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a tilde appended (e.g., the old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foo''  is  renamed to ``foo~''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efault behavior of emacs(1) in  many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match  filenames  case-insensitively.  unzip's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ophy is ``you get what you ask  for''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sponsible for the -L/-U change; see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nt options below).  Because  some  fil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fully  case-sensitive (notably tho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 operating  system)  and  because   both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and unzip itself are portable acros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unzip's default behavior is  to  matc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 and  literal  filenames case-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specifying  ``makefile''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will  only match ``makefile''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``Makefile'' or ``MAKEFILE'' (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pecifications).  Since this doe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 the  behavior  of  many  other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/file  systems  (for  example,  OS/2 HPF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es mixed case but is not sensitive  to 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C  option  may  be used to force a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to be  case-insensitive.  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,  all  three  files  would then match ``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' (or ``make*'', or similar).  The  -C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 files in both the normal fil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unk paths.  The archive's directory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recreated;  all  files  are  deposi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convert to lowercase any filename origina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-only operating  system  or  fi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 was  unzip's  default  behavior  i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5.11; the new default behavior is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  to  the old behavior with the -U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obsolete and will be  removed  in 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)    Depending   on   the  archiver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under single-case file systems  (VMS,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FAT,  etc.)  may be stored as all-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this  can  be  ugly  or 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to a case-preserving file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HPFS or a case-sensitive  one  such  a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   By  default  unzip  lists and extra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exactly  as  they're  stored 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,  conversion  of unsuppor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; this option causes the names  of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certain systems to be con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more(1)  command.   At  the  e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 output,   unzip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.  unzip can be termin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q'' key and, on some  systems,  the 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 Unlike  Unix  more(1),  there is no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or  editing  capability.   Also,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 notice  if  long lines wrap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effectively resulting in  th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wo  or more lines and the likelihoo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ll scroll off the top of the  scree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viewed.  On some systems the number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lines on the screen is not detected,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unzip assumes the 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never  overwrite existing files. 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skip the extraction of  tha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.    By   default   unzip  queri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any file that already exists;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choose  to  overwrite  only 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all files, skip extra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skip  extraction  of  all existin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[Amiga] extract file comments as  Amiga 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omments  are  created  with the -c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or with the -N option of the Amiga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which stores filenote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overwrite  existing  files without promp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dangerous option, so use it with car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used with -f, however, and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directory EAs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assword to decrypt encrypted  zipfil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any).  THIS IS INSECURE!  Many multi-us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ng systems provide ways for any user to se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command  line  of  any other user;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-alone systems there is always the  thre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-the-shoulder  peeking.   Storing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as part of a command line in an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 is  even worse.  Whenever possi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choing, interactive prompt to ent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 where security is truly important, us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such as Pretty Good Privacy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perform operations quietly (-qq  =  even  qui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 unzip prints the names of the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or testing, the extraction methods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 zipfile comments that may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and possibly a summary when fini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archive.   The  -q[q]  options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some or all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OS/2, NT, MS-DOS] convert spaces in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.   Since all PC operating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in  filenames,  unzip  by  default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   with     spaces     intact  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EA DATA. SF'').  This can  be  awkwar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S-DOS in particular does not gracefu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spaces in filenames.  Conversion of spa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  can  eliminate the awkwardnes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(obsolete; to be removed in a future release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uppercase  if created under MS-DOS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retain (VMS) file version numbers.  VMS  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tored  with  a  version  number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ext;##.  By default the ``;##''  version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  are  stripped, but this option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tained.  (On file systems that limi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articularly short lengths,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runcated or  stripped  regardl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[VMS, Unix, OS/2, NT] restore owner/prot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ICs) under VMS, or user and group info  (UID/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Unix,  or  access control lists (ACLs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 network-enabled  versions  of  OS/2  (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with  IBM  LAN Server/Requester 3.0 to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 Connect with IBM Peer 1.0), or  security 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Windows NT.  In most cases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system privileges, and doubling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XX)  under  NT  instructs unzip to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traction; but under Unix,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 belongs  to  several  groups can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d by any of those groups, as long a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s  match his or her own.  Note that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re always restored--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o optional, extra ownership inf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perating systems.  [NT's access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appear  to  be  especi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, so no attempt  is  made  at 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 of access privileges. 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hat conditions this  would  ever  b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-DOS,  OS/2, NT] restore the volume lab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medium is removable (e.g., a 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ing  the option (-$$) allows fixed media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) to be labelled as well.  By default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default  behavior  may  be  modified  vi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an environment variable.  This can be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ption,  but  it is probably most useful with the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-C, -q, -o, or -n modifiers:  make unzip  auto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s  by  default,  make  it convert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systems to lowercase, make it match name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nsitively,  make  it  quieter, or make it alway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r never overwrite files as it extracts  them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o  make  unzip act as quietly as possib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errors, one would use one of the follow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ptions are, in effect, consider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y other command-line options, except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 the  first  options 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 environment option, one may  use  the  ``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' to remove it.  For instance, to overr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hyphen is the normal switch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is a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here is to cancel one  quantum  of 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 both  quiet  flags,  two  (or more) minu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two are equivalent).  This may seem awkward 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ng,  but  it is reasonably intuitive: 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hyphen and go from there.   It  is  also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by the examples above, the defa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UNZIP_OPTS for VMS (where  the  symbol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unzip as a foreign command would otherwise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d with the environment variable), and  UNZIP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operating systems.  For compatibility with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is also accepted (don't ask).  If both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 are  defined,  however,  UNZIP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zone variable (TZ) should be set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timezone in order for the -f and -u to op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.  See the description  of  -f  above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ariable  may  also be necessary in order for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s on extracted files to be set correctly.  Under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s  95/NT unzip should know the correct timezo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 is unset, assuming the timezone is correct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 archives  are fully supported by Info-ZIP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but due to United States  export  restric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 and  decryption  sources are not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unzip and zip distributions.  Since the 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 were  written  by  Europeans,  however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available at sites throughout the  world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``Where'' in any Info-ZIP source or binary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r locations both 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separate  distribution,  not  all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 of unzip support decryption.  To check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rypt support, either attempt to test  or  extra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rchive,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-v option above) for ``[decryption]'' a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noted  above,  the  -P  option may be us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but at a cost  in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ferred decryption method is simply to extrac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; if a zipfile member is encrypted, unzi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password  without  echoing what is typed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to use the same password as long as  it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valid,  by  testing a 12-byte header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ssword will always  check  out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 but  there is a 1-in-256 chance tha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ll as well.  (This is a securit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   zipfile  format;  it  helps  prevent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that might otherwise gain a large speed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esting  only the header.)  In the case that an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password is given  but  it  passes  the  header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 either an incorrect CRC will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data or else unzip will fail during the 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cause  the ``decrypted'' bytes do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ssword fails the header check on so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prompt  for another password, and so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re extracted.  If  a  password  is  not 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a null password (that is, jus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`Enter'') is taken as a signal  to  skip  all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.   Only unencrypted files in the archiv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be extracted.  (In fact, that's not quite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 versions  of  zip(1L) and zipcloak(1L) allowe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, so unzip checks each encrypted file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l password works.  This may result in ``fal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s'' and extraction errors, as 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encrypted  with  8-bit  passwords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 with  accented  European character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across  systems  and/or  other  archiv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 stems  from  the use of multiple enco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characters, including Latin-1  (ISO  8859-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M  code  page  850.   DOS  PKZIP 2.04g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; Windows PKZIP 2.50 uses Latin-1  (and  i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 with  DOS PKZIP); Info-ZIP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on DOS, OS/2 and Win3.x ports but Latin-1 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; and Nico Mak's WinZip 6.x does not allow 8-bi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t all.  UnZip 5.3 attempts to use the defaul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set first (e.g., Latin-1), followed by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(e.g., OEM code page) to test  passwords.   On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 if  both  of these fail, EBCDIC en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as a  last  resort.   (Since  there  are  no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s  that  encrypt  using EBCDIC encoding,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ested on non-EBCDIC systems.)  ISO  character 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other than Latin-1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unzip  to extract all members of the archiv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into the  current  directory  and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ll  members  of letters.zip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.zip, printing only a summary messag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est  all  zipfiles in the current directory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backslash before the asterisk is only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expands  wildcards, as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een  used  instead,  as  in  the  sourc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  To extract to standard output all members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whose names end in .tex, auto-conver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end-of-line  convention  and piping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the binary file paper1.dvi to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all FORTRAN and C source files--*.f, *.c,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uble quotes are necessary only in Unix and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bing  is  turned  on).   To  extract all FORTRAN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, regardless of case (e.g., both *.c and  *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ny such files but convert any upperca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MS names to lowercase and convert the line-end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to the local standard (without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that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only newer versions of the f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directory, without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ing  in  one   timezone   a   zipfile   crea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--ZIP  archives other than those created by Zi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 contain no timezone information, and a 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newer versions of the files already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directory and to create any files not  alread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isplay  a  diagnostic  screen showing whic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options  are  stored  in  environmen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decryption  support was compiled in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ich 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five examples, assume that UNZIP or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 that  the ``.zip'' is generally not necessary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aintainer, being a lazy sort,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to define a pair of aliases:  tt for ``unzip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i for ``unzip -Z'' (or ``zipinfo'').   One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type  ``tt zipfile'' to test an archiv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worth making a habit of doing.   With  luck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eport  ``No  errors  detected in compresse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.zip,'' after which  one  may  breathe  a  sig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tainer also finds it useful to set the UN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variable to ``-aL'' and is tempted to  add 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it  status  (or  error level) approximate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one or more warning errors we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processing completed  successfully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.   This  includes  zipfiles whe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files was skipped  due  to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 method  or  encryption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a generic error in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anyway;  some  broken 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severe error in 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probably fail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unzip was unable to allocate memory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more  buffers during program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unzip  was  unable  to  allocate  mem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ble  to  obtain a tty to read the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unzip was unable to allocate  mem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unzip  was  unable to allocat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-memory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[currently not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invalid options were specified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    the end of the ZIP archive  was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  the user aborted unzip prematurely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    no files were found due to unsupport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on  methods or unsupporte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even one additional file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, however, the exit status is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     no  files  were  found due to ba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(s).  This is also the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no files were found due to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unsupported  compression  and  bad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s.   As in the previous case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successful file  will  resul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status of 1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interprets  standard  Unix  (or  PC) return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scarier-looking things, so unzip instead maps 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VMS-style  status  codes.  The current mapp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1 (success) for  normal  exit,  0x7fff000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   errors,     and    (0x7fff000?    +    16*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_unzip_exit_status) for all other errors, where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2  (error)  for  unzip values 2, 9-11 and 80-82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al error) for the remaining ones (3-8,  50,  51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 there  is  a  compilation option to exp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:  defining RETURN_CODES results in a 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explanation of 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art  archives are not yet supported, except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 with  zip.   (All  parts  must  be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in  order, and then ``zip -F''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catenated archive in order to ``fix'' i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initely be corrected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read  from standard input are not ye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ith funzip (and then only the first me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can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encrypted  with 8-bit passwords (e.g.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ccented European characters)  may  not  b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systems and/or other archivers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RY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-M (``more'') option is overly simplistic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 of  screen  output;  as noted above,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he wrapping of long lines and  may  thereb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at  the top of the screen to be scroll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ad.  unzip should detect and treat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 line-wrap  as  one  additional  line  prin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knowledge of the screen's width as  well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.   In addition, unzip should detect the tr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, times and permissions of stored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excep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-DOS]  When extracting or tes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defective floppy diskette, if the ``Fail''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 from  DOS's ``Abort, Retry, Fail?'' message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unzip may hang the system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blem  appears to be fixed, but control-C (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Break) can still be used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EC Ultrix, unzip would sometimes fail on long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bad CRC, not always reproducible).  This was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due either to a hardware bug (cache  memory)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 sys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Ultrix has been abandoned in favor of  Digital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F/1), this may not be an issu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ix]  Unix  special  files  such  as FIFO buffers (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s),  block  devices  and  character  devi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 even if they are somehow represented 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or are hard-linked files relinked.   Bas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file  types  restored  by  unzip  are regula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nd symbolic (soft)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S/2] Extended attributes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updated  if  the  -o  (``overwrite  all''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This is a  limitation  of  the  operating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directories  only have a creation ti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m, unzip has  no  way  to 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attributes  are newer or older than tho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 this may mean a two-pass approach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unpack the archive normally (with or without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ng/updating existing files), then  overwrite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 (e.g., ``unzip -o foo */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extracting  to  another  directory,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foo] syntax is accepted for the -d  option; 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foo syntax is silently ignored (as is the l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the  file  being  extracted  already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query only allows skipping, overwriting or re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; there should additionally be a choice for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version  of  the  file.   In  fact, the ``over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does create a new version; the old ver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  zip(1L),   zipcloak(1L),  zipgrep(1L),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mary Info-ZIP authors (current semi-acti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Zip-Bugs  workgroup)  are:   Greg  ``Cave  New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elofs  (UnZip);  Onno  van  der  Linden (Zip);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lly (compression); Mark Adler (decompression,  fUn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 Spieler  (VMS,  MS-DOS,  Windows 95, NT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general Zip and UnZip integration and optimiz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 White  (Windows  GUI,  Windows DLLs);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/2); Paul Kienitz (Amiga, Windows 95);  Chris  Herb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OS, QNX, Atari); Jonathan Hudson (SMS/QDOS); Karl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rgio Monesi (Acorn RISC OS); Harald  Denker  (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S);  John  Bush  (Solaris, Amiga); Hunter Goatley (V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Salisbury (Windows 95, NT); Steve Miller (Window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),  Johnny  Lee  (MS-DOS,  Windows  95, NT);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h (Windows GUI).  The author  of  the  original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upon  which Info-ZIP's was based is Samuel H. Sm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l Mascott  did  the  first  Unix  port;  and  David 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schbaum  organized  and  led Info-ZIP in its earl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Keith Petersen hosting the original mailing  lis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MR-SimTel20.  The full list of contributors to Un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n quite large; please refer to the  CONTRIBS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Zip  source  distribution for a relative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2   30 Apr 96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   22 Apr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1  31 May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