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macro assembl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[option1 option2 ...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ssembles the concatenation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when a ".end" statement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object file is usually named  filen.obj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  If a file arg. does not contain a ".",  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ought befor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if desired, may appear anywhere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-ls  Produce an assembly listing named file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-cr  Produce a cross-reference l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.lst.  If the -ls option is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oss-reference listing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listing in file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-lp  Same as -ls, but spools filen.ls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-no  No object file is produc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checking or producing th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-xs:n  Allocates nK words of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 and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-ns</w:t>
        <w:tab/>
        <w:t>no symbol output in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us ddt know of no symbols from this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-na:file over ride above convention of using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file name; rather file.&lt;ext&gt;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-gl  make all undefined symbol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 the "missing end statemen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ys/maclnk/bin/sysmac.sml - system mac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 .mcal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-referenc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print - spooler (can be link to /bin/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cxrf - cross-referenc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Macro-1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