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P v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1986 P.R.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regarding this program ar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 the form of code segments.  I will make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ny suggestions and maintain an "official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the net.  Those whose contributions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ed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ource for this program is copyrighted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c files, demos, and headers are entirely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source, I have no objection to it being incorpo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or in part in other software, as long as you say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 in the docs and include my copyright notic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vailable on net.sources, or I can email it (bin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have no C compiler).  The sourc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imarily intended for those that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tran but would rather not, such as Cray users (currentl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compiler that vectorizes automatically on the Cray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one suffering from this disease, please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program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SDOS 80*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tel iPSC (80286, X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un 3 (BS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Definicon DSI-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ray XMP (Cray C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Gould 9000 (UT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VAX (Ultrix &amp; BS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Alliant FX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lect a machine specific #define if using the DSI-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S compiler or the Cray compiler.  This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pr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comments should be directed to 14004@ncsavms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ly 14004@ncsaa.cso.uiuc.edu), or prove@uiucmvd.bi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e@tcgould.tn.cornel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ix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eaned up some embarras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cros can now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emory is released when a macro is redefin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cro searching is somewhat faster (especially for long macro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Boyer-Moore algorithm.  This improvement mad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rom "bm", a public domain (I hope) fgrep-like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ter B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ditional compilation directives (#ifdef, #ifndef, #else, #endif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; is now used to allow comments on the same line with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ll switches are now accepted in either case (for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like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scapes for special characters in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SI-F88 vector stat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describes the use of PREP, a pre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As an alternative to ratfor, PREP offers a few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better macro facilities and a concise shorthand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 statements.  In addition, all of the standar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f forth are supported.  It is probably possible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ratfor's syntax using PREP's macro processor to modify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.  It is written is generic c and will run on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/compiler combination.  Perhaps the greatest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 does not do everything, and in particular does no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 deficiency of data structures in fortra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fortran, and will quite happily produce nonsense code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ed.  It will detect errors in its own syntax, but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will be left for the compiler.  Therefore debugg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nvolve looking at the fortran output, which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.  These problems are shared with rat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ctor statement notation makes it possible to incorpora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rolling automatically to any depth, which for certain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n certain machines (memory bound loops on vector machin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.  On the Cray XMP performance for cer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reased from the normal 50 Mflops to a maximum of 80 Mfl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ed to a depth of 16.  On machines with many parallel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parallel processors with compilers that optimize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) there may also be situations where this is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yntax is similar to forth, the spirit of f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bsent.  The macros are really macros, not colon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 macro definitions will cause an error du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notation would only cause confusion, being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nventions, 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processor can be considered a pre-pre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rans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le inclusion &amp;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low contro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vect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of this the flow control syntax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cro level.  Although this order of translatio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, PREP is a one pass processor and makes n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 can be imbedded in the program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later be included.  Some common definition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mbols ( &amp;, &lt;=, !=, etc ) to their fortran equivalents ( .an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., .ne., etc ) are stored in the file premac.h.  Thes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y placing the statement ' #include "premac.h" '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y using the -i switc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sting limit for all loops is defined by an inter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, which is set to a number like 10 or 20 (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.  The flow control directives are permitted in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, but since they will inhibit Cray vectorization of those loo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st to avoid this.  One of the reasons for using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is that it encourages programming in a sty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vectoriz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ttempts to avoid all fixed limits on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allocates memory when needed.  The flow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here to this philosophy, since the maximum expans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in advance and processing is faster without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on of memory.  Fairly robust memory managemen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cessor and input routines (there is no source lin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ny limitations imposed by the system). 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accepted during the definition phase, bu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expansion.  When a macro is expanded more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 or so per line, but implementation dependent) the progra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cursion error message, but it is conceivable (if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small and the macro definitions are very long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error will occur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the flow control directives must be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(PREP is line oriented like fortran and unlike 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is that directives and fortran code can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an OF statement.  Any delimiters (){}[]'"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( i.e.  leave [ i == 1 ] )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() for the parameter block however (to allow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haracter {, for instance), and macro name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arens or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line interface and program function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chine (so far)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 -x -x ....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first name of the file and the extensio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.  The output file will have the extension F.  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ab/>
        <w:t>keep comments (truncated at column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  <w:tab/>
        <w:tab/>
        <w:t>keep under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</w:t>
        <w:tab/>
        <w:tab/>
        <w:t>only do macro substitution (==&gt; -c and -u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s file includes (except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  <w:tab/>
        <w:t>&lt;file&gt;</w:t>
        <w:tab/>
        <w:t>include &lt;file&gt;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n</w:t>
        <w:tab/>
        <w:tab/>
        <w:t>unroll vector loops to dep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n</w:t>
        <w:tab/>
        <w:tab/>
        <w:t>unroll loops with n or fe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&lt;name&gt;</w:t>
        <w:tab/>
        <w:t>define &lt;name&gt; as a macro, equivalent to : name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</w:t>
        <w:tab/>
        <w:tab/>
        <w:t>write message about allow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 is present standard input and output are used. 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quires the full path name of the include file. 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 must be separated by blanks, nothing like -mcdM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nderline characters and comment records a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with a switch.  Quoted underlines (the fortra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apostrophe) are never deleted.  In genera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afe from PREP, as is text in comment record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with source (separated with ';') will not be kep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c is specified.  They are only preserved by -m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for macros.  Comment records with a '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treated as though they were commented with 'c'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is also the signal to end a macro, it can't be us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 in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m switch is useful for converting existing programs to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turns off all PREP functions except macro substitu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nvert a fortran 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 -m -i fix.h &lt;prog.f &gt;prog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x.h contains the inverse definitions of premac.h. 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PREP on DOS machines is that the terminating control-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which is useful if the fortran code is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.  Running the above command without the -i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nal macro definitions, it will do nothing bu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gument for -r is omitted the default is 8.  If -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n unrolling will not be done at all unless turned 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rective.  The command line switch will not overrid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ing commands.  If -l is omitted the default is 1000, wh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mitted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for Intel 80*** based machines come compile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memory models.  The large model version is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is only necessary to use the large model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many very long macro definitions, which ar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allocation error with the small versio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large one is called bigprep.exe.  Since I am now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 can do what you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s can be broken up into four classes: 1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amp; conditional compilation, 2) macro definition/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low control directives, and 4) vector notation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order, which is also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&amp;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prema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fortran incudes files with the directive "inclu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using cft and precomp on a cray fil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so if you are using a cray you may find it conveni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equivalent to "us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clude[x]</w:t>
        <w:tab/>
        <w:t>use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include 'file'" will be translated to "use file".  P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if it finds an include directive ( #include "fi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, or if the -i switch is used from the command lin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nested, probably about 10 deep.  Only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and PREP will terminate if the file is not foun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another directory the full path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al compilation directives are similar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, but not quite the same.  Since &amp; and | ar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, no expressions are permitted (this is of cours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excuse, the real reason being laziness :-)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1 name2 name3....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code will be processed if any of the name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a macro.  #ifdef can be abbreviated as #if.  #ifnde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the the lines will be process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not a macro.  "Not being processed" means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icken from the resulting fortran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lse is also supported, but not #elif.  This simpl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s probably sufficient, but expression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#case, #of, #default, #endcase)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is similar to that of C #define macro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 is used instead of #define and ; terminates the macr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is needed to continue to the next line.  Non-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llow both PREP macros and C preprocessor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, and because I don't wish to make any guarante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definitions are permitted, but will cause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a memory allocation error) on expansion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ubmitted to expand_macros, a count of is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macro indicating how many times it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.  When this exceeds MAX_CALL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macro definition is recursive and stop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starting with the one with the longest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&gt;=</w:t>
        <w:tab/>
        <w:tab/>
        <w:t>.ge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&gt;</w:t>
        <w:tab/>
        <w:tab/>
        <w:t>.gt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ffect, &gt;= will be changed to .ge. rather than .gt.=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potential problem when macro names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, since "arg" will not be flagged if "r"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character is considered non-alphanumeric 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reason and perhaps it sh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phase is invoked when a leading :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  Text is then taken until the terminating ; is foun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; is ignored (until the next newline).  Multi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: they will be converted to at least as man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.  The general form of a macro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name( parm1, parm2, ... )</w:t>
        <w:tab/>
        <w:t>text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e text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    "    "    "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0 as the maximum number of parameters.  There must be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cro name and the open delimiter of the parameter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, and the delimiters (if present) must be (). 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ontain the open parens.  Examples of macro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llow translation of ratfor style do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 = 1, 10 { write(*,*) ' i = ', 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 =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*,*) ' i = '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ranslated into fortran during the flow contro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relies on the fact the white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and its terminating ; is significant (new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whitespace here).  This is not the case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he definition.  Failure to have a terminating ;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to be a macro.  This could cause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as macros a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a definition the open parens must follow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in the source code this requirement (and the need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as delimiters) is relaxed.  Alphanumeric macros must be not b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or number character or they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definition routine puts the macro string into a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format, replacing parameters in the text with n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 (128 to 128+MAX_TOKENS).  The macro is placed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cr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ameleng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tex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arm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allcou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lph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  <w:tab/>
        <w:t>*skip1, *skip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string has binary symbols where the parms were.  Par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e if a parameter block should be searched for whe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.  Callcount is used to stop expansion in case of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Alpha set to 1 ==&gt; the macro name can't be next t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haracters.  The skip parameters point to Boyer-Moor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macros with short names (currently short :== 1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use the BM algorithm for efficiency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must be exercised to avoid accidental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more than on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h</w:t>
        <w:tab/>
        <w:t>i+x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(y)</w:t>
        <w:tab/>
        <w:t>func(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unc</w:t>
        <w:tab/>
        <w:t>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the successive strings (from a = func(x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i+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func()+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h()+x(x) .... and so on. 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names will not be flagged if they are quoted (with apostrop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, or if they are in com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parameters are found than were present in th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s are ignored.  If fewer are found they will be inser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nly (the missing parameters will be taken to be nul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parated by commas, and are only recogniz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according to delimiters.  If : MACRO(a,b) a + b 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" [i,j]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text, only one parameter will be found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,j]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have unbalanced delimiters in a parame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nless the macro only has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definition will override a previous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unc(x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fine func (remove it from the macro table)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 when un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based on the flow control of forth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/end_do construct).  With the exception of the OF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no other text is allowed on the line.  If trail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is ignored, leading text will prevent PREP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includes labels: PREP command lines may not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acros are used to define labels to expand as continu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s.  The commands end_case, end_do, and leave_do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stead of the underline, but the space is significant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ould be defined as    : enddo end_do ;.  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forth and c) where CONTINUE applies to all types of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re are three CONTINUE statements (continue, continue_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case) which apply to the three classes of loop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  This avoids some confusion in certain situations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f differing types.  In general for the flow control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al expressions are omitted they are taken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style begin/while/until/again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... while (exp1) 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... until (ex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(optional expression) to exi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(optional expression) to got back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...'s represent lines of PREP and fortran cod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with the directives.  A working example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 SOME_MACRO[i] )   ; the macro evaluates to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... again construct will loop forever.  Usually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command inside ( leave [ EOF ], where EOF is a macro 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aller.  These (as with the case construct and do/end_do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 ten levels deep.  The begin is always necessary, eve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tement is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( optional ex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( exp2 ) 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_case ( optional logical ex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( exp3 ) 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 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cessed by converting to if else endif express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learer in general.  The expressions here must NOT b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eq. is used), unless CASE is followed by no parameter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expressions MUST be logical expressions.  Unfortunatel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comparisons between logical expressions using .eq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around this dilemma without having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fortran to determine variable types (which in tur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ll fortran include directives be processed)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logical there is not much sense in using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instead of and ordinary if/else/endif. 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)</w:t>
        <w:tab/>
        <w:t>; function that returns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 'q' )  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 'd' )   ca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_case ( not_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write(*,*) 'illegal character, try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continue statements pass control back to the c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is not reevaluated.  If getchar() were put in the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evaluated for each OF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'q' .eq. getchar() )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bably not what was intended.  Therefore, continue_cas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here unless the value of variable c is changed by the OF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write indefinitely if any character other than q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The right way to do this is by switching the 1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)</w:t>
        <w:tab/>
        <w:t>; function that returns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 'q' )  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aluate the function getchar on entry and onc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case is encountered.  An example which uses logical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 'q' == c )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ing limit for case constructs is again 10.  If continue_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a command name, it can always be abbreviated with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in premac.h the definition ": -&gt;case continue_case ;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... end_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here is like that of vms fortran, except for the leave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jumps out of the loop if the logical expression is tr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do which jumps to the end_do and continues the loo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=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do ( i == 2 )</w:t>
        <w:tab/>
        <w:t>; goes to end_do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do ( i*j == 4 )</w:t>
        <w:tab/>
        <w:t>; exits loop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e_do and continue_do commands cannot be used in normal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ops.  If the logical expressions are omitted they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large number crunching programs in fortran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at there are a large number of arrays with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ikely the loop parameters will be the same for many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 simple routine may be rather long and difficul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the excess baggage.  It is therefore help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method for writing loops that use common loo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examples of the shorthand supported by PREP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#,#) = b(#,#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obvious meaning that all of the elements of array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those of b incremented by 1.  Assum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op parameters have been set, this will be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1 i001 = 1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0 i000 = 1,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000,i001) = b(i000,i001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will be generated uniquely.  The variables i000 -&gt; i00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this purpose.  PREP assumes that the usual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hold and that variables beginning with i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the first index of an array changes the most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eds through the memory, so the loops are alway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nermost loop over the first index.  This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n machines with virtual memory (VAX) or those tha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quential addressing for vectorization (Cy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line can be placed in the core of a loo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to grou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(#,#) = exp( d(#,#) ) + c(#,#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a(#,#) = b(#,#,1)*c(#,#)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#,#) = e(#,#) </w:t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1 i001 = 1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0 i000 = 1,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(i000, i001) = exp( d(i000,i001) ) + c(i000,i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3 i001 = 1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2 i000 = 1,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000,i001) = b(i000,i001,1)*c(i000,i001)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000,i001) = e(i000,i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he output can get very ugly, but computers don't care.  PR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inue to the next line if necessary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oops use default loop limits, and thes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_limits command.  The 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limits [ (mi, mf, minc), (ni, nf, ninc), .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iples (do i000=mi, mf, minc)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will be looped over.  If a triple has only 2 elem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initial value and final value and the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e 1.  If a triple has just one element (parens then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the final value and the initial value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taken to be 1.  Therefore the above examples coul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limits [ mx, m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o_limits statement will be tucked out of the 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 file or in a PREP #include file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an be replac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 the number of # symbols in each array should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ices implied by the current default limits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#) = a(#) + b(#,#)*c(#,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1 i001 = 1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10000 i000 = 1, 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i000) = a(i000) + b(i000,i001)*c(i000,i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a lot of dot products in parallel on a vector mach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y.  The compiler will vectorize the inner loop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realize that the vector "a" should be kept i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om one outer iteration to the next, and does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fetch each time.  Because this loop is memory bou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limited by the time it takes to fetch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her than the floating point speed of the mach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few operations in the loop) the performan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unrolling the loop.  This is done automatically by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epth.  Unrolling this example to a depth of 4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01 i001=1,int((1.0*(( my )-1+1))/(1*4))*1*4+1-1,1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00 i000 = 1, ( mx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000) = a(i000) + b(i000,i001)*c(i000,i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000) = a(i000) + b(i000,i001+1*1)*c(i000,i001+1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000) = a(i000) + b(i000,i001+1*2)*c(i000,i001+1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000) = a(i000) + b(i000,i001+1*3)*c(i000,i001+1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03 i001=int((1.0*(( my )-1+1))/(1*4))*1*4+1,( my )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02 i000 = 1, ( mx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i000) = a(i000) + b(i000,i001)*c(i000,i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loops is a clean up operation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 because now the compiler wi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ctor will be used in the next vector state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t in a register.  The example above which is not unroll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50 Mflops.  Unrolling to a depth of 16 results in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 Mflops (when mx=my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olling can be controlled with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 an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ll (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source.  The depth must be explici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bedded command individual loop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using the same trick on more complica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grades performance, since the loops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 the optimizer.  For this reason there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-l n, which inhibits unrolling unles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on n or fewer lines.  Unrolling is alw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indices is not greater than 1, si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no purpose for 1 index loops on the vector 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intended (Unrolling a 1 index loop will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ation).  This should perhaps be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ince scalar machines may derive some benef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should never be unrolled unless one is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dependent of the order over which the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.  Usually if a loop is vectorizable on the Cra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is notation, it can be unrolled.  A loop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a(#,#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ctorizable and if unrolled the resul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unrolling depth.  Low precision calcul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ifferences depending on the depth because of round 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sum is a 32 bit real and a is an array of 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it reals with a(i,j)=i+mi*j where the dimensions ar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sum + a(#,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in the least significant digits when unro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not unrolling (in this example) small numb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dd up before being added to large ones.  The u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add small numbers directly to large ones and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just a precision problem and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ness of the algorithm.  Examples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invented where the unrolled version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rformance improvements have been noted for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Parallel processors have not yet been te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the most improvement, since the techniq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er assistance if the number of parallel path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.  In principle each processor could acces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tore simultaneously, and unrolling would a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 to realize more easily that fetch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parallel.  PREP allows such matters to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great deal of text editing to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recently been tested on an Alliant FX/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or.  This machine has 8 vector processor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aths to a common memory, which makes it an ideal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nrolling trick.  However, the Alliant compil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east, and optimizes two levels deep (vectoriz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distributes outer loops).  This eliminates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from unrolling, and in fact performance is retard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In principle the Alliant scheme could be imple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evel.  I have no immediate plans to do i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ight be a good starting point for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unrolling feature of this program is pre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curious about such matters.  It should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ool.  I doubt that there exists a mach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an be greatly improved simply by globally un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used this program and hav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they can be sent via lectric-mail t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