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 with routes and planet'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30         c00        c02                   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3f   * ---------_#-----#----#----#-----#_-------- @    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*--^^       |    |    |       ^^--@r3f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e                        c11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         * ------#----#----#------ @r3e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d   l27        l21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*          *     * ----#----#----#---- @     @ 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|    |    |                @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3c     l17*   *         l34   |   c32   |       r26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*    *  *  *     *   * ---#----#----#--- @   @    @  @  @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*l13            |    |    |   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b         *                 |    |   c43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*         *      * ----#----#----#---- @     @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a                 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*        * -------#----#----#c53--- @   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4                |    |    |          r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9*         *---___      |    |    |      ___--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----------#-----#----#----#-----#--------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38         c60                   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