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irculate this document anyway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 without alteration except on th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titled: "Notes and Comments". 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nyone using these protocols within a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al product not charge for them as an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charge, but include XMODEM and its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bas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ter B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e 2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ople/Link email: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FACE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RODUCTION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ERMINOLOGY 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XMODEM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Xmodem Hardware Level Protocol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Xmodem Initiation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Xmodem Data Transmission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Xmodem Cancellation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Xmodem Error Recovery and Timing 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C XMODEM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CRC Calculation Rules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CRC Xmodem Initiation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NDOWED XMODEM (WXMODEM)</w:t>
        <w:tab/>
        <w:t>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Transparency and Flow Control Rules (Byte Level Rules)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Initial Handshake Rules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Window Packet Transmission Rules 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Notes for X.25 Hosts</w:t>
        <w:tab/>
        <w:t>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ENDIX A - CRC CALCULATION RULES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IBM PC - 8088/8086 Data Structure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BASIC Implementation of Bit Shift Method 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BASIC Implementation of the Table Method 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TES AND COMMENTS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s that have past since Xmodem was first develop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, many thousands of people have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reasonable ways to move data via asynchronous telephon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s.  I appreciate the opportunity that I have had to m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many of these people.  There is nothing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actually come from someone else.  Indeed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, X.PC, Synchronous dial-up X.25, SNA, ZMODEM, Blast,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tocol that becomes the dominant dial-u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personal and home computers is just not importan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s that the public domain have a high spe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is reasonably popular and  commonly avail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ersonal computers, for bulletin boards and f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/Link, Delphi, CompuServe, GEnie an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eople that all of us should thank and I would 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ly like to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Christensen  Ward, a true pioneer in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rea, is the author of the original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.  Thanks for reminding me to "keep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  Chuck has edited perhaps the bes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and has provided both YMODEM (1K Xmodem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ed YMODEM) to the public domain.  Thanks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protocol which would deal with the X-On/X-Of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inding me that there is such a thing as a D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(Scott) McGinnis  Scott is the architect,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for the People/Link software system.  His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encouragement have been wonderful. 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his visual conference program for the IBM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howing me how to use a 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Plantz  Gene operates a major IBM PC bulletin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cago area and has been active in the Nation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.  Thanks for pushing me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istorical perspective, there seems to be a common patter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development that can shed some light on where w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got here.  The pattern is function first, then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software must first do something worthwhi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being error free, or inexpensive to operate if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Back in 1977, Ward Christensen had a need to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crocomputers.  Within a year it becam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 provided met a real need to many micro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a new function and we accept it, there is a normal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to be correct.  No one can't count the time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s have pointed out ... "that new function is su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wrong".  The effort changes from providing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integrity.  The development of CRC Xmodem i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integrity phase of a service as it reduced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by many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egrity has been accepted, people begin to look towa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XMODEM entered this phase in 1984-1985. 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's YMODEM is a major step in this effort provid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, batch mode and more.  His ZMODEM is a major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XMODEM derivative protocols work effectively with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most importantly, provides for restart of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failure.  WXMODEM, presented here,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ZMODEM which is, hopefully, an easier solutio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really knows where XMODEM and the file transfer func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ing years.  Perhaps X.PC from Tymnet, MNP from Micro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X.25 will slowly push XMODEM, et. al, into his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will happen, but not for maybe 5 to 10 years.  Perh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households outgrow the Commodore 64, or when modem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can provide a $50 synchronous modem we will se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for XMODEM, but no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its derivatives have become the primary metho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personal computers.  Hopefully this docu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nderstand these protocols and to implement the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n particular, this document presents an additional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to the public domain: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evelop another file transfer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with bulletin boards, Public Data Networks such as 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net, and commercial host systems such as People/Link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s, a number of people came to believe that hob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home and business users would benefit significantly from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simple file transfer protocol which would provi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fully support the public data networks such as Tym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and Data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XMODEM can be presented, XMODEM and CRC X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lected to use two special terms: transmitter and rece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is the computer/software which is transmitting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ing acknowledgement characters.  The receiver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/software receiving the data packets and transmitting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special ASCII characters that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Decimal</w:t>
        <w:tab/>
        <w:t xml:space="preserve">      Hexadecimal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H</w:t>
        <w:tab/>
        <w:t xml:space="preserve">  01</w:t>
        <w:tab/>
        <w:t xml:space="preserve">       H001</w:t>
        <w:tab/>
        <w:t xml:space="preserve">    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T</w:t>
        <w:tab/>
        <w:t xml:space="preserve">  04</w:t>
        <w:tab/>
        <w:t xml:space="preserve">       H004</w:t>
        <w:tab/>
        <w:t xml:space="preserve">    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</w:t>
        <w:tab/>
        <w:t xml:space="preserve">  06</w:t>
        <w:tab/>
        <w:t xml:space="preserve">       H006</w:t>
        <w:tab/>
        <w:t xml:space="preserve">     Acknowledg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</w:t>
        <w:tab/>
        <w:t xml:space="preserve">  16</w:t>
        <w:tab/>
        <w:t xml:space="preserve">       H010</w:t>
        <w:tab/>
        <w:t xml:space="preserve">    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n (DC1)   17</w:t>
        <w:tab/>
        <w:t xml:space="preserve">       H011</w:t>
        <w:tab/>
        <w:t xml:space="preserve">     Trans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ff(DC3)   19</w:t>
        <w:tab/>
        <w:t xml:space="preserve">       H013</w:t>
        <w:tab/>
        <w:t xml:space="preserve">     Transm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</w:t>
        <w:tab/>
        <w:t xml:space="preserve">  21</w:t>
        <w:tab/>
        <w:t xml:space="preserve">       H015</w:t>
        <w:tab/>
        <w:t xml:space="preserve">    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</w:t>
        <w:tab/>
        <w:t xml:space="preserve">  22</w:t>
        <w:tab/>
        <w:t xml:space="preserve">       H016</w:t>
        <w:tab/>
        <w:t xml:space="preserve">     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</w:t>
        <w:tab/>
        <w:t xml:space="preserve">  24</w:t>
        <w:tab/>
        <w:t xml:space="preserve">       H018</w:t>
        <w:tab/>
        <w:t xml:space="preserve">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a popular error recovery type protocol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 via serial, asynchronous communications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re about Xmodem, it is important to hear what its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a quick hack I threw together, very unplann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 do), to satisfy a personal ne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other people.  ONLY the fact that it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77, and that I put it in the public domai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become the standard that it is"....."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ull duplex', 'multiple outstanding blocks', '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s', etc etc don't understand that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of the protocol is one of the reasons it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ay in as many machines and programs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!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Xmodem Hardware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is Asynchronous, 8 data bits, no parity bit,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  Modems which are commonly used are AT&amp;T 103 (300 baud)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A (1200 baud) and CCITT V.22 (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data in a file is transmitted without change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 machine, the left most, high order, bit is 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CP/M and MS/DOS operating systems want a ^Z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) to represen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Xmode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entering the protocol, both the transmitting and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uter must know where to get the data (what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) and where to put the data (file to store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rea).  In Xmodem one side of the fil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in charge (local computer), asking the other side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) to either transmit a file or to accept a file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outside of Xmodem the local computer (your PC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commands to the remote computer to selec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o transmit or receive a file via XMODEM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remote computer enters the XMODEM protocol.</w:t>
        <w:tab/>
        <w:t>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mputer must be told what file to transmit or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ters the XMODEM protocol, and hopefully data start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 Ward Christensen, quoted from a message post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1985.  Edited by Chuck Forsberg, "X/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", unpublished, 10/20/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Xmodem protocol, the transmitting comput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 seconds and a minute to receive an NA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computer.  The receiving computer is sai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.  The transmitter may retry any number of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other than a NAK or CAN is read by the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gnored.  The CAN character implies cance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file transfer and that the transmitter sh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.  Once the receiver has sent a NAK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for data to begin to arrive.  If none arrives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the receiver will send another NAK and continu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imes at which point the receiver will leave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(typically with a super cryptic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ed", "NAK retry maximum exceed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ait for one minute]</w:t>
        <w:tab/>
        <w:t xml:space="preserve">   &lt;</w:t>
        <w:tab/>
        <w:t>[N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egin block transmission]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Xmodem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r takes the data, divides it into 128, 8 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and places it in an Xmodem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dem Pack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 [seq] [cmpl [seq] [128 data bytes] [cs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</w:t>
        <w:tab/>
        <w:t xml:space="preserve">    Start of header character (decim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</w:t>
        <w:tab/>
        <w:t xml:space="preserve">    one byte sequence number which starts a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ments by one until it reaches 255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aps arou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pl seq  one byte 1's complement of seq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culated as cmpl = 255 - (255 and seq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or as cmpl = (255 and seq) xor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</w:t>
        <w:tab/>
        <w:t xml:space="preserve">    128, 8 bit bytes of data.  Note tha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P/M and MS/DOS files a ^Z (decimal 26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to then end of the file.  If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data is less than 128 bytes, the 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be padded with characters, usually ^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sum</w:t>
        <w:tab/>
        <w:t xml:space="preserve">    one byte sum of all of the data bytes 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flow or carry is discarded immedia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the first 3 bytes are 255, 5 and 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cksum after the first 3 bytes will b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Xmodem Initiation has completed, the transmitt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Xmodem packet and then waits.  After the rece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cket, it will compare its own checksum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that was sent by the transmitter.  If th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the receiver will send an ACK.  If the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, the receiver will send a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ceiving an ACK the transmitter will send the nex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If a NAK is received, the transmitter will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XMODEM pack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nsmitter has sent the last Xmodem pack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n ACK, the transmitter will send an EOT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nal ACK from the receiver before leav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When the receiver sees an EOT instead of an SO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the next packet), the receiver transmits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closes its files and leaves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three block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r</w:t>
        <w:tab/>
        <w:tab/>
        <w:tab/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N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[001][255][...][csum]</w:t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[002][254][...][csum]</w:t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OH][003][253][...][csum]</w:t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OT] </w:t>
        <w:tab/>
        <w:tab/>
        <w:tab/>
        <w:t>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&lt;&lt;</w:t>
        <w:tab/>
        <w:t xml:space="preserve">  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easy, right?  And it is, until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Xmodem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come a defacto standard that the receiver ma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by sending a CAN character and the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  <w:tab/>
        <w:t>If the transmitter receives a CAN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either a NAK or ACK, the transmitter is to 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and leave the protocol.  Likewise, if the receiver sees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pecting an SOH (start of packet) it shoul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.  Many implementations now require two CA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before recognizing a cance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Xmodem Error Recovery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tection and recovery are the primary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.  The transmitter and receiver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until 10 errors in a row have occurred.  Som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ndi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1.    Compl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quence number does not match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number, the packet must be discarded and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2.    Duplicate pack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quence number is the same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the last packet received, the pack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ed and an ACK sent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3.    Out of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quence number matches the comp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and it is neither the expect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 the last sequence number, the receiver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CAN characters and leave th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 g. abort the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4.    Receive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expecting data, if 10 seconds ever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pt of a character, the receiver should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K.</w:t>
        <w:tab/>
        <w:t>This should be repeated 10 times.  Some imp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ions will timeout after 10 second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haracter of a packet, SOH, and the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out for characters in a packet.  The time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go below 5 seconds if the protocol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5.    Transmit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original protocol, the transmitter would 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s for an ACK, NAK or CAN and then re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Xmodem packet as if a NAK had been receiv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either have the transmitter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long time (30 seconds to a minut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 the file transfer if an ACK, NAK or 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en receive or wait about 30 seconds and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6.    Packet synchroniz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extraneous characters are frequen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asynchronous communications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not count on receiving exactly 132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Xmodem packet.  One algorithm for re-synchron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ion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e that the checksum algorithm will cause re-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ssion of Xmodem packets which contai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character received when expecting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 is not a SOH then ignore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inue to search for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a SOH is found, assume that the nex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a valid sequence number and complement.</w:t>
        <w:tab/>
        <w:t>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complements then assume that the packe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y are not complements, continue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a NAK if a timeout occurs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-synchronize (e.g. continue to process timeou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re-synchronization occurs within 1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send a NAK character and retry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7.    False EO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receiver sees an EOT (which was not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r, but generated out of a communication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a SOH character, the receiver assu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complete file has been transmitted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ly an unrecoverable error and it does occu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transmitting and receiving UARTs ar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 differently.  An algorithm to detect false EO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a NAK for the first EOT received and only assu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transmission after receiving two EO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mitter</w:t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last block .. ] 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&lt;&lt;&lt;&lt;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EOT]</w:t>
        <w:tab/>
        <w:tab/>
        <w:t xml:space="preserve">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&lt;&lt;&lt;&lt;     [N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EOT]</w:t>
        <w:tab/>
        <w:tab/>
        <w:t xml:space="preserve">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&lt;&lt;&lt;&lt;     [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in case the transmitter was not prepared to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, it might be wise to set the timeout to abou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transmit the NAK up to 3 times and then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ut assum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8.    False CA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Xmodem implementations will terminate on a sing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  Occasionally a CAN character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munications error and if this occurs and is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r between packets or is ever seen by the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 will be incorrectly cance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now require two CAN character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assuming that the file transfer is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Xmodem is very similar to Checksum Xmodem.</w:t>
        <w:tab/>
        <w:t>The protoco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nd the 8 bit checksum has been replaced by a 16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s chang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rliest and most persistent problems with Xmod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which were not caught by the checksu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re is no bias in asynchronous communication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xpect that 1 out of every 256 erroneous complete or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ackets to have a valid checksum.  With the same assum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were 16 bits, we would expect 1 out of every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omplete or oversized packets would have a vali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CRC Calcu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theoretical research has shown that a 16 bit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cy check character (CRC/16) will detect a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errors such that it would only allow 1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n error for every 10^14 bits transmitted.  That's 1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error per 30 years of constant transmission at 1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per second.  However, my personal experienc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round 10^9 to 10^10 is more realistic.</w:t>
        <w:tab/>
        <w:t>Why such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ver the checksum algorithm?  It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properties that prime numbers have when being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.</w:t>
        <w:tab/>
        <w:t>Simply stated, if an integer is divided by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 remainder is unique.  The CRC/16 algorithm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data bits in an Xmodem packet as an integer, mult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by 2^16 and then divides that 1040 bit number by a 1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number.  The low order 16 bits of the remainder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7 bit prime number in CRC Xmodem is 2^16 + 2^12 + 2^5 +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6 + 4096 + 32 + 1 = 69665.  So calculating the CRC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ultiply the 128 byte data number by 65536, divide by 6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ow order 16 bits of the remainder are the CR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, I've never seen a computer which ha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130 byte integer arithmetic!  Fortunately for us, Se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chell, Satchell Evaluations, published a specificati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lgorithm to calculate the CRC without either 13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or bit manipulation.  Appendix A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in IBM/PC BASIC, for the calculation of a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thods of calculating CRC's for Xmodem involve b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 Chuck Forsberg, "X/Ymodem Protocol Reference"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CRC Xmode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on of CRC Xmodem was designed to provid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Checksum Xmodem if the transmit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requests CRC Xmodem by sending the letter C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) instead of a NAK.  If the transmitter supports CRC X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transmission of the first Xmodem packet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  If the transmitter does not support CRC Xmod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C.  The receiver should timeout after 3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nding the C.  After 3 timeouts, the receiver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checksum Xmodem protocol and send a 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NDOWED XMODEM (WXMODEM)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modem provided the basic file transfer function, the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mproved the data integrity, now we come to WX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cost/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WXmodem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eople began discussing improvements to Xmodem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1985, over time we developed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1.    The protocol must be as similar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originally 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opularity of XMODEM, I believe,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conceptual simplicity.</w:t>
        <w:tab/>
        <w:t>More softwar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familiar with this protocol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files are transferred everyda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tocol than any other asynchrono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icity here implies a limited number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iming, error recovery and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2.    The protocol must overcome the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t is characteristic of the public dat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ks.  While the cost of long distanc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ion is 50 to 90% less via the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s than via the public voice net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pagation delays inherent in public d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 reduces the cost savings an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gravation that occurs while watch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wly perform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3.    The protocol must overcome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blems which are characteristic in m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network situations.  Basically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tuations, the X-On and X-Off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ways be used for flow control and only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 when using public dat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.4.    The protocol should improve error reco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ifying the manner in which a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rmine the beginning of an XMODEM bloc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rt of Header character (SOH)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ata or CRC, the programmer must use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vely sophisticated method to determine if a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ually represents the beginning of 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 xml:space="preserve">  This sec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and CRC Xmodem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Transparency and Flow Control Rules (Byte Level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tocol provides special public data network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X.25 hosts and PC-Pursuit access to bulletin board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mplish this, the transmitter is not permitt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On and X-Off characters in the Xmodem packet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stri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very nature of X.25 public data network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, buffer overruns and lost data are inev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 from time to time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void data loss public data network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ume that any X-Off and X-On character is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 when supporting PC-Pu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boards and when supporting non-X.25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non-X.25 hosts, bulletin board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X-On and X-Off as flow control character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networks must support those X-Off and X-On reque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connection where the X-Off is received by the 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Otherwise, as many as several hundred characters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network would be transmitted by the public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X-Off used for flow control reached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ata network has no way to know whether an X-On/X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or Xmodem is operational at any point in tim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Xmodem packet which contains an X-Off character and no suc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X-On character will cause the public data network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the ACK or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error recovery requires sophisticated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to determine the start of an XMODEM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implifies this task by dedicating a special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that an XMODEM packet is about to be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 (synch, decimal 22) character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one or more SYN characters in a data stre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next non SYN character is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acket (e.g. SO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used here to handle these situations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of the DLE character (H010, decimal 16,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s an indicator that the character following the 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 a modified DLE, SYN, X-On, or X-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1.    Whenever an X-On, X-Off, SYN or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ut to be transmitted as any part of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 including the CRC,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transmit instead a DL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riginal character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lusive or'ing it with 64 to its valu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2.    The inserted DLE characters are not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8 byte data length of the dat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.  Indeed,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a packet which is physically 26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 because the Xmodem block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r its complement), all of the 128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wo CRC characters are all either X-On, X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N or D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3.    Neither the DLE nor the adjust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in the CRC calculation, ra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always used in the CR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4.    When the receiver sees a DLE charact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nt it in the XMODEM block length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 compute it in the CRC calculation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and then remembers to exclusiv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with 64 and to verify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either a DLE, SYN, X-On or X-Of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will reject the packet uncon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one of those four characters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haracter as par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5.    Prior to transmission of a XMODEM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r will send one or more SY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commend two) as a positive indic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of the beginning of a Xmodem packet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6.    Except for the character received after a 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will test each incoming charac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t is a SYN character.  If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ard the character and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will be another SYN or SOH.  If a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is received in the middle of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ceiver will NAK that packet.</w:t>
        <w:tab/>
        <w:t>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YN character is to simplify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ning of a XMODEM packet by the recei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out of synch condition occur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, the receiver can just ignore ever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until it sees a SYN.  Exist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e which already properly deal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tuation could just always discard any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at time of receipt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.7.    The transmitter must support flow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ers (X-On, and X-Off) during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ts.  Upon receipt of an X-Off it will 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conds for an X-On and will sta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after 10 seconds or an X-On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ever occurs first.  Any extraneous X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s received by the transmi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gnored and discarded.  (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ly to X.25 host computers which use X.25 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3 windows for flow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Initial Handshak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tial handshake is provided to permit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o the transmitter whether it can suppor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CRC Xmodem, or Windowed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1.    WXMODEM - The receiver will send a charac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cimal 87) and wait 3 seconds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a Xmodem packet.  This will b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n the receiver will drop down to CRC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2.    CRC XMODEM - The receiver will send a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cimal 67) and wait 3 seconds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a Xmodem packet.  This will be repeate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n the receiver will drop down to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.3.    Checksum XMODEM -  The receivers will send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wait up to 3 seconds for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.  This will be repeated 4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o valid SOH is received, the rece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ort the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Window Packet Transmis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overcome the propagation delays inherent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networks such as Tymnet, Telenet, Datapac, IPSS, Transp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s more, the protocol must permit the transmitter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acket before receiving an acknowledg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.</w:t>
        <w:tab/>
        <w:t>The number of packets that the transmitt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opping transmission if an acknowledgeme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s called the "window".  WXmodem uses a window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for several reasons.  Most importantly, it us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timing rules which would deal reasonably well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baud rates (that implied keeping the window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).  Secondly, the window sequence number is 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modem packet sequence number which, hopeful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implementation of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1.    The window is always 4 Xmodem packe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ransmitter will send 4 unacknowledged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s.  Transmission will not cease and th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val will not begin until 4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ts have been transmit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 may be less than 4 Xmodem packet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or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2.    The receiver will transmit acknowledg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K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sequence] field is an 8 bit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gh order or most significant 6 bi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ero and the low order or least significant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always the same as the low order 2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block sequence number of the 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acknowledged (value in decimal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0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3.    The receiver does not have to acknowled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t, but must acknowledge at minimu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rth packet.  The transmitter will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K[sequence] for multiple XMODEM packets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after an unknown number of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r </w:t>
        <w:tab/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F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FF]</w:t>
        <w:tab/>
        <w:t xml:space="preserve">    ACK[H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00]</w:t>
        <w:tab/>
        <w:t xml:space="preserve">    ACK[H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Block Sequence Number H002]</w:t>
        <w:tab/>
        <w:t xml:space="preserve">    ACK[H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some transmitters must clos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ase all communications before doing disk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ore data, it is suggested that ac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ts be sent for every packet (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can easily determine that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already being received at the point in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K[sequence] is about to be sent)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4.    The receiver will reject a packet (reque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ssion)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K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equence] is then next wind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(between H000 and H003) after the [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last good block.  The receiver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 to 3 Xmodem packets received after the N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d until it receives the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quence number that had previously been nak'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ceiver.  The receiver will not se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K until another packet with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is received which is also invali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e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5.    When the transmitter receives a NAK[sequence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complete transmission of any XMOD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ly being transmitted and then beg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ssion starting with the bloc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k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6.    The receiver will discard duplicate packe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nt them in the window for purposes of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ng the maximum receive window without an 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ponse.  For example, if the receiver get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quence number 127 four times in a row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an ACK H003 even if the receiver has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y acked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7.    The timeout intervals at various points in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 character on receive, start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yet recognized: 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 character on receive, start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 been recognized:    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n Ack or Nak on transmit si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window has closed:   15 second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iting for an X-On after receipt of an X-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ransmitter:</w:t>
        <w:tab/>
        <w:t xml:space="preserve">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8.    When the transmitter times out waiting for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NAK when the window is closed (e.g. f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ve been transmitted), the transmi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ransmit the last block transmitted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.  Only after 10 consecutive timeo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ccurred will the transmitter cancel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.9.    Where possible, it is recommended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an ACK[sequence] for every packe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ast 50% of the Xmodem 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wait for the window to close (e.g. rece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modem packets without an acknowledg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performance benef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eiver cannot overlap disk I/O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, the receiver can temporarily stop transmission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losing the window" (e.g. receiving 4 blocks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CK[sequence]) performing the disk I/O and then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K[sequen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ing an X-Off followed by an X-On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dy to resume accepting data.  Note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prepared to accept data for about a 1/4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X-Off is sent to cover situations wher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agation delay may occur.</w:t>
        <w:tab/>
        <w:t>One possib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let the computer user set the "X-Off delay tim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n the normal case the X-Off delay could be set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lleseconds.  A sophisticated implementation migh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 X-Off delay at 250 milleseconds and then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experience during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approach has its advantages, but the X-Off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the best performance in most cases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ublic data network.</w:t>
        <w:tab/>
        <w:t>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, notably the Commodore 64 and the IBM PC J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communications data while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Notes for X.25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puter systems which utilize the X.25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s: People/Link, Delphi, CompuServe, The Sour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with the various public data networks may se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ckets which change the manner in which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remote personal computer, bullet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  <w:tab/>
        <w:t>For the purposes of this paper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25 host can already support CRC and/or Checksum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ly the changes for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.1.    When an X.25 Host is the transmit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e to set the distant X.3 PA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ure that the receiver can use X-Off/X-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w control.  This is accomplis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-Bit command packet to set X.3 parameter 12 to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or to the initial handshake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eiver cannot support WXMODEM, the X.25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the appropriate Q-Bit packet to rese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ter 12 to a 0 before transmitting the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Checksum Xmodem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.2.    When an X.25 Host is the receiver and in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, it must be sure to set the distant X.3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eters to assure that the networ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Off/X-On for flow control between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ransmitter to prevent its b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flowing.  This is accomplis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-Bit command packet to set X.3 parameter 5 to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or to the initial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ENDIX A - CRC CALCU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appendix is to give non-technical and non mat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oftware writers a cook book approach to calculating the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Xmodem.  We have half accomplished that goal. 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below has been tested on an IBM PC and fou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ven at 9600 with compiled Basic.  Some BASIC langu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 XOR function and others do not have MKI$ and CV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ified the movement of data between data types.  Somed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provide a Commodore C-64/C-128 implementation which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ut no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Chuck Forsberg, Joe Noonan, John Byrns and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hell.  Without their help and public domain document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IBM PC - 8088/8086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80 and upward has a feature, convenient on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engineer somewhere, which places 2 byte (16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in BYTE REVERSE order in memory.</w:t>
        <w:tab/>
        <w:t>That is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byte is placed in memory before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or integer operations.  If A$ is one by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52 and it is assigned to I% using the ASC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value (52) ends up in the first byte of I%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0</w:t>
        <w:tab/>
        <w:tab/>
        <w:t xml:space="preserve">      [x'000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1</w:t>
        <w:tab/>
        <w:tab/>
        <w:t xml:space="preserve">      [x'010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$="A"</w:t>
        <w:tab/>
        <w:t xml:space="preserve">      [x'41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ASC(A$)</w:t>
        <w:tab/>
        <w:t xml:space="preserve">      [x'4100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$=MKI$(I%)</w:t>
        <w:tab/>
        <w:t xml:space="preserve">      [x'4100']  letter "A" then binar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%=CVI(CHR$(0)+A$)  [x'0041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$=CHR$(65)</w:t>
        <w:tab/>
        <w:t xml:space="preserve">      [x'41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understood, many problems with these algorithm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BASIC Implementation of Bit Shif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shift method here was converted from the "C"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Chuck Forsberg's "Xmodem/Ymodem"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an old IBM two page reference guide that Joe No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with him in his appointment calend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s' "C"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calculates the CRC used by the 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argument is a pointer to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rgument is the number of bytes in th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returns an integer which contains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w order 16 bits are the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lcrc(ptr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rc,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--count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= crc ^ (int)*ptr++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crc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= crc &lt;&lt; 1 ^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= crc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rc &amp; 0x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IBM PC BASIC, our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EFINT A-Z 'DEFAULT IS TWO BYT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REM * V$ CONTAINS 133 CHARACTER COMPLETE 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REM * CRC$ IS TWO BYTE CRC WITH MOST SIGNIFICANT 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CRC$=CHR$(0)+CHR$(0)</w:t>
        <w:tab/>
        <w:tab/>
        <w:t xml:space="preserve">       'START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FOR I2=4 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  A$=MID$(V$,I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 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EXT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REM * CRC$ CONTAINS CALCULATED C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IF CRC$=MID$(V$,132,2) THEN ....</w:t>
        <w:tab/>
        <w:t xml:space="preserve"> 'IT'S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REM * CRC BITWISE CALCULATION (WHAT A 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RCH1=ASC(LEFT$(CRC$,1)) XOR 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CRCL1=ASC(RIGHT$(CRC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FOR I3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  CARRY=0 : IF CRCH1 &gt; 127 THEN CARRY=-1  'IS HIGH BIT ON IN CRC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  CRCH1=(CRCH1*2) AND 255</w:t>
        <w:tab/>
        <w:tab/>
        <w:t xml:space="preserve">       'CRCH &lt;&lt;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  IF CRCL1&gt;127 THEN CRCH1=CRCH1+1 'IF CRCL CARRIES THEN INCR C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  CRCL1=(CRCL1*2) AND 255</w:t>
        <w:tab/>
        <w:tab/>
        <w:t xml:space="preserve">       'CRCL &lt;&lt;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  IF CARRY=0 THEN GOTO 4105</w:t>
        <w:tab/>
        <w:t xml:space="preserve">       'IF HIGH BIT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  CRCH1=CRCH1 XOR 16</w:t>
        <w:tab/>
        <w:tab/>
        <w:t xml:space="preserve">       'XOR WITH &amp;H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  CRCL1=CRCL1 XO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NEXT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CRC$=CHR$(CRCH1)+CHR$(CRC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RETURN 'W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outine will execute 128 * 7 + 128 * 9 * 8 BAS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Xmodem packet or 10112 statements per Xmodem packe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or low baud rates in compiled BASIC, but ju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or interpretiv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BASIC Implementation of the T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based on routine M4 in Steven Satchell'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 of CRC Routines for CRC-CCITT", but has some very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 differences.</w:t>
        <w:tab/>
        <w:t>A table of 256 CRC's, origin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it shift method is used to avoid perform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during communications.  The table contains the CRC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yte value from 0 to 255 when the original CRC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is calculation is included in the DATA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s are intended to show what is logically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physically.  Because of the "byte reverse"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in the 8088, a logical shift of 8 bits to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hift of eight bits to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DEFINT A-Z</w:t>
        <w:tab/>
        <w:t>'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IM CRCTB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GOSUB 9000 'INITIALIZE CRC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0 REM * CRC CALCULATION USING TABLE METHOD, V$=XMODE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 CRC$=CHR$(0)+CHR$(0)</w:t>
        <w:tab/>
        <w:tab/>
        <w:t xml:space="preserve">  'INITIALIZ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 FOR Q=4 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0   CRCH1=ASC(LEFT$(CRC$,1)) </w:t>
        <w:tab/>
        <w:t xml:space="preserve">  'CRC &gt;&gt; 8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0   CRCL2=CVI(CHR$(0)+RIGHT$(CRC$,1))  'CRC &lt;&lt; 8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   CRC1$=MKI$(CRCTB(CRCH1 XOR ASC(MID$(V$,Q,1))) XOR CR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  CRC$=RIGHT$(CRC1$,1)+LEFT$(CRC1$,1) 'SET I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 NEX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 IF CRC$ &lt;&gt; MID$(V$,N,2) THEN ....... 'GOTO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 REM * END OF CRC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 FOR I%=0 TO 255 ' INITIALIZE CR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0   READ CRCTB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DATA 0, 4129, 8258, 12387, 16516, 20645, 24774, 2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DATA -32504,-28375,-24246,-20117,-15988,-11859,-7730,-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DATA 4657, 528, 12915, 8786, 21173, 17044, 29431, 2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0 DATA -27847,-31976,-19589,-23718,-11331,-15460,-3073,-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0 DATA 9314, 13379, 1056, 5121, 25830, 29895, 17572, 2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0 DATA -23190,-19125,-31448,-27383,-6674,-2609,-14932,-1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 DATA 13907, 9842, 5649, 1584, 30423, 26358, 22165, 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 DATA -18597,-22662,-26855,-30920,-2081,-6146,-10339,-1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0 DATA 18628, 22757, 26758, 30887, 2112, 6241, 10242, 1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0 DATA -13876,-9747,-5746,-1617,-30392,-26263,-22262,-1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0 DATA 23285, 19156, 31415, 27286, 6769, 2640, 14899, 1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0 DATA -9219,-13348,-1089,-5218,-25735,-29864,-17605,-2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0 DATA 27814, 31879, 19684, 23749, 11298, 15363, 3168, 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60 DATA -4690,-625,-12820,-8755,-21206,-17141,-29336,-2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 DATA 32407, 28342, 24277, 20212, 15891, 11826, 7761, 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0 DATA -97,-4162,-8227,-12292,-16613,-20678,-24743,-2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0 DATA -28280,-32343,-20022,-24085,-12020,-16083,-3762,-7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0 DATA 4224, 161, 12482, 8419, 20484, 16421, 28742, 24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 DATA -31815,-27752,-23557,-19494,-15555,-11492,-7297,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DATA 689, 4752, 8947, 13010, 16949, 21012, 25207, 2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0 DATA -18966,-23093,-27224,-31351,-2706,-6833,-10964,-1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0 DATA 13538, 9411, 5280, 1153, 29798, 25671, 21540, 1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0 DATA -22565,-18438,-30823,-26696,-6305,-2178,-14563,-1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 DATA 9939, 14066, 1681, 5808, 26199, 30326, 17941,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0 DATA -9908,-13971,-1778,-5841,-26168,-30231,-18038,-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0 DATA 22596, 18533, 30726, 26663, 6336, 2273, 14466, 1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0 DATA -13443,-9380,-5313,-1250,-29703,-25640,-21573,-1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0 DATA 19061, 23124, 27191, 31254, 2801, 6864, 10931, 1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0 DATA -722,-4849,-8852,-12979,-16982,-21109,-25112,-2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 DATA 31782, 27655, 23652, 19525, 15522, 11395, 7392, 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 DATA -4321,-194,-12451,-8324,-20581,-16454,-28711,-2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 DATA 28183, 32310, 20053, 24180, 11923, 16050, 3793, 7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uses 128 * 6 BASIC statements per Xmodem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erly 768 BASIC statements per packet.  And, if you w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be tightened still more.</w:t>
        <w:tab/>
        <w:t>Unfortunately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ing that we could see would eliminate most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eadabil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CRC Xmodem,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86</w:t>
        <w:tab/>
        <w:tab/>
        <w:tab/>
        <w:tab/>
        <w:tab/>
        <w:tab/>
        <w:t xml:space="preserve">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NOT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your notes and comments here or send them to me and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dded to the current copy on People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was originally set up to ADD 32 to the character o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RACT 32 on receive.  By using exclusive or with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is the same on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use of the SYN character was added at the reque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coded Xmodem routines and have struggled va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their error recovery routines.</w:t>
        <w:tab/>
        <w:t>Peter Boswell 6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uggestion that ACK[sequence] be sent for every bl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added. </w:t>
        <w:tab/>
        <w:t xml:space="preserve"> Peter Boswell</w:t>
        <w:tab/>
        <w:t xml:space="preserve">     6/1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original value for the ACK/NAK timeout was 10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to 15 seconds the situation where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at 300 baud and using X-Off to stop receip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sk I/O.  Peter Boswell, 6/10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