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XMODEM/YMODEM PROTOCO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 compendium of documents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XMODEM and Y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ile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is</w:t>
        <w:tab/>
        <w:t>document was formatted 9-11-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dited</w:t>
        <w:tab/>
        <w:t>by Chuck Fors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lease</w:t>
        <w:tab/>
        <w:t>distribute as widely as</w:t>
        <w:tab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Questions to Chuck Fors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men</w:t>
        <w:tab/>
        <w:t>Technology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7505-V</w:t>
        <w:tab/>
        <w:t>Sauvie Islan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ortland Oregon 972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Voice: 503-621-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dem (Telegodzilla): 503-621-3746 Speed 1200,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mpuserve: 70007,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UCP: ...!tektronix!reed!omen!c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OSETTA S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definitions which</w:t>
        <w:tab/>
        <w:t>reflect</w:t>
        <w:tab/>
        <w:t>the current vernacul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edia.</w:t>
        <w:tab/>
        <w:t xml:space="preserve"> The attempt here is identify the file transfer</w:t>
        <w:tab/>
        <w:t>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specif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ODEM</w:t>
        <w:tab/>
        <w:t>refers to the original 1979 file transfer etiquette int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d Christensen's 1979</w:t>
        <w:tab/>
        <w:t>MODEM2 program.</w:t>
        <w:tab/>
        <w:t xml:space="preserve"> It's also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 or MODEM2</w:t>
        <w:tab/>
        <w:t>protocol.  Some</w:t>
        <w:tab/>
        <w:t>who are</w:t>
        <w:tab/>
        <w:t>unaware</w:t>
        <w:tab/>
        <w:t>of MODEM7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usual</w:t>
        <w:tab/>
        <w:t>batch file mode</w:t>
        <w:tab/>
        <w:t>call it</w:t>
        <w:tab/>
        <w:t>MODEM7.</w:t>
        <w:tab/>
        <w:t xml:space="preserve"> Other alias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P/M Users's Group" and "TERM II FTP 3".  This</w:t>
        <w:tab/>
        <w:t>protoc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ed by every serious communications program becaus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ality, simplicity, and reasonabl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ODEM/CRC replaces XMODEM's 1 byte checksum with a two</w:t>
        <w:tab/>
        <w:t>byte Cyc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undancy Check (CRC-16), giving modern erro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ODEM-1k Refers to the</w:t>
        <w:tab/>
        <w:t>XMODEM/CRC protocol with 1024 byte data</w:t>
        <w:tab/>
        <w:t>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MODEM</w:t>
        <w:tab/>
        <w:t>refers to the XMODEM/CRC (optional 1k blocks) protoco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tch transmission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</w:t>
        <w:tab/>
        <w:t>uses familiar XMODEM/CRC and YMODEM technology in a new</w:t>
        <w:tab/>
        <w:t>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provides reliability, throughput, file management,</w:t>
        <w:tab/>
        <w:t>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enities appropriate to contemporary data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YET</w:t>
        <w:tab/>
        <w:t>ANOTHER</w:t>
        <w:tab/>
        <w:t>PROTOCO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s development half a decade ago, the Ward Christensen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has enabled a wide variety of computer</w:t>
        <w:tab/>
        <w:t>systems</w:t>
        <w:tab/>
        <w:t>to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re is</w:t>
        <w:tab/>
        <w:t>hardly a communications</w:t>
        <w:tab/>
        <w:t>program</w:t>
        <w:tab/>
        <w:t>that doesn't at</w:t>
        <w:tab/>
        <w:t>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o support this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 advances</w:t>
        <w:tab/>
        <w:t>in computing, modems and networking have reveale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eaknesses in the original protoc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The short block length caused throughput to suffer</w:t>
        <w:tab/>
        <w:t>w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haring systems, packet switched networks, satellite circu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uffered (error correcting)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The 8 bit arithmetic checksum and other aspects allow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airments to interfere with dependable, accurate</w:t>
        <w:tab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Only one file could be sent per command.  The file</w:t>
        <w:tab/>
        <w:t>name h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twice, first</w:t>
        <w:tab/>
        <w:t>to the sending program and then</w:t>
        <w:tab/>
        <w:t>aga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The transmitted file could</w:t>
        <w:tab/>
        <w:t>accumulate as many as 127 extr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/YMODEM Protocol Reference</w:t>
        <w:tab/>
        <w:t xml:space="preserve"> 09-11-86</w:t>
        <w:tab/>
        <w:tab/>
        <w:tab/>
        <w:tab/>
        <w:t xml:space="preserve">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The modification date of the file wa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ther protocols have been developed</w:t>
        <w:tab/>
        <w:t>over the years,</w:t>
        <w:tab/>
        <w:t>bu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isplaced XMODEM to 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Lack of public domain documentation and example programs hav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rietary protocols such</w:t>
        <w:tab/>
        <w:t>as MNP,</w:t>
        <w:tab/>
        <w:t>Blast, and others tightly bound</w:t>
        <w:tab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tunes of their suppl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Complexity</w:t>
        <w:tab/>
        <w:t>discourages the</w:t>
        <w:tab/>
        <w:t>widespread application of BISYNC, SDL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LC, X.25, and X.PC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Performance compromises and moderate complexity have limi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ularity</w:t>
        <w:tab/>
        <w:t>of the Kermit protocol,</w:t>
        <w:tab/>
        <w:t>which was developed to allo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 in environments hostile to X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ODEM protocol extensions and YMODEM Batch</w:t>
        <w:tab/>
        <w:t>address</w:t>
        <w:tab/>
        <w:t>these weak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maintaining XMODEM's simpl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MODEM is supported by the public domain programs YAM (CP/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AM(CP/M-86), YAM(CCPM-86), IMP</w:t>
        <w:tab/>
        <w:t>(CP/M),</w:t>
        <w:tab/>
        <w:t>KMD (CP/M), rz/sz (Unix, Xe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, Berkeley Unix, Venix, Xenix, Coherent, IDRIS, Regulus).  Com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</w:t>
        <w:tab/>
        <w:t>include</w:t>
        <w:tab/>
        <w:t>MIRROR,</w:t>
        <w:tab/>
        <w:t>and Professional-YAM.[1]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pporting these extensions have been in use since 19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k packet length (XMODEM-1k) described below may be</w:t>
        <w:tab/>
        <w:t>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YMODEM</w:t>
        <w:tab/>
        <w:t>Batch Protocol,</w:t>
        <w:tab/>
        <w:t>or with</w:t>
        <w:tab/>
        <w:t>single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the XMODEM/CRC protocol except for</w:t>
        <w:tab/>
        <w:t>minimal</w:t>
        <w:tab/>
        <w:t>changes</w:t>
        <w:tab/>
        <w:t>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</w:t>
        <w:tab/>
        <w:t>extension is simply called the g option.  It provide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put when</w:t>
        <w:tab/>
        <w:t>used with end to end error correcting media, such as X.P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ror correcting modems, including the emerging 9600 bps uni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Vaults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 this tome, Ward Christensen's original protocol doc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Byrns's CRC-16 document are included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e MODEM</w:t>
        <w:tab/>
        <w:t>or MODEM7 protocol have</w:t>
        <w:tab/>
        <w:t>been changed to</w:t>
        <w:tab/>
        <w:t>X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e the</w:t>
        <w:tab/>
        <w:t>vernacular.  In</w:t>
        <w:tab/>
        <w:t>Australia, it is properly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ensen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Available for IBM PC,XT,AT,</w:t>
        <w:tab/>
        <w:t>Unix and Xe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/YMODEM Protocol Reference</w:t>
        <w:tab/>
        <w:t xml:space="preserve"> 09-11-86</w:t>
        <w:tab/>
        <w:tab/>
        <w:tab/>
        <w:tab/>
        <w:t xml:space="preserve">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Some Messages from</w:t>
        <w:tab/>
        <w:t>the Pione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: 130940 S0/Communications 25-Apr-85  18:38:47</w:t>
      </w:r>
    </w:p>
    <w:p>
      <w:pPr>
        <w:pStyle w:val="PreformattedText"/>
        <w:bidi w:val="0"/>
        <w:spacing w:before="0" w:after="0"/>
        <w:jc w:val="left"/>
        <w:rPr/>
      </w:pPr>
      <w:r>
        <w:rPr/>
        <w:t>Sb: my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m: Ward Christensen 76703,302 (EDI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the article[2]</w:t>
        <w:tab/>
        <w:t>DID quote me correctly in terms</w:t>
        <w:tab/>
        <w:t>of the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"not robust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a quick hack I threw together, very unplanned (like everything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), to</w:t>
        <w:tab/>
        <w:t>satisfy</w:t>
        <w:tab/>
        <w:t>a personal need</w:t>
        <w:tab/>
        <w:t>to communicate with "some other"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act that it was done in 8/77,</w:t>
        <w:tab/>
        <w:t>and that I put it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mmediately, made it become the standard</w:t>
        <w:tab/>
        <w:t>that it</w:t>
        <w:tab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</w:t>
        <w:tab/>
        <w:t>its time for me</w:t>
        <w:tab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document it; (people call me and say "my product is</w:t>
        <w:tab/>
        <w:t>going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- what can I</w:t>
        <w:tab/>
        <w:t>'reference'", or "I'm writing a</w:t>
        <w:tab/>
        <w:t>paper on it, what do I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ibliography")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propose an "incremental extension" to it, which might take "exactly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of Chuck Forsberg's YAM protocol.  He wrote YAM in C for CP/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t in the public domain, and wrote a batch protocol</w:t>
        <w:tab/>
        <w:t>for Unix[3]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b and sb (receive batch, send batch), which was basically XMOD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a record</w:t>
        <w:tab/>
        <w:t>0 containing filename date time</w:t>
        <w:tab/>
        <w:t>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a 1K block siz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RC-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did some clever programming to detect false ACK or EOT, but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hem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suggest I make SIGNIFICANT changes to the protocol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full duplex", "multiple outstanding blocks", "multiple</w:t>
        <w:tab/>
        <w:t>destinations"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 don't understand that the incredible simplicity of the protocol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asons it survived to this day in as many machines and programs</w:t>
        <w:tab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found</w:t>
        <w:tab/>
        <w:t>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PC-NET group back in '77 or so - documenting to beat the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Y had a protocol, but it was "extremely complex", because it tried</w:t>
        <w:tab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"all</w:t>
        <w:tab/>
        <w:t>things to all people" -</w:t>
        <w:tab/>
        <w:t>i.e. send binary files on a 7-bit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I</w:t>
        <w:tab/>
        <w:t>was not</w:t>
        <w:tab/>
        <w:t>that "benevolent". I (emphasize</w:t>
        <w:tab/>
        <w:t>&gt; I &lt; )</w:t>
        <w:tab/>
        <w:t>had an 8-bit UAR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nfoworld April 29 p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VAX/VMS versions of</w:t>
        <w:tab/>
        <w:t>these programs are also</w:t>
        <w:tab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/YMODEM Protocol Reference</w:t>
        <w:tab/>
        <w:t xml:space="preserve"> 09-11-86</w:t>
        <w:tab/>
        <w:tab/>
        <w:tab/>
        <w:tab/>
        <w:t xml:space="preserve">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"my protocol</w:t>
        <w:tab/>
        <w:t>was an 8-bit protocol",</w:t>
        <w:tab/>
        <w:t>and I would just say "sorry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were</w:t>
        <w:tab/>
        <w:t>held back by 7-bit limitations.</w:t>
        <w:tab/>
        <w:t xml:space="preserve">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size: Chuck Forsberg created an extension</w:t>
        <w:tab/>
        <w:t>of my protocol,</w:t>
        <w:tab/>
        <w:t>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M, which is also supported via his public domain programs for</w:t>
        <w:tab/>
        <w:t>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rb and sb - receive batch and send batch.  They cleverly</w:t>
        <w:tab/>
        <w:t>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ock 0" which</w:t>
        <w:tab/>
        <w:t>contains the filename, date, time, an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its UNIX</w:t>
        <w:tab/>
        <w:t>style, and is a</w:t>
        <w:tab/>
        <w:t>bit weird[4] - octal numb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it</w:t>
        <w:tab/>
        <w:t>is a nice way to overcome the kludgy "echo the chars of</w:t>
        <w:tab/>
        <w:t>the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with</w:t>
        <w:tab/>
        <w:t>MODEM7.</w:t>
        <w:tab/>
        <w:t xml:space="preserve"> Further, chuck</w:t>
        <w:tab/>
        <w:t>uses CRC-16 and</w:t>
        <w:tab/>
        <w:t>optional 1K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.</w:t>
        <w:tab/>
        <w:t xml:space="preserve"> Thus the record 0, 1K,</w:t>
        <w:tab/>
        <w:t>and CRC, make it a "pretty slick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" which</w:t>
        <w:tab/>
        <w:t>is not significantly different from my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re is a catchy</w:t>
        <w:tab/>
        <w:t>name - YMODEM.</w:t>
        <w:tab/>
        <w:t>That means to some that</w:t>
        <w:tab/>
        <w:t>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xt thing after XMODEM", and to others that it is the</w:t>
        <w:tab/>
        <w:t>Y(am)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 I don't want</w:t>
        <w:tab/>
        <w:t>to emphasize that too much - out of f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fgrs might think</w:t>
        <w:tab/>
        <w:t>it is a</w:t>
        <w:tab/>
        <w:t>"competitive" protocol,</w:t>
        <w:tab/>
        <w:t>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affiliated" protocol.  Chuck</w:t>
        <w:tab/>
        <w:t>is currently selling a much-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  <w:tab/>
        <w:t>of his CP/M-80 C program YAM, calling it Professional Yam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</w:t>
        <w:tab/>
        <w:t>PC - I'm using it right</w:t>
        <w:tab/>
        <w:t>now.  VERY slick!  32K capture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</w:t>
        <w:tab/>
        <w:t>scrolling, previously captured text search, plus built-i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ust about everything - directory (sorted every which way),</w:t>
        <w:tab/>
        <w:t>X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MODEM,</w:t>
        <w:tab/>
        <w:t>KERMIT,</w:t>
        <w:tab/>
        <w:t>and ASCII file upload/download,</w:t>
        <w:tab/>
        <w:t>etc.  You can progra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behave" with most any system - for example when trying a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it detects the "busy" string back from the modem and substit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phone # into the dialing string and branches back to t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XMODEM PROTOCO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iscusses the protocol extensions to Ward Christensen's 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DEM protocol</w:t>
        <w:tab/>
        <w:t>description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document recommends the user be asked whether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or abort</w:t>
        <w:tab/>
        <w:t>after 10 retries.  Most</w:t>
        <w:tab/>
        <w:t>programs no longer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whether he wishes to keep retrying.  Virtually</w:t>
        <w:tab/>
        <w:t>all corr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re corrected within the</w:t>
        <w:tab/>
        <w:t>first few retransmissions.  If the line</w:t>
        <w:tab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ad that ten</w:t>
        <w:tab/>
        <w:t>attempts are insufficient, there is a significant d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ndetected errors.  If the connection is that bad, it's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al for a better connection,</w:t>
        <w:tab/>
        <w:t>or mail</w:t>
        <w:tab/>
        <w:t>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he</w:t>
        <w:tab/>
        <w:t>file length, time, and file mode are optional.</w:t>
        <w:tab/>
        <w:t>The path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length</w:t>
        <w:tab/>
        <w:t>may be sent alon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3</w:t>
        <w:tab/>
        <w:tab/>
        <w:tab/>
        <w:tab/>
        <w:t xml:space="preserve">      XMODEM Protoco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/YMODEM Protocol Reference</w:t>
        <w:tab/>
        <w:t xml:space="preserve"> 09-11-86</w:t>
        <w:tab/>
        <w:tab/>
        <w:tab/>
        <w:tab/>
        <w:t xml:space="preserve">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Graceful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AM</w:t>
        <w:tab/>
        <w:t>and Professional-YAM X/YMODEM routines recognize a sequenc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CAN</w:t>
        <w:tab/>
        <w:t>(Hex 18) characters without modem errors (over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ing, etc.) as a transfer abort command.  This sequence is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AM is waiting for</w:t>
        <w:tab/>
        <w:t>the beginning of a packet or for an acknowledge</w:t>
        <w:tab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at has been sent.</w:t>
        <w:tab/>
        <w:t xml:space="preserve"> The check for two consecutive CA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eliminates the possibility of</w:t>
        <w:tab/>
        <w:t>a line hit aborting the</w:t>
        <w:tab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AM sends eight</w:t>
        <w:tab/>
        <w:t>CAN characters when it aborts an XMODEM, YMODEM, or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file transfer.</w:t>
        <w:tab/>
        <w:t xml:space="preserve"> Pro-YAM then sends eight backspaces to</w:t>
        <w:tab/>
        <w:t>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racters from the</w:t>
        <w:tab/>
        <w:t>remote's keyboard input</w:t>
        <w:tab/>
        <w:t>buffer,</w:t>
        <w:tab/>
        <w:t>in case</w:t>
        <w:tab/>
        <w:t>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lready aborted the</w:t>
        <w:tab/>
        <w:t>transfer and was awaiting a keyboard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CRC-16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ODEM protocol uses an optional two character CRC-16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haracter arithmetic checksum used by the original protocol</w:t>
        <w:tab/>
        <w:t>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ercial</w:t>
        <w:tab/>
        <w:t>implementations.  CRC-16 guarantees detec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and double bit errors,  all errors with an odd number of</w:t>
        <w:tab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all burst</w:t>
        <w:tab/>
        <w:t>errors of length 16 or less, 99.9969% of all 17-bi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sts,</w:t>
        <w:tab/>
        <w:t>and 99.9984 per</w:t>
        <w:tab/>
        <w:t>cent of</w:t>
        <w:tab/>
        <w:t>all possible longer error burst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, a double bit error, or a burst error of 9 bits or more can sn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the XMODEM</w:t>
        <w:tab/>
        <w:t>protocol arithmetic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ODEM/CRC protocol</w:t>
        <w:tab/>
        <w:t>is similar to the XMODEM protocol,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specifies CRC-16 by sending C (Hex 43)</w:t>
        <w:tab/>
        <w:t>instead</w:t>
        <w:tab/>
        <w:t>of NA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the FIRST packet.  A</w:t>
        <w:tab/>
        <w:t>two byte CRC is</w:t>
        <w:tab/>
        <w:t>sent in</w:t>
        <w:tab/>
        <w:t>place of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arithmetic</w:t>
        <w:tab/>
        <w:t>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M's c</w:t>
        <w:tab/>
        <w:t>option to the r</w:t>
        <w:tab/>
        <w:t>command</w:t>
        <w:tab/>
        <w:t>enables</w:t>
        <w:tab/>
        <w:t>CRC-16 in single file re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original implementation in</w:t>
        <w:tab/>
        <w:t>the MODEM7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This</w:t>
        <w:tab/>
        <w:t>remains</w:t>
        <w:tab/>
        <w:t>the default because many commerci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bulletin board systems still do not support CRC-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hose written in Basic or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ODEM protocol</w:t>
        <w:tab/>
        <w:t>with CRC is accurate provided both sender and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eport a successful transmission.</w:t>
        <w:tab/>
        <w:t>The protocol is</w:t>
        <w:tab/>
        <w:t>robu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characters lost by buffer overloading on timeshar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character ACK/NAK responses generated by the</w:t>
        <w:tab/>
        <w:t>receiv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 well to split speed modems, where</w:t>
        <w:tab/>
        <w:t>the reverse channel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per</w:t>
        <w:tab/>
        <w:t>cent or</w:t>
        <w:tab/>
        <w:t>less of</w:t>
        <w:tab/>
        <w:t>the main channel's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ODEM and YMODEM are half duplex protocols which do not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information and control signals in both direction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This avoids buffer overrun problems that</w:t>
        <w:tab/>
        <w:t>have been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ttempting to exploit full duplex</w:t>
        <w:tab/>
        <w:t>asynchronous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such as B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-YAM adds several proprietary logic</w:t>
        <w:tab/>
        <w:t>enhancements to</w:t>
        <w:tab/>
        <w:t>XMODEM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3</w:t>
        <w:tab/>
        <w:tab/>
        <w:tab/>
        <w:tab/>
        <w:t xml:space="preserve">      XMODEM Protoco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/YMODEM Protocol Reference</w:t>
        <w:tab/>
        <w:t xml:space="preserve"> 09-11-86</w:t>
        <w:tab/>
        <w:tab/>
        <w:tab/>
        <w:tab/>
        <w:t xml:space="preserve">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detection</w:t>
        <w:tab/>
        <w:t>and recovery.  These compatible</w:t>
        <w:tab/>
        <w:t>enhancements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</w:t>
        <w:tab/>
        <w:t>the bad</w:t>
        <w:tab/>
        <w:t>file transfers other programs make when</w:t>
        <w:tab/>
        <w:t>using the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under less than ideal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XMODEM-1k 1024 Byte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to use 1024 byte packets is expressed to the</w:t>
        <w:tab/>
        <w:t>sending</w:t>
        <w:tab/>
        <w:t>program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mmand line or selection menu.[1] 1024 byte packets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put in many applications, but some environments cannot accept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bursts, especially</w:t>
        <w:tab/>
        <w:t>minicomuters running 19.2kb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STX (02) replaces the SOH (01) at the beginning of th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to notify</w:t>
        <w:tab/>
        <w:t>the receiver of</w:t>
        <w:tab/>
        <w:t>the longer packet length.  Th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contains</w:t>
        <w:tab/>
        <w:t>1024 bytes of data.  The receiver should be able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ixture of 128 and 1024 byte packets.  The packet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by one for each packet regardless of the packet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must</w:t>
        <w:tab/>
        <w:t>not change between 128 and 1024</w:t>
        <w:tab/>
        <w:t>byte packet length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</w:t>
        <w:tab/>
        <w:t>received a valid ACK for the current packet.  Failure to ob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triction allows</w:t>
        <w:tab/>
        <w:t>certain</w:t>
        <w:tab/>
        <w:t>transmission errors to pass un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1024</w:t>
        <w:tab/>
        <w:t>byte packets are being used, it</w:t>
        <w:tab/>
        <w:t>is possible for</w:t>
        <w:tab/>
        <w:t>a file to "gr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e next multiple</w:t>
        <w:tab/>
        <w:t>of 1024</w:t>
        <w:tab/>
        <w:t>bytes.</w:t>
        <w:tab/>
        <w:t>This does not waste disk spa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cation granularity is 1k or greater.  With YMODEM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, the optional file</w:t>
        <w:tab/>
        <w:t>length transmitted in the file nam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receiver to discard the padding, preserving the exa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and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4 byte packets may be used with batch file transmission or with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mission.  CRC-16 should be used with the k option to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tegrity over phone lines.  If a program wishes to enfor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,</w:t>
        <w:tab/>
        <w:t>it should cancel the transfer, then issue an inform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 message if the receiver requests checksum instead of</w:t>
        <w:tab/>
        <w:t>CRC-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 circumstances may a sending program use CRC-16</w:t>
        <w:tab/>
        <w:t>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commands CRC-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YMODEM Batch Fil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MODEM Batch protocol is an</w:t>
        <w:tab/>
        <w:t>extension to the XMODEM/CRC protoco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0 or more files to be transmitted with a</w:t>
        <w:tab/>
        <w:t>single command.</w:t>
        <w:tab/>
        <w:t xml:space="preserve"> (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y be sent if none of the requested files is accessible.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approach</w:t>
        <w:tab/>
        <w:t>of the YMODEM Batch protocol is</w:t>
        <w:tab/>
        <w:t>to use the norma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nding and</w:t>
        <w:tab/>
        <w:t>receiving XMODEM packets in a layered fashion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ee</w:t>
        <w:tab/>
        <w:t>"KMD/IMP Exceptions to YMODEM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4</w:t>
        <w:tab/>
        <w:tab/>
        <w:tab/>
        <w:tab/>
        <w:t xml:space="preserve">      XMODEM Protoco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/YMODEM Protocol Reference</w:t>
        <w:tab/>
        <w:t xml:space="preserve"> 09-11-86</w:t>
        <w:tab/>
        <w:tab/>
        <w:tab/>
        <w:tab/>
        <w:t xml:space="preserve">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gure 1.  1024 byte Pa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NDER</w:t>
        <w:tab/>
        <w:tab/>
        <w:tab/>
        <w:tab/>
        <w:t xml:space="preserve"> 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"s -k</w:t>
        <w:tab/>
        <w:t>foo.ba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foo.bar open</w:t>
        <w:tab/>
        <w:t>x.x min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X 01 FE Data[1024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X 02 FD Data[1024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X 03 FC Data[1000] CPMEOF[24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gure 2.  Mixed 1024</w:t>
        <w:tab/>
        <w:t>and 128</w:t>
        <w:tab/>
        <w:t>byte Pa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NDER</w:t>
        <w:tab/>
        <w:tab/>
        <w:tab/>
        <w:tab/>
        <w:t xml:space="preserve"> 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"s -k</w:t>
        <w:tab/>
        <w:t>foo.ba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foo.bar open</w:t>
        <w:tab/>
        <w:t>x.x min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X 01 FE Data[1024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X 02 FD Data[1024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H 03 FC Data[128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H 04 FB Data[100] CPMEOF[28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switching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was</w:t>
        <w:tab/>
        <w:t>it necessary to</w:t>
        <w:tab/>
        <w:t>design a new batch protocol when on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d</w:t>
        <w:tab/>
        <w:t>in MODEM7?[1] The batch</w:t>
        <w:tab/>
        <w:t>file mode used by MODEM7 is un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</w:t>
        <w:tab/>
        <w:t>it does</w:t>
        <w:tab/>
        <w:t>not permit full</w:t>
        <w:tab/>
        <w:t>pathnames, file</w:t>
        <w:tab/>
        <w:t>length,</w:t>
        <w:tab/>
        <w:t>file d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ttribute</w:t>
        <w:tab/>
        <w:t>information to be transmitted.</w:t>
        <w:tab/>
        <w:t>Such a restrictive de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tily</w:t>
        <w:tab/>
        <w:t>implemented with only CP/M in mind, would not have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to current areas of personal</w:t>
        <w:tab/>
        <w:t>computing such as Unix,</w:t>
        <w:tab/>
        <w:t>DO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riented</w:t>
        <w:tab/>
        <w:t>systems.  In addition, the MODEM7 batch</w:t>
        <w:tab/>
        <w:t>file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susceptible to</w:t>
        <w:tab/>
        <w:t>transmission impair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</w:t>
        <w:tab/>
        <w:t>MODEM7 batch protocol transmitted CP/M FCB bytes f1...f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1...t3 one</w:t>
        <w:tab/>
        <w:t>character at a time.  The receiver echoed these</w:t>
        <w:tab/>
        <w:t>by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,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4</w:t>
        <w:tab/>
        <w:tab/>
        <w:tab/>
        <w:tab/>
        <w:t xml:space="preserve">      XMODEM Protoco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/YMODEM Protocol Reference</w:t>
        <w:tab/>
        <w:t xml:space="preserve"> 09-11-86</w:t>
        <w:tab/>
        <w:tab/>
        <w:tab/>
        <w:tab/>
        <w:t xml:space="preserve">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case of single a file</w:t>
        <w:tab/>
        <w:t>transfer, the receiver initiate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mission by sending a "C" character (for CRC-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opens the first file</w:t>
        <w:tab/>
        <w:t>and sends packet number</w:t>
        <w:tab/>
        <w:t>0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formation.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pathname (file</w:t>
        <w:tab/>
        <w:t>name) part is required for batch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intain upwards compatibility, all unused bytes in packet 0</w:t>
        <w:tab/>
        <w:t>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The pathname (conventionally, the file</w:t>
        <w:tab/>
        <w:t>name) is sent as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d</w:t>
        <w:tab/>
        <w:t>ASCII string.  This is the filename format used</w:t>
        <w:tab/>
        <w:t>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 oriented MSDOS(TM) functions and C library fope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</w:t>
        <w:tab/>
        <w:t>assembly language ex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B      'foo.bar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</w:t>
        <w:tab/>
        <w:t>spaces are included in the pathname.  Normally only the</w:t>
        <w:tab/>
        <w:t>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m (no directory</w:t>
        <w:tab/>
        <w:t>prefix)</w:t>
        <w:tab/>
        <w:t>is transmitted unless the send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YAM's f option to</w:t>
        <w:tab/>
        <w:t>send the full pathname.</w:t>
        <w:tab/>
        <w:t xml:space="preserve"> The sourc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:, B:, etc.) is never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File names should be translated to lower case</w:t>
        <w:tab/>
        <w:t>unless th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 supports upper/lower case file</w:t>
        <w:tab/>
        <w:t>names.</w:t>
        <w:tab/>
        <w:t>This is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venience for users</w:t>
        <w:tab/>
        <w:t>of systems (such as Unix) which</w:t>
        <w:tab/>
        <w:t>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names in upper and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The receiver should accommodate file names in</w:t>
        <w:tab/>
        <w:t>lower and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When transmitting files between different operating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names must be acceptable</w:t>
        <w:tab/>
        <w:t>to both</w:t>
        <w:tab/>
        <w:t>the sender and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</w:t>
        <w:tab/>
        <w:t>directories are</w:t>
        <w:tab/>
        <w:t>included, they are delimited by</w:t>
        <w:tab/>
        <w:t>/;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dir/foo" is acceptable, "subdir\foo"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 The file</w:t>
        <w:tab/>
        <w:t>length and each</w:t>
        <w:tab/>
        <w:t>of the succeeding fields are optional.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ngth</w:t>
        <w:tab/>
        <w:t>field is stored</w:t>
        <w:tab/>
        <w:t>in the packet as a decimal string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</w:t>
        <w:tab/>
        <w:t>of data</w:t>
        <w:tab/>
        <w:t>bytes in the file.  The</w:t>
        <w:tab/>
        <w:t>file lengt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any CPMEOF</w:t>
        <w:tab/>
        <w:t>(^Z) or</w:t>
        <w:tab/>
        <w:t>other garbage characters used to p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Only the data part of the packet is</w:t>
        <w:tab/>
        <w:t>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Fields may not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4</w:t>
        <w:tab/>
        <w:tab/>
        <w:tab/>
        <w:tab/>
        <w:t xml:space="preserve">      XMODEM Protoco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/YMODEM Protocol Reference</w:t>
        <w:tab/>
        <w:t xml:space="preserve"> 09-11-86</w:t>
        <w:tab/>
        <w:tab/>
        <w:tab/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</w:t>
        <w:tab/>
        <w:t>the file being transmitted is growing during transmis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field should be set</w:t>
        <w:tab/>
        <w:t>to at least the</w:t>
        <w:tab/>
        <w:t>final exp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, or</w:t>
        <w:tab/>
        <w:t>not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ceiver stores the specified number of characters, dis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adding added by the sender to</w:t>
        <w:tab/>
        <w:t>fill up</w:t>
        <w:tab/>
        <w:t>the last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Date The mod date is optional, and</w:t>
        <w:tab/>
        <w:t>the filename an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sent without requiring the mod date</w:t>
        <w:tab/>
        <w:t>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f the modification date is sent,</w:t>
        <w:tab/>
        <w:t>a single space sepa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cation date from the</w:t>
        <w:tab/>
        <w:t>fi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 date is sent as an</w:t>
        <w:tab/>
        <w:t>octal number giving the</w:t>
        <w:tab/>
        <w:t>time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</w:t>
        <w:tab/>
        <w:t>the file were last changed, measured in</w:t>
        <w:tab/>
        <w:t>seconds</w:t>
        <w:tab/>
        <w:t>from Jan 1 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ersal Coordinated Time</w:t>
        <w:tab/>
        <w:t>(GMT).</w:t>
        <w:tab/>
        <w:t>A date of 0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cation date is unknown and should be</w:t>
        <w:tab/>
        <w:t>left as</w:t>
        <w:tab/>
        <w:t>the da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</w:t>
        <w:tab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tandard format was chosen to</w:t>
        <w:tab/>
        <w:t>eliminate ambiguities ari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 between different time z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Microsoft blunders complicate the use of modification d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ransfers with MSDOS(TM) systems.  The first is the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zone standardization in MS-DOS.  A file's creation time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</w:t>
        <w:tab/>
        <w:t>known unless the timezone of the system</w:t>
        <w:tab/>
        <w:t>that wrote the file[4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n.  Unix solved this problem (for planet Earth, anyway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mping files with Universal Time</w:t>
        <w:tab/>
        <w:t>(GMT).</w:t>
        <w:tab/>
        <w:t>Microsoft would</w:t>
        <w:tab/>
        <w:t>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the timezone of origin in the directory entries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.  Professional-YAM gets around</w:t>
        <w:tab/>
        <w:t>this problem by</w:t>
        <w:tab/>
        <w:t>using th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which is</w:t>
        <w:tab/>
        <w:t>set to the number of minutes local time</w:t>
        <w:tab/>
        <w:t>lags G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iles known to</w:t>
        <w:tab/>
        <w:t>originate from a different timezone, the -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may</w:t>
        <w:tab/>
        <w:t>be used</w:t>
        <w:tab/>
        <w:t>to specify T as</w:t>
        <w:tab/>
        <w:t>the timezone for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</w:t>
        <w:tab/>
        <w:t>problem</w:t>
        <w:tab/>
        <w:t>is the lack of a separate file creation</w:t>
        <w:tab/>
        <w:t>d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.  Since some backup schemes used with DOS rely</w:t>
        <w:tab/>
        <w:t>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on date to select files to be copied</w:t>
        <w:tab/>
        <w:t>to the archive,</w:t>
        <w:tab/>
        <w:t>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ing the</w:t>
        <w:tab/>
        <w:t>file modification date could interfere with the</w:t>
        <w:tab/>
        <w:t>saf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nsferred files.  For this reason, Pro-YAM does not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of received files with the header information</w:t>
        <w:tab/>
        <w:t>unless th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ic parameter is no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Not</w:t>
        <w:tab/>
        <w:t>necessarily that of the</w:t>
        <w:tab/>
        <w:t>transmitting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4</w:t>
        <w:tab/>
        <w:tab/>
        <w:tab/>
        <w:tab/>
        <w:t xml:space="preserve">      XMODEM Protoco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/YMODEM Protocol Reference</w:t>
        <w:tab/>
        <w:t xml:space="preserve"> 09-11-86</w:t>
        <w:tab/>
        <w:tab/>
        <w:tab/>
        <w:tab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Iff the file mode is sent,</w:t>
        <w:tab/>
        <w:t>a single space separates the fi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modification date.  The file mode</w:t>
        <w:tab/>
        <w:t>is stored as an</w:t>
        <w:tab/>
        <w:t>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.  Unless the file originated from a</w:t>
        <w:tab/>
        <w:t>Unix system, the fi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</w:t>
        <w:tab/>
        <w:t>set to 0.  rb(1) checks</w:t>
        <w:tab/>
        <w:t>the file mode for the 0x8000 bi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a Unix type regular file.  Files</w:t>
        <w:tab/>
        <w:t>with the 0x8000</w:t>
        <w:tab/>
        <w:t>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ssumed to have been sent from</w:t>
        <w:tab/>
        <w:t>another</w:t>
        <w:tab/>
        <w:t>Unix (or similar)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uses</w:t>
        <w:tab/>
        <w:t>the same file conventions.  Such files are not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</w:t>
        <w:tab/>
        <w:t>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 Iff the serial number is sent, a single space sepa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al number from</w:t>
        <w:tab/>
        <w:t>the file mode.</w:t>
        <w:tab/>
        <w:t>The serial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tting program is stored as an octal</w:t>
        <w:tab/>
        <w:t>string.</w:t>
        <w:tab/>
        <w:t xml:space="preserve"> Programs which</w:t>
        <w:tab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have a</w:t>
        <w:tab/>
        <w:t>serial number should omit this field, or set it</w:t>
        <w:tab/>
        <w:t>to 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r's</w:t>
        <w:tab/>
        <w:t>use of this field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elds YMODEM was</w:t>
        <w:tab/>
        <w:t>designed to allow additional header fiel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s above without creating compatibility problems with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MODEM programs.  Please contact Omen Technology if other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ed for</w:t>
        <w:tab/>
        <w:t>special</w:t>
        <w:tab/>
        <w:t>application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</w:t>
        <w:tab/>
        <w:t>packet is set to nulls.</w:t>
        <w:tab/>
        <w:t xml:space="preserve"> This is essential to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ward compatibility.[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name</w:t>
        <w:tab/>
        <w:t>packet is received with</w:t>
        <w:tab/>
        <w:t>a CRC or other erro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nsmission is requested.  After the</w:t>
        <w:tab/>
        <w:t>filename packet</w:t>
        <w:tab/>
        <w:t>has been rece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CK'ed if</w:t>
        <w:tab/>
        <w:t>the write open is successful.  If the fil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for writing, the</w:t>
        <w:tab/>
        <w:t>receiver cancels the transfer with CA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then initiates transfer of</w:t>
        <w:tab/>
        <w:t>the file contents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XMODEM/CRC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le contents</w:t>
        <w:tab/>
        <w:t>have been transmitted, the receiver again a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athname.  Transmission of a null pathname terminates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.  Note that transmission of no files is not necessari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</w:t>
        <w:tab/>
        <w:t>This is</w:t>
        <w:tab/>
        <w:t>possible if none of the</w:t>
        <w:tab/>
        <w:t>files requested</w:t>
        <w:tab/>
        <w:t>of th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opened</w:t>
        <w:tab/>
        <w:t>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tch transmission, the receiver automatically requests CRC-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programs sz(1)</w:t>
        <w:tab/>
        <w:t>and rz(1) included in the source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If,</w:t>
        <w:tab/>
        <w:t>perchance, this</w:t>
        <w:tab/>
        <w:t>information extends beyond 128 bytes (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Unix 4.2 BSD extended file names), the</w:t>
        <w:tab/>
        <w:t>packet should be sen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k packet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4</w:t>
        <w:tab/>
        <w:tab/>
        <w:tab/>
        <w:tab/>
        <w:t xml:space="preserve">      XMODEM Protoco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/YMODEM Protocol Reference</w:t>
        <w:tab/>
        <w:t xml:space="preserve"> 09-11-86</w:t>
        <w:tab/>
        <w:tab/>
        <w:tab/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ZSZ[12].SHQ (rzsz1.sh,</w:t>
        <w:tab/>
        <w:t>rzsz2.sh) should answer</w:t>
        <w:tab/>
        <w:t>other questions</w:t>
        <w:tab/>
        <w:t>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MODEM batch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gure 3.  YMODEM Batch Transmission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NDER</w:t>
        <w:tab/>
        <w:tab/>
        <w:tab/>
        <w:tab/>
        <w:t xml:space="preserve"> 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"sb foo.*&lt;CR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sending in batch mode etc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C (command:r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H 00 FF foo.c NUL[123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H 01 FE Data[128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X 02 FD Data[1024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H 03 FC Data[128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H 04 FB Data[100] CPMEOF[28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H 00 FF NUL[128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gure 4.  YMODEM Filename packet transmitted by</w:t>
        <w:tab/>
        <w:t>s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w-r--r--  6347</w:t>
        <w:tab/>
        <w:t>Jun 17 1984 20:34 bbcsched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 0100FF62 62637363 6865642E 74787400</w:t>
        <w:tab/>
        <w:t>|...bbcsched.txt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36333437 20333331 34373432 35313320</w:t>
        <w:tab/>
        <w:t>|6347 3314742513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31303036 34340000 00000000 00000000</w:t>
        <w:tab/>
        <w:t>|100644...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 00000000 00000000 00000000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 000000CA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4</w:t>
        <w:tab/>
        <w:tab/>
        <w:tab/>
        <w:tab/>
        <w:t xml:space="preserve">      XMODEM Protoco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/YMODEM Protocol Reference</w:t>
        <w:tab/>
        <w:t xml:space="preserve"> 09-11-86</w:t>
        <w:tab/>
        <w:tab/>
        <w:tab/>
        <w:tab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ure 5.</w:t>
        <w:tab/>
        <w:t xml:space="preserve"> YMODEM</w:t>
        <w:tab/>
        <w:t>Header Information used</w:t>
        <w:tab/>
        <w:t>by variou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ogram   | Batch | Length | Date | Mode | S/N | 1k-Blk | g-Op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|_______|________|______|______|_____|________|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Unix rz/sz | yes   | yes    | yes  | yes  | no</w:t>
        <w:tab/>
        <w:t xml:space="preserve"> | yes</w:t>
        <w:tab/>
        <w:t xml:space="preserve">  | sb onl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|_______|________|______|______|_____|________|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VMS rb/sb  | yes   | yes    | no   | no   | no</w:t>
        <w:tab/>
        <w:t xml:space="preserve"> | yes</w:t>
        <w:tab/>
        <w:t xml:space="preserve">  | no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|_______|________|______|______|_____|________|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ro-YAM    | yes   | yes    | yes  | no   | yes | yes</w:t>
        <w:tab/>
        <w:t xml:space="preserve">  | yes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|_______|________|______|______|_____|________|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P/M YAM   | yes   | no     | no   | no   | no</w:t>
        <w:tab/>
        <w:t xml:space="preserve"> | yes</w:t>
        <w:tab/>
        <w:t xml:space="preserve">  | no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|_______|________|______|______|_____|________|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KMD/IMP    | yes   | ?</w:t>
        <w:tab/>
        <w:t xml:space="preserve">     | no   | no   | no</w:t>
        <w:tab/>
        <w:t xml:space="preserve"> | yes</w:t>
        <w:tab/>
        <w:t xml:space="preserve">  | no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|_______|________|______|______|_____|________|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KMD/IMP Exceptions</w:t>
        <w:tab/>
        <w:t>to Y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MD and</w:t>
        <w:tab/>
        <w:t>IMP character sequence emitted by the receiver (CK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rigger the use of 1024 byte packets as an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is</w:t>
        <w:tab/>
        <w:t>option on this command line.  Although this two</w:t>
        <w:tab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works well on single process micros in</w:t>
        <w:tab/>
        <w:t>direct commun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haring systems and</w:t>
        <w:tab/>
        <w:t>packet switched</w:t>
        <w:tab/>
        <w:t>networks can sepa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characters by several seconds, rendering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</w:t>
        <w:tab/>
        <w:t>programs may detect the</w:t>
        <w:tab/>
        <w:t>CK sequence if the operating envio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eclude reliabl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programs should retain the option of sending the standard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(not CK) trigger with</w:t>
        <w:tab/>
        <w:t>the standard 10</w:t>
        <w:tab/>
        <w:t>second timeout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newer forms of telecommunications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YMODEM-g Fil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technology is providing phone line data transmission</w:t>
        <w:tab/>
        <w:t>at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speeds using very specialized techniques.  These</w:t>
        <w:tab/>
        <w:t>high speed mod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</w:t>
        <w:tab/>
        <w:t>as session protocols such as X.PC, provide high</w:t>
        <w:tab/>
        <w:t>speed, err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at the expense of considerably increased</w:t>
        <w:tab/>
        <w:t>dela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ay time</w:t>
        <w:tab/>
        <w:t>is moderate compared to</w:t>
        <w:tab/>
        <w:t>human interactions, but</w:t>
        <w:tab/>
        <w:t>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s the throughput</w:t>
        <w:tab/>
        <w:t>of most</w:t>
        <w:tab/>
        <w:t>error correcting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 option to</w:t>
        <w:tab/>
        <w:t>YMODEM has proven effective under these</w:t>
        <w:tab/>
        <w:t>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 option is</w:t>
        <w:tab/>
        <w:t>driven by the receiver,</w:t>
        <w:tab/>
        <w:t>which initiates</w:t>
        <w:tab/>
        <w:t>the batch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ransmitting</w:t>
        <w:tab/>
        <w:t>a G instead of C.  When</w:t>
        <w:tab/>
        <w:t>the sender recognizes the 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es the usual wait</w:t>
        <w:tab/>
        <w:t>for an ACK to each transmitted packet,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ing packets at full speed, subject to XOFF/XON or other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</w:t>
        <w:tab/>
        <w:t>exerted</w:t>
        <w:tab/>
        <w:t>by the m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5</w:t>
        <w:tab/>
        <w:tab/>
        <w:tab/>
        <w:tab/>
        <w:t xml:space="preserve">      XMODEM Protoco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/YMODEM Protocol Reference</w:t>
        <w:tab/>
        <w:t xml:space="preserve"> 09-11-86</w:t>
        <w:tab/>
        <w:tab/>
        <w:tab/>
        <w:tab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expects an inital G to initiate the transmis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ile, and also expects an ACK on the</w:t>
        <w:tab/>
        <w:t>EOT sent at the</w:t>
        <w:tab/>
        <w:t>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.  This synchronization allows</w:t>
        <w:tab/>
        <w:t>the receiver time to op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file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is detected</w:t>
        <w:tab/>
        <w:t>in a YMODEM-g transfer,</w:t>
        <w:tab/>
        <w:t>the receiver ab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with the multiple CAN abort sequence.</w:t>
        <w:tab/>
        <w:t>The ZMODEM protoco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</w:t>
        <w:tab/>
        <w:t>in applications</w:t>
        <w:tab/>
        <w:t>that require both streaming throughput a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gure 6.  YMODEM-g Transmission</w:t>
        <w:tab/>
        <w:t>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ER</w:t>
        <w:tab/>
        <w:tab/>
        <w:tab/>
        <w:tab/>
        <w:tab/>
        <w:t xml:space="preserve">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"sb foo.*&lt;CR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ending</w:t>
        <w:tab/>
        <w:t>in batch mode etc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G (command:rb -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H 00 FF foo.c NUL[123]</w:t>
        <w:tab/>
        <w:t>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H 01 FE Data[128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X 02 FD Data[1024] CRC</w:t>
        <w:tab/>
        <w:t>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H 03 FC Data[128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H 04 FB Data[100] CPMEOF[28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H 00 FF NUL[128] CRC 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XMODEM PROTOCO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9/82 by Ward Christen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maintain</w:t>
        <w:tab/>
        <w:t>a master copy of this.</w:t>
        <w:tab/>
        <w:t>Please pass on chan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via</w:t>
        <w:tab/>
        <w:t>CBBS/Chicago at</w:t>
        <w:tab/>
        <w:t>(312) 545-8086,</w:t>
        <w:tab/>
        <w:t>CBBS/CPMUG (312) 849-1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voice at (312) 849-62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oh&gt;</w:t>
        <w:tab/>
        <w:t>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ot&gt;</w:t>
        <w:tab/>
        <w:t>0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ck&gt;</w:t>
        <w:tab/>
        <w:t>0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ak&gt;</w:t>
        <w:tab/>
        <w:t>1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an&gt;</w:t>
        <w:tab/>
        <w:t>1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&gt;</w:t>
        <w:tab/>
        <w:t>4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6</w:t>
        <w:tab/>
        <w:tab/>
        <w:tab/>
        <w:tab/>
        <w:tab/>
        <w:t xml:space="preserve">  Xmodem Protoco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/YMODEM Protocol Reference</w:t>
        <w:tab/>
        <w:t xml:space="preserve"> 09-11-86</w:t>
        <w:tab/>
        <w:tab/>
        <w:tab/>
        <w:tab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 Transmission Medium Leve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, 8</w:t>
        <w:tab/>
        <w:t>data bits, no parity, one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col imposes no</w:t>
        <w:tab/>
        <w:t>restrictions on</w:t>
        <w:tab/>
        <w:t>the contents of</w:t>
        <w:tab/>
        <w:t>the data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.  No control characters are</w:t>
        <w:tab/>
        <w:t>looked for in the 128-by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Absolutely any kind of data may be sent - binary, ASCII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col has not formally been adopted to a</w:t>
        <w:tab/>
        <w:t>7-bit environ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of</w:t>
        <w:tab/>
        <w:t>ASCII-only (or unpacked-hex) data , although it</w:t>
        <w:tab/>
        <w:t>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y having both ends agree to AND</w:t>
        <w:tab/>
        <w:t>the protocol-dependent dat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7F hex before validating it.  I</w:t>
        <w:tab/>
        <w:t>specifically am</w:t>
        <w:tab/>
        <w:t>referring to the checks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</w:t>
        <w:tab/>
        <w:t>block numbers and their</w:t>
        <w:tab/>
        <w:t>ones- co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wishing to maintain compatibility</w:t>
        <w:tab/>
        <w:t>of the CP/M file structur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modemming ASCII files to or from CP/M systems should foll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ASCII tabs</w:t>
        <w:tab/>
        <w:t>used (09H); tabs set every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Lines terminated by CR/LF (0DH 0A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End-of-file indicated by ^Z, 1AH.</w:t>
        <w:tab/>
        <w:t>(one or</w:t>
        <w:tab/>
        <w:t>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Data is variable length, i.e. should be considered</w:t>
        <w:tab/>
        <w:t>a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am of data bytes, broken into 128-byte</w:t>
        <w:tab/>
        <w:t>chunks pure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of</w:t>
        <w:tab/>
        <w:t>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A CP/M "peculiarity": If the data ends exactly on a 128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ndary, i.e. CR in 127, and LF in 128, a</w:t>
        <w:tab/>
        <w:t>subsequen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</w:t>
        <w:tab/>
        <w:t>the ^Z EOF character(s)</w:t>
        <w:tab/>
        <w:t>is optional, but is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utilities or user programs still do not handle EOF without ^Z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The last block sent is no different from others, i.e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ort block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gure 7.</w:t>
        <w:tab/>
        <w:t xml:space="preserve"> XMODEM</w:t>
        <w:tab/>
        <w:t>Message</w:t>
        <w:tab/>
        <w:t>Block Leve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block of the transfer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OH&gt;&lt;blk</w:t>
        <w:tab/>
        <w:t>#&gt;&lt;255-blk #&gt;&lt;--128 data bytes--&gt;&lt;cks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OH&gt;</w:t>
        <w:tab/>
        <w:t xml:space="preserve">      =</w:t>
        <w:tab/>
        <w:t>01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k #&gt;</w:t>
        <w:tab/>
        <w:t xml:space="preserve">      =</w:t>
        <w:tab/>
        <w:t>binary number, starts at 01 increments by 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aps 0FFH to 00H (not to 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55-blk #&gt;   =</w:t>
        <w:tab/>
        <w:t>blk # after going thru 8080 "CMA" instr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bit complemented in the 8-bit block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lly, this is the "ones compleme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ksum&gt;</w:t>
        <w:tab/>
        <w:t xml:space="preserve">      =</w:t>
        <w:tab/>
        <w:t>the sum</w:t>
        <w:tab/>
        <w:t>of the data bytes only.</w:t>
        <w:tab/>
        <w:t xml:space="preserve"> Toss any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6</w:t>
        <w:tab/>
        <w:tab/>
        <w:tab/>
        <w:tab/>
        <w:tab/>
        <w:t xml:space="preserve">  Xmodem Protoco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/YMODEM Protocol Reference</w:t>
        <w:tab/>
        <w:t xml:space="preserve"> 09-11-86</w:t>
        <w:tab/>
        <w:tab/>
        <w:tab/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 File Level</w:t>
        <w:tab/>
        <w:t>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1  Common_to_Both_Sender_and_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rrors are retried 10 times.  For versions running with a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NOT with XMODEM),</w:t>
        <w:tab/>
        <w:t>a message is typed after 10 errors as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whether to "retry or qu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sions of the protocol use &lt;can&gt;, ASCII ^X, to cancel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never adopted as a standard, as having</w:t>
        <w:tab/>
        <w:t>a single "abort"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transmission susceptible to false termination</w:t>
        <w:tab/>
        <w:t>due to an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k&gt; or &lt;soh&gt; being corrupted into a &lt;can&gt; and</w:t>
        <w:tab/>
        <w:t>aborting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col may be considered "receiver driven", that is, the sende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utomatically re-transmit, although</w:t>
        <w:tab/>
        <w:t>it does</w:t>
        <w:tab/>
        <w:t>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2  Receive_Program_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has a 10-second timeout.  It sends</w:t>
        <w:tab/>
        <w:t>a &lt;nak&gt;</w:t>
        <w:tab/>
        <w:t>every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out.  The</w:t>
        <w:tab/>
        <w:t>receiver's first timeout, which</w:t>
        <w:tab/>
        <w:t>sends a</w:t>
        <w:tab/>
        <w:t>&lt;nak&gt;, sign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r to start.  Optionally, the receiver</w:t>
        <w:tab/>
        <w:t>could send a &lt;na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in</w:t>
        <w:tab/>
        <w:t>case the sender</w:t>
        <w:tab/>
        <w:t>was ready.  This would save the</w:t>
        <w:tab/>
        <w:t>initial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imeout.</w:t>
        <w:tab/>
        <w:t xml:space="preserve"> However, the receiver MUST continue to</w:t>
        <w:tab/>
        <w:t>timeout</w:t>
        <w:tab/>
        <w:t>ever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</w:t>
        <w:tab/>
        <w:t>in case</w:t>
        <w:tab/>
        <w:t>the sender wasn'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to a receiving a</w:t>
        <w:tab/>
        <w:t>block, the receiver goes into a</w:t>
        <w:tab/>
        <w:t>one-second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character and the checksum.  If the receiver wishes to</w:t>
        <w:tab/>
        <w:t>&lt;nak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for any reason (invalid header, timeout receiving</w:t>
        <w:tab/>
        <w:t>data)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the line to clear.  See "programming tips" for</w:t>
        <w:tab/>
        <w:t>id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ing:</w:t>
        <w:tab/>
        <w:t>If a valid block number</w:t>
        <w:tab/>
        <w:t>is received, it</w:t>
        <w:tab/>
        <w:t>will be: 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one, in which case everything is fine;</w:t>
        <w:tab/>
        <w:t>or 2) a</w:t>
        <w:tab/>
        <w:t>repe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received block.  This should</w:t>
        <w:tab/>
        <w:t>be considered OK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 receivers &lt;ack&gt; got glitched, and the sender</w:t>
        <w:tab/>
        <w:t>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; 3)</w:t>
        <w:tab/>
        <w:t>any other block</w:t>
        <w:tab/>
        <w:t>number indicates a fatal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ation, such as the rare case of the sender getting a line-gl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oked like an &lt;ack&gt;.  Abort the transmission, sending a &lt;c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3  Sending_program_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waiting for transmission to begin, the sender has</w:t>
        <w:tab/>
        <w:t>only a singl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imeout, say one minute.  In the current protocol,</w:t>
        <w:tab/>
        <w:t>the send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second timeout before retrying.  I suggest NOT doing</w:t>
        <w:tab/>
        <w:t>this, and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col be</w:t>
        <w:tab/>
        <w:t>completely receiver-driven.  This will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nder</w:t>
        <w:tab/>
        <w:t>has no more data, it sends an &lt;eot&gt;, and awaits</w:t>
        <w:tab/>
        <w:t>an &lt;ack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nding the &lt;eot&gt; if it doesn't get one.  Again, the protocol</w:t>
        <w:tab/>
        <w:t>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-driven, with the sender only having the high-level 1-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</w:t>
        <w:tab/>
        <w:t>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6</w:t>
        <w:tab/>
        <w:tab/>
        <w:tab/>
        <w:tab/>
        <w:tab/>
        <w:t xml:space="preserve">  Xmodem Protoco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/YMODEM Protocol Reference</w:t>
        <w:tab/>
        <w:t xml:space="preserve"> 09-11-86</w:t>
        <w:tab/>
        <w:tab/>
        <w:tab/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</w:t>
        <w:tab/>
        <w:t>a sample of the</w:t>
        <w:tab/>
        <w:t>data flow, sending a 3-block message.  I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</w:t>
        <w:tab/>
        <w:t>most common line hits -</w:t>
        <w:tab/>
        <w:t>a garbaged block, and an &lt;ack&gt;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</w:t>
        <w:tab/>
        <w:t>garbaged.  &lt;xx&gt;</w:t>
        <w:tab/>
        <w:t>represents the checksum</w:t>
        <w:tab/>
        <w:t>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gure 8.</w:t>
        <w:tab/>
        <w:t xml:space="preserve"> Data flow including Error Reco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R</w:t>
        <w:tab/>
        <w:tab/>
        <w:tab/>
        <w:tab/>
        <w:tab/>
        <w:t>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imes out</w:t>
        <w:tab/>
        <w:t>after 10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&lt;---</w:t>
        <w:tab/>
        <w:tab/>
        <w:t>&lt;na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oh&gt; 01 FE -data- &lt;xx&gt;</w:t>
        <w:tab/>
        <w:t xml:space="preserve">     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&lt;---</w:t>
        <w:tab/>
        <w:tab/>
        <w:t>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oh&gt; 02 FD -data- xx</w:t>
        <w:tab/>
        <w:t xml:space="preserve">      ---&gt;</w:t>
        <w:tab/>
        <w:t xml:space="preserve"> (data gets line h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&lt;---</w:t>
        <w:tab/>
        <w:tab/>
        <w:t>&lt;na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oh&gt; 02 FD -data- xx</w:t>
        <w:tab/>
        <w:t xml:space="preserve">     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&lt;---</w:t>
        <w:tab/>
        <w:tab/>
        <w:t>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oh&gt; 03 FC -data- xx</w:t>
        <w:tab/>
        <w:t xml:space="preserve">     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k gets garbaged)</w:t>
        <w:tab/>
        <w:t xml:space="preserve">      &lt;---</w:t>
        <w:tab/>
        <w:tab/>
        <w:t>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oh&gt; 03 FC -data- xx</w:t>
        <w:tab/>
        <w:t xml:space="preserve">      ---&gt;</w:t>
        <w:tab/>
        <w:tab/>
        <w:t>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t&gt;</w:t>
        <w:tab/>
        <w:tab/>
        <w:tab/>
        <w:t xml:space="preserve">     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&lt;---</w:t>
        <w:tab/>
        <w:t xml:space="preserve"> &lt;anything except 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t&gt;</w:t>
        <w:tab/>
        <w:tab/>
        <w:tab/>
        <w:t xml:space="preserve">     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&lt;---</w:t>
        <w:tab/>
        <w:tab/>
        <w:t>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nish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 Programming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The character-receive subroutine should be</w:t>
        <w:tab/>
        <w:t>called with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ing</w:t>
        <w:tab/>
        <w:t>the number of seconds to wait.</w:t>
        <w:tab/>
        <w:t>The receiver shoul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it with a time of 10,</w:t>
        <w:tab/>
        <w:t>then &lt;nak&gt; and try again, 10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receiving the &lt;soh&gt;,</w:t>
        <w:tab/>
        <w:t>the receiver should call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subroutine</w:t>
        <w:tab/>
        <w:t>with a 1-second</w:t>
        <w:tab/>
        <w:t>timeout, for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and the &lt;cksum&gt;.  Since they are sent as a</w:t>
        <w:tab/>
        <w:t>continuous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ing out</w:t>
        <w:tab/>
        <w:t>of this</w:t>
        <w:tab/>
        <w:t>implies</w:t>
        <w:tab/>
        <w:t>a serious like glitch that caused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7 characters to be seen instead of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When the receiver wishes to &lt;nak&gt;,</w:t>
        <w:tab/>
        <w:t>it should call a "PUR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routine, to wait for the line to clear.</w:t>
        <w:tab/>
        <w:t xml:space="preserve"> Recall</w:t>
        <w:tab/>
        <w:t>the sender t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haracters in its UART</w:t>
        <w:tab/>
        <w:t>buffer immediately upon</w:t>
        <w:tab/>
        <w:t>completing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lock, to ensure</w:t>
        <w:tab/>
        <w:t>no glitches were mis-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common technique is for "PURGE" to call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subroutine, specifying a 1-second timeout,[1] and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to PURGE until a timeout occurs.  The</w:t>
        <w:tab/>
        <w:t>&lt;nak&gt; is then 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suring the other</w:t>
        <w:tab/>
        <w:t>end will s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se times</w:t>
        <w:tab/>
        <w:t>should be adjusted for use with</w:t>
        <w:tab/>
        <w:t>timeshar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6</w:t>
        <w:tab/>
        <w:tab/>
        <w:tab/>
        <w:tab/>
        <w:tab/>
        <w:t xml:space="preserve">  Xmodem Protoco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/YMODEM Protocol Reference</w:t>
        <w:tab/>
        <w:t xml:space="preserve"> 09-11-86</w:t>
        <w:tab/>
        <w:tab/>
        <w:tab/>
        <w:tab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You may wish to add code recommended by John Mahr to you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routine - to set an error flag if the UART</w:t>
        <w:tab/>
        <w:t>shows fr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, or overrun.</w:t>
        <w:tab/>
        <w:t xml:space="preserve"> This will help</w:t>
        <w:tab/>
        <w:t>catch a</w:t>
        <w:tab/>
        <w:t>few more glitches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common of which is a hit in the high bits of the byte</w:t>
        <w:tab/>
        <w:t>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cutive bytes.</w:t>
        <w:tab/>
        <w:t xml:space="preserve"> The &lt;cksum&gt; comes out OK since</w:t>
        <w:tab/>
        <w:t>counting in 1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s the same result of adding</w:t>
        <w:tab/>
        <w:t>80H + 80H as with adding 00H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XMODEM/CRC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13/85</w:t>
        <w:tab/>
        <w:t>by John</w:t>
        <w:tab/>
        <w:t>Byrns -- CRC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ass on any reports of errors in</w:t>
        <w:tab/>
        <w:t>this document or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to me via Ward's/CBBS at (312) 849-1132, or</w:t>
        <w:tab/>
        <w:t>by voice at (3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-11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C</w:t>
        <w:tab/>
        <w:t>used in</w:t>
        <w:tab/>
        <w:t>the Modem Protocol is an alternate form</w:t>
        <w:tab/>
        <w:t>of block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s more robust error detection than</w:t>
        <w:tab/>
        <w:t>the original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S. Tanenbaum says in his</w:t>
        <w:tab/>
        <w:t>book, Computer Networks, that the CR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TT used by the Modem</w:t>
        <w:tab/>
        <w:t>Protocol will detect all single</w:t>
        <w:tab/>
        <w:t>and doub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</w:t>
        <w:tab/>
        <w:t>all errors with</w:t>
        <w:tab/>
        <w:t>an odd number of bits, all burst errors</w:t>
        <w:tab/>
        <w:t>of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or less, 99.997% of 17-bit error bursts, and</w:t>
        <w:tab/>
        <w:t>99.998%</w:t>
        <w:tab/>
        <w:t>of 18-b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bur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to the Modem Protocol to replace the checksum with the CR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forward. If that were all that</w:t>
        <w:tab/>
        <w:t>we did we would</w:t>
        <w:tab/>
        <w:t>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between a program using the</w:t>
        <w:tab/>
        <w:t>old checksum protocol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new CRC protocol. An initial handshake was added to sol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The handshake allows a</w:t>
        <w:tab/>
        <w:t>receiving program with CRC cap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the sending program supports the CRC option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t to CRC mode if it does. This handshake is designed so</w:t>
        <w:tab/>
        <w:t>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properly with</w:t>
        <w:tab/>
        <w:t>programs which implement only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A description</w:t>
        <w:tab/>
        <w:t>of this</w:t>
        <w:tab/>
        <w:t>handshake is presented in section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gure 9.  Message Block Level Protocol, CRC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block of the transfer in CRC mod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OH&gt;&lt;blk #&gt;&lt;255-blk #&gt;&lt;--128 data</w:t>
        <w:tab/>
        <w:t>bytes--&gt;&lt;CRC hi&gt;&lt;CRC l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OH&gt;</w:t>
        <w:tab/>
        <w:t xml:space="preserve">     = 01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k #&gt;</w:t>
        <w:tab/>
        <w:t xml:space="preserve">     = binary number, starts at</w:t>
        <w:tab/>
        <w:t>01 increments by 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raps 0FFH to 00H (not to 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55-blk #&gt;  = ones complement of blk #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C hi&gt;     = byte containing the 8 hi</w:t>
        <w:tab/>
        <w:t>order coefficients of the C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C lo&gt;     = byte containing the 8 lo</w:t>
        <w:tab/>
        <w:t>order coefficients of the C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7</w:t>
        <w:tab/>
        <w:tab/>
        <w:tab/>
        <w:tab/>
        <w:tab/>
        <w:t xml:space="preserve">  Xmodem Protoco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/YMODEM Protocol Reference</w:t>
        <w:tab/>
        <w:t xml:space="preserve"> 09-11-86</w:t>
        <w:tab/>
        <w:tab/>
        <w:tab/>
        <w:tab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 CRC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1  Formal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culate the 16 bit</w:t>
        <w:tab/>
        <w:t>CRC the</w:t>
        <w:tab/>
        <w:t>message</w:t>
        <w:tab/>
        <w:t>bits are consider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 of</w:t>
        <w:tab/>
        <w:t>a polynomial. This message polynomial is first multi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X^16</w:t>
        <w:tab/>
        <w:t>and then divided by the</w:t>
        <w:tab/>
        <w:t>generator polynomial (X^16 + X^12 + X^5</w:t>
        <w:tab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using modulo</w:t>
        <w:tab/>
        <w:t>two arithmetic.</w:t>
        <w:tab/>
        <w:t>The remainder left after the divi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CRC. Since a message block in the Modem Protocol is</w:t>
        <w:tab/>
        <w:t>12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024</w:t>
        <w:tab/>
        <w:t>bits, the message polynomial will be of</w:t>
        <w:tab/>
        <w:t>order X^1023. The hi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of the first byte of the message block is the coefficient of X^1023</w:t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polynomial.</w:t>
        <w:tab/>
        <w:t xml:space="preserve"> The lo</w:t>
        <w:tab/>
        <w:t>order bit of the last byte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s the coefficient of X^0</w:t>
        <w:tab/>
        <w:t>in the message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gure 10.  Example of CRC Calculation written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CRC update routine from "rbsb.c".  Refer to the source code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contained in RZSZ1.SHQ and RZSZ2.SHQ)</w:t>
        <w:tab/>
        <w:t>for usage.  A fas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macro is</w:t>
        <w:tab/>
        <w:t>also includ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update CR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crc(c, c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c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unsigned c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cou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count=8; --count&gt;=0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crc</w:t>
        <w:tab/>
        <w:t>&amp; 0x800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rc &lt;&lt;=</w:t>
        <w:tab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rc += (((c&lt;&lt;=1) &amp; 0400)  != 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rc ^= 0x102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rc &lt;&lt;=</w:t>
        <w:tab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rc += (((c&lt;&lt;=1) &amp; 0400)  != 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c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 CRC File Level Protocol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1  Common_to_Both_Sender_and_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change</w:t>
        <w:tab/>
        <w:t>to the File Level Protocol for the CRC op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</w:t>
        <w:tab/>
        <w:t>handshake which</w:t>
        <w:tab/>
        <w:t>is used</w:t>
        <w:tab/>
        <w:t>to determine if</w:t>
        <w:tab/>
        <w:t>both the send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programs support the CRC mode. All Modem Programs shoul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sum mode for compatibility with older versions.  A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>that wishes to receive in CRC mode implements the mod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e by sending a &lt;C&gt; in place of the initial &lt;nak&gt;.  If th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>supports CRC mode it will recognize the</w:t>
        <w:tab/>
        <w:t>&lt;C&gt; and</w:t>
        <w:tab/>
        <w:t>will se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RC mode, and respond by sending the first</w:t>
        <w:tab/>
        <w:t>block as if a &lt;nak&gt;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ceived. If the sending program does not support CRC mode</w:t>
        <w:tab/>
        <w:t>it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7</w:t>
        <w:tab/>
        <w:tab/>
        <w:tab/>
        <w:tab/>
        <w:tab/>
        <w:t xml:space="preserve">  Xmodem Protoco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/YMODEM Protocol Reference</w:t>
        <w:tab/>
        <w:t xml:space="preserve"> 09-11-86</w:t>
        <w:tab/>
        <w:tab/>
        <w:tab/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respond to the &lt;C&gt; at all. After the receiver has sent the &lt;C&gt;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up</w:t>
        <w:tab/>
        <w:t>to 3 seconds for the &lt;soh&gt; that</w:t>
        <w:tab/>
        <w:t>starts the first block.</w:t>
        <w:tab/>
        <w:t>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a &lt;soh&gt; within</w:t>
        <w:tab/>
        <w:t>3 seconds it will assume the sender supports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will proceed with the file exchange in</w:t>
        <w:tab/>
        <w:t>CRC mode. If no</w:t>
        <w:tab/>
        <w:t>&lt;soh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within</w:t>
        <w:tab/>
        <w:t>3 seconds the receiver will switch to checksum mode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&lt;nak&gt;, and proceed in</w:t>
        <w:tab/>
        <w:t>checksum mode. If the receiver wishe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mode it should</w:t>
        <w:tab/>
        <w:t>send an</w:t>
        <w:tab/>
        <w:t>initial</w:t>
        <w:tab/>
        <w:t>&lt;nak&gt; and the send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spond to the &lt;nak&gt; as defined in the original Modem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ode has been</w:t>
        <w:tab/>
        <w:t>set by the initial &lt;C&gt; or &lt;nak&gt;</w:t>
        <w:tab/>
        <w:t>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</w:t>
        <w:tab/>
        <w:t>the original Modem Protocol and</w:t>
        <w:tab/>
        <w:t>is identical whether the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RC is being</w:t>
        <w:tab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2  Receive_Program_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t least 4 things that can go</w:t>
        <w:tab/>
        <w:t>wrong with the mod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the initial &lt;C&gt; can be garbled or</w:t>
        <w:tab/>
        <w:t>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the initial &lt;soh&gt;</w:t>
        <w:tab/>
        <w:t>can be gar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the initial &lt;C&gt; can be changed to</w:t>
        <w:tab/>
        <w:t>a &lt;nak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the initial &lt;nak&gt;</w:t>
        <w:tab/>
        <w:t>from a receiver</w:t>
        <w:tab/>
        <w:t>which wants to receive in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changed to</w:t>
        <w:tab/>
        <w:t>a &lt;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roblem can be solved</w:t>
        <w:tab/>
        <w:t>if the receiver</w:t>
        <w:tab/>
        <w:t>sends a</w:t>
        <w:tab/>
        <w:t>second &lt;C&gt;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imes out the first time. This process can be repeated 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</w:t>
        <w:tab/>
        <w:t>not be repeated</w:t>
        <w:tab/>
        <w:t>too many times before sending a</w:t>
        <w:tab/>
        <w:t>&lt;nak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to checksum mode or a</w:t>
        <w:tab/>
        <w:t>sending</w:t>
        <w:tab/>
        <w:t>program</w:t>
        <w:tab/>
        <w:t>without</w:t>
        <w:tab/>
        <w:t>CRC suppor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ut and abort. Repeating the &lt;C&gt; will also</w:t>
        <w:tab/>
        <w:t>fix the</w:t>
        <w:tab/>
        <w:t>second probl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ing program cooperates by responding as</w:t>
        <w:tab/>
        <w:t>if a &lt;nak&gt; were</w:t>
        <w:tab/>
        <w:t>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</w:t>
        <w:tab/>
        <w:t>of ignoring the</w:t>
        <w:tab/>
        <w:t>extra &lt;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fix problems 3 and 4 but probably not</w:t>
        <w:tab/>
        <w:t>worth th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will</w:t>
        <w:tab/>
        <w:t>occur very infrequently. They could be fixed by</w:t>
        <w:tab/>
        <w:t>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in either</w:t>
        <w:tab/>
        <w:t>the sending or the receiving program after a lar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cessive &lt;nak&gt;s. This solution would risk other problems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3  Sending_Program_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ing program should start in the</w:t>
        <w:tab/>
        <w:t>checksum mode. This will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checksum only receiving programs. Anytime a &lt;C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before</w:t>
        <w:tab/>
        <w:t>the first &lt;nak&gt;</w:t>
        <w:tab/>
        <w:t>or &lt;ack&gt; the sending program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into CRC</w:t>
        <w:tab/>
        <w:t>mode and respond as if a &lt;nak&gt; were received. Th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spond to additional &lt;C&gt;s as if</w:t>
        <w:tab/>
        <w:t>they were &lt;nak&gt;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ck&gt; is received. This</w:t>
        <w:tab/>
        <w:t>will assist the</w:t>
        <w:tab/>
        <w:t>receiving program in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mode when the &lt;soh&gt;</w:t>
        <w:tab/>
        <w:t>is lost</w:t>
        <w:tab/>
        <w:t>or garbled. After the first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eived the</w:t>
        <w:tab/>
        <w:t>sending</w:t>
        <w:tab/>
        <w:t>program</w:t>
        <w:tab/>
        <w:t>should ignore &lt;C&gt;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7</w:t>
        <w:tab/>
        <w:tab/>
        <w:tab/>
        <w:tab/>
        <w:tab/>
        <w:t xml:space="preserve">  Xmodem Protoco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/YMODEM Protocol Reference</w:t>
        <w:tab/>
        <w:t xml:space="preserve"> 09-11-86</w:t>
        <w:tab/>
        <w:tab/>
        <w:tab/>
        <w:tab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 Data Flow Examples</w:t>
        <w:tab/>
        <w:t>with CRC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</w:t>
        <w:tab/>
        <w:t>a data flow example for</w:t>
        <w:tab/>
        <w:t>the case where the receiver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in</w:t>
        <w:tab/>
        <w:t>the CRC</w:t>
        <w:tab/>
        <w:t>mode but the sender does not support th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  <w:tab/>
        <w:t>This example also includes various transmission</w:t>
        <w:tab/>
        <w:t>errors.</w:t>
        <w:tab/>
        <w:t xml:space="preserve"> &lt;x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checksum</w:t>
        <w:tab/>
        <w:t>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ure 11.  Data Flow: Receiver has CRC Option, Send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R</w:t>
        <w:tab/>
        <w:tab/>
        <w:tab/>
        <w:tab/>
        <w:tab/>
        <w:t xml:space="preserve">     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---</w:t>
        <w:tab/>
        <w:tab/>
        <w:t xml:space="preserve">   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imes out after</w:t>
        <w:tab/>
        <w:t>3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---</w:t>
        <w:tab/>
        <w:tab/>
        <w:t xml:space="preserve">   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imes out after</w:t>
        <w:tab/>
        <w:t>3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---</w:t>
        <w:tab/>
        <w:tab/>
        <w:t xml:space="preserve">   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imes out after</w:t>
        <w:tab/>
        <w:t>3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---</w:t>
        <w:tab/>
        <w:tab/>
        <w:t xml:space="preserve">   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imes out after</w:t>
        <w:tab/>
        <w:t>3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---</w:t>
        <w:tab/>
        <w:tab/>
        <w:t xml:space="preserve">    &lt;na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oh&gt; 01 FE -data- &lt;xx&gt;</w:t>
        <w:tab/>
        <w:t>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---</w:t>
        <w:tab/>
        <w:tab/>
        <w:t xml:space="preserve">   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oh&gt; 02 FD -data- &lt;xx&gt;</w:t>
        <w:tab/>
        <w:t>---&gt;</w:t>
        <w:tab/>
        <w:t xml:space="preserve">    (data gets line h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---</w:t>
        <w:tab/>
        <w:tab/>
        <w:t xml:space="preserve">    &lt;na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oh&gt; 02 FD -data- &lt;xx&gt;</w:t>
        <w:tab/>
        <w:t>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---</w:t>
        <w:tab/>
        <w:tab/>
        <w:t xml:space="preserve">   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oh&gt; 03 FC -data- &lt;xx&gt;</w:t>
        <w:tab/>
        <w:t>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k</w:t>
        <w:tab/>
        <w:t>gets garbaged)</w:t>
        <w:tab/>
        <w:t>&lt;---</w:t>
        <w:tab/>
        <w:tab/>
        <w:t xml:space="preserve">   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imes out after</w:t>
        <w:tab/>
        <w:t>10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---</w:t>
        <w:tab/>
        <w:tab/>
        <w:t xml:space="preserve">    &lt;na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oh&gt; 03 FC -data- &lt;xx&gt;</w:t>
        <w:tab/>
        <w:t>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---</w:t>
        <w:tab/>
        <w:tab/>
        <w:t xml:space="preserve">   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t&gt;</w:t>
        <w:tab/>
        <w:tab/>
        <w:tab/>
        <w:t>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---</w:t>
        <w:tab/>
        <w:tab/>
        <w:t xml:space="preserve">   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</w:t>
        <w:tab/>
        <w:t>a data flow example for</w:t>
        <w:tab/>
        <w:t>the case where the receiver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in</w:t>
        <w:tab/>
        <w:t>the CRC</w:t>
        <w:tab/>
        <w:t>mode and the sender supports the CRC op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  <w:tab/>
        <w:t>also includes various transmission errors.  &lt;xxxx&gt;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RC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7</w:t>
        <w:tab/>
        <w:tab/>
        <w:tab/>
        <w:tab/>
        <w:tab/>
        <w:t xml:space="preserve">  Xmodem Protoco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/YMODEM Protocol Reference</w:t>
        <w:tab/>
        <w:t xml:space="preserve"> 09-11-86</w:t>
        <w:tab/>
        <w:tab/>
        <w:tab/>
        <w:tab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gure 12.  Receiver</w:t>
        <w:tab/>
        <w:t>and Sender Both</w:t>
        <w:tab/>
        <w:t>have CRC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R</w:t>
        <w:tab/>
        <w:tab/>
        <w:tab/>
        <w:tab/>
        <w:tab/>
        <w:t xml:space="preserve">    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&lt;---</w:t>
        <w:tab/>
        <w:tab/>
        <w:t xml:space="preserve">      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oh&gt; 01 FE -data- &lt;xxxx&gt;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&lt;---</w:t>
        <w:tab/>
        <w:tab/>
        <w:t xml:space="preserve">      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oh&gt; 02 FD -data- &lt;xxxx&gt; ---&gt;</w:t>
        <w:tab/>
        <w:t xml:space="preserve">       (data gets line h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&lt;---</w:t>
        <w:tab/>
        <w:tab/>
        <w:t xml:space="preserve">       &lt;na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oh&gt; 02 FD -data- &lt;xxxx&gt;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&lt;---</w:t>
        <w:tab/>
        <w:tab/>
        <w:t xml:space="preserve">      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oh&gt; 03 FC -data- &lt;xxxx&gt;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k gets garbaged)</w:t>
        <w:tab/>
        <w:t xml:space="preserve">  &lt;---</w:t>
        <w:tab/>
        <w:tab/>
        <w:t xml:space="preserve">      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imes out after 10</w:t>
        <w:tab/>
        <w:t>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&lt;---</w:t>
        <w:tab/>
        <w:tab/>
        <w:t xml:space="preserve">       &lt;na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oh&gt; 03 FC -data- &lt;xxxx&gt;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&lt;---</w:t>
        <w:tab/>
        <w:tab/>
        <w:t xml:space="preserve">      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t&gt;</w:t>
        <w:tab/>
        <w:tab/>
        <w:tab/>
        <w:t xml:space="preserve"> 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&lt;---</w:t>
        <w:tab/>
        <w:tab/>
        <w:t xml:space="preserve">      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may be</w:t>
        <w:tab/>
        <w:t>obtained by calling Telegodzilla at 503-621-3746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RETURNs for</w:t>
        <w:tab/>
        <w:t>baud rate detection.Speed detection is automatic for 3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, and 24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sion this file with boldface, underlining,</w:t>
        <w:tab/>
        <w:t>and superscri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n Epson or Gemini printers is</w:t>
        <w:tab/>
        <w:t>available on Telegodzill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YMODEME.DOC" or "YMODEME.DQ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P sites can obtain this file</w:t>
        <w:tab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ucp omen!/usr/spool/uucppublic/ymodem.doc</w:t>
        <w:tab/>
        <w:t>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inually updated list of available</w:t>
        <w:tab/>
        <w:t>files is stored</w:t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pool/uucppublic/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.sys line calls Telegodzilla (Pro-YAM in</w:t>
        <w:tab/>
        <w:t>host oper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odzilla waits for carriage</w:t>
        <w:tab/>
        <w:t>returns</w:t>
        <w:tab/>
        <w:t>to determine the incom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</w:t>
        <w:tab/>
        <w:t>is detected, 1200 bps is assumed and a greeting</w:t>
        <w:tab/>
        <w:t>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sponse to "Name Please:" uucico gives the Pro-YAM "link" comma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name.  The</w:t>
        <w:tab/>
        <w:t>password (Giznoid) controls access to the Xenix</w:t>
        <w:tab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IBM PC's other</w:t>
        <w:tab/>
        <w:t>serial port.  Communic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YAM</w:t>
        <w:tab/>
        <w:t>and Xenix use 9600 bps;</w:t>
        <w:tab/>
        <w:t>YAM converts this to the caller's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calling uucico logs in as uu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en Any ACU 1200 1-503-621-3746 se:--se: link ord: Giznoid in:--in: 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</w:t>
        <w:tab/>
        <w:t>omen!caf if you</w:t>
        <w:tab/>
        <w:t>wish the troff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8</w:t>
        <w:tab/>
        <w:tab/>
        <w:tab/>
        <w:tab/>
        <w:tab/>
        <w:t xml:space="preserve">  Xmodem Protoco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/YMODEM Protocol Reference</w:t>
        <w:tab/>
        <w:t xml:space="preserve"> 09-11-86</w:t>
        <w:tab/>
        <w:tab/>
        <w:tab/>
        <w:tab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Document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ptember 11 1986 edition clarifies</w:t>
        <w:tab/>
        <w:t>nomenclature and some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</w:t>
        <w:tab/>
        <w:t xml:space="preserve"> The April 15 1986 edition clarifies some points concerning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and spaces</w:t>
        <w:tab/>
        <w:t>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YMODE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monstration</w:t>
        <w:tab/>
        <w:t>version</w:t>
        <w:tab/>
        <w:t>of Professional-YAM is available as ZMODEM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test YMODEM</w:t>
        <w:tab/>
        <w:t>amd ZMODEM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programs supporting the YMODEM protocol are available on Telegodz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ZSZ1.SHQ and RZSZ2.SHQ (SQueezed shell archives).  Most Unix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</w:t>
        <w:tab/>
        <w:t>are supported, including V7, Xenix, Sys</w:t>
        <w:tab/>
        <w:t>III, 4.2 BSD, SYS V,</w:t>
      </w:r>
    </w:p>
    <w:p>
      <w:pPr>
        <w:pStyle w:val="PreformattedText"/>
        <w:bidi w:val="0"/>
        <w:spacing w:before="0" w:after="0"/>
        <w:jc w:val="left"/>
        <w:rPr/>
      </w:pPr>
      <w:r>
        <w:rPr/>
        <w:t>Idris, Coherent, and Regu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sion for VAX-VMS is available in VRBSB.SH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v Hoff has added YMODEM 1k packets and basic YMODEM batch trans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MD</w:t>
        <w:tab/>
        <w:t>and IMP</w:t>
        <w:tab/>
        <w:t>series programs, which replace the X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7/MDM7xx series respectively.  Overlays are available for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</w:t>
        <w:tab/>
        <w:t>of CP/M</w:t>
        <w:tab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bout</w:t>
        <w:tab/>
        <w:t>YMODEM,</w:t>
        <w:tab/>
        <w:t>the Professional-YAM communications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or evaluation</w:t>
        <w:tab/>
        <w:t>copies may be 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ck Fors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en Technology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505-V Sauvie Islan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land Oregon 97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: 503-621-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: 503-621-3746 Speed:</w:t>
        <w:tab/>
        <w:t>2400,1200,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net: ...!tektronix!reed!omen!c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70007,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: TCE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0</w:t>
        <w:tab/>
        <w:tab/>
        <w:tab/>
        <w:tab/>
        <w:tab/>
        <w:t xml:space="preserve">  Xmodem Protoco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ROSETTA STONE....................................................</w:t>
        <w:tab/>
        <w:t xml:space="preserve">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YET ANOTHER PROTOCOL?............................................</w:t>
        <w:tab/>
        <w:t xml:space="preserve">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 Some Messages</w:t>
        <w:tab/>
        <w:t>from the Pioneer..............................</w:t>
        <w:tab/>
        <w:t xml:space="preserve">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XMODEM PROTOCOL ENHANCEMENTS.....................................</w:t>
        <w:tab/>
        <w:t xml:space="preserve">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  Graceful Abort..............................................</w:t>
        <w:tab/>
        <w:t xml:space="preserve">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  CRC-16 Option...............................................</w:t>
        <w:tab/>
        <w:t xml:space="preserve">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  XMODEM-1k 1024 Byte Packet..................................</w:t>
        <w:tab/>
        <w:t xml:space="preserve">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YMODEM Batch File Transmission...................................</w:t>
        <w:tab/>
        <w:t xml:space="preserve">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  KMD/IMP Exceptions to</w:t>
        <w:tab/>
        <w:t>YMODEM................................</w:t>
        <w:tab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YMODEM-g File Transmission.......................................</w:t>
        <w:tab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XMODEM PROTOCOL OVERVIEW.........................................</w:t>
        <w:tab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  Definitions.................................................</w:t>
        <w:tab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  Transmission Medium Level Protocol..........................</w:t>
        <w:tab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3  File Level Protocol.........................................</w:t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  Programming Tips............................................</w:t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XMODEM/CRC</w:t>
        <w:tab/>
        <w:t>Overview..............................................</w:t>
        <w:tab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1  CRC Calculation.............................................</w:t>
        <w:tab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2  CRC File Level Protocol Changes.............................</w:t>
        <w:tab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  Data Flow Examples with CRC Option..........................</w:t>
        <w:tab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MORE INFORMATION.................................................</w:t>
        <w:tab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Document Revisions...............................................</w:t>
        <w:tab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YMODEM Programs..................................................</w:t>
        <w:tab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 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LIST OF FIG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</w:t>
        <w:tab/>
        <w:t>1.  1024 byte Packets.........................................</w:t>
        <w:tab/>
        <w:t xml:space="preserve">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</w:t>
        <w:tab/>
        <w:t>2.  Mixed 1024 and 128 byte Packets...........................</w:t>
        <w:tab/>
        <w:t xml:space="preserve">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</w:t>
        <w:tab/>
        <w:t>3.  YMODEM Batch Transmission Session.........................</w:t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</w:t>
        <w:tab/>
        <w:t>4.  YMODEM Filename packet transmitted by sz..................</w:t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</w:t>
        <w:tab/>
        <w:t>5.  YMODEM Header Information used by various programs........</w:t>
        <w:tab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</w:t>
        <w:tab/>
        <w:t>6.  YMODEM-g Transmission Session.............................</w:t>
        <w:tab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</w:t>
        <w:tab/>
        <w:t>7.  XMODEM Message Block Level Protocol.......................</w:t>
        <w:tab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</w:t>
        <w:tab/>
        <w:t>8.  Data flow including</w:t>
        <w:tab/>
        <w:t>Error Recovery........................</w:t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</w:t>
        <w:tab/>
        <w:t>9.  Message Block Level</w:t>
        <w:tab/>
        <w:t>Protocol, CRC mode....................</w:t>
        <w:tab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0.  Example of CRC Calculation written in C...................</w:t>
        <w:tab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1.  Data Flow: Receiver</w:t>
        <w:tab/>
        <w:t>has CRC</w:t>
        <w:tab/>
        <w:t>Option,</w:t>
        <w:tab/>
        <w:t>Sender Doesn't........</w:t>
        <w:tab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2.  Receiver and Sender</w:t>
        <w:tab/>
        <w:t>Both have CRC Option..................</w:t>
        <w:tab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 i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