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concepts  - 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c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people to work as scientists  and  investing  money  in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will lead to the development of better weapons.  Better weapon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need half the manpower to  operate,  carry  twice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 power  and  their  shield is twice heavier.  When you poss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build B-type ships, you can build both A-type and B-type 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velopment  will  allow you to build C-type ships, etc.  Of cour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velop a more advanced technology, you need to invest more ma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 (for each successive level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the knowledge, the material, the money, and  the  man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nother HAWK and you wish to do so, you can build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