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136784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22136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7732625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8489640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07206287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10768755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9054582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7181482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9035917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5053099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7601485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98062829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4107596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0627627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4387889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7791584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2693543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0330047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7616530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6687542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12223420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3039676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6845079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8761761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3227739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61846101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3353632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4431269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1128837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9894850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5247211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13359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