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74366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16300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805552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