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911668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970645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626217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718683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430349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519277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934516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