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99472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31869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11081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94938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7191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96359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