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69767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659090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79803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472806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78159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