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er application for Sun MTP/CA-DATACOM demonstrates the 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MTP to execute CA-DATACOM Navigational commands within CICS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et of the VSAM ACCT application ($UNIKIX/test/primer) has been 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dat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l2    ACCT01.cl2     ACCT02.cl2   ACCT03.c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T04.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ooks:    ACIXREC DACCTREC HIS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createdemo.sh  dropdemo.sh loaddata.sh acctre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ctrec.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makefile.ACCT   setup.dat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COM             CA-DATAC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INF</w:t>
        <w:tab/>
        <w:tab/>
        <w:t xml:space="preserve"> Infobase name (ex. data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              MF Cobo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MF Cobol 3.0 and above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$COBDIR/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DATACOM/datacom/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UNIKIX/bin and $COBDIR/bin.  Also check if 'make'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using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datacom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dat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variables COBPATH and COBOPT are also se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variable is set to $UNIKIX/lib and $UNIKIX/test/dat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A-DATACOM.  The makefile defaults look for KXDATACOM.dc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xusrexit.c in the $UNIKIX/src/rdbms directory. The transaction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 will be created in $UNIKIX/local/bin as unikixtr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vsam.  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KXDATACOM.dco uses the default connect names using the DBINF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makefile in $UNIKIX/test/dat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compile this program.  To compile the program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$UNIKIX/test/datacom and type 'make -f makefile.ACCT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Before creating the tables for primer application,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base.   See the CA-DATACOM System and Database Administ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reating the Inf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mer tables are created under 'sysusr' account in the info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nother location, you will need to change the 'acctrec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p th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primer tables, execute the script 'createdemo.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demo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the tables in the info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ctrec.bus' using the loaddata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addata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the transaction and batch servers of Sun MTP/CA-DATACO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ilt under $UNIKIX/local/bin directory, you will need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 MTP region with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for kixstart is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failed, check if database and for the inf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Enter the transaction id ACCT and execute the applicati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es Navigational statements s as part of the Dem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h' for unloading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 in the info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 dropdemo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'make -f makefile.ACCT clean' at the shell prompt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s and bms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