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21012523"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6299743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40550462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63296234"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55672535"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7559528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7123863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3172671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64984473"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293473162"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5031069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32117582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3579426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