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35432923"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3702981"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378530854"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823319956"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127799541"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551420766"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711390746"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70894150"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