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236302333"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317468852"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898889220"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978215609"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658983151"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