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80558222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9897693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6015094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5639309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3245941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51557438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