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659374569"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442834556"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778206139"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579496028"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594794862"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287345351"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238124129"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281532573"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236283507"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369313565"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467712483"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478012094"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603536247"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