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575876144"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374617530"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953758322"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5984628"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208675821"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43959062"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595183972"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676838823"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