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3177508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86454060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6615239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79253878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14660671"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52898544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49885581"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9782801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