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690194510"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793584447"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408100824"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932560597"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512149751"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797692927"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