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9678592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9908409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4835353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