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56293393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39277212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71586958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38305296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2826642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