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12245916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132909762"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16670469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