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HiMOVE (tm) Uppe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14 (Nov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:  ATS 450.- (Austrian Schi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rox. US$ 40.- at Nov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HIMOV214.??? or MOV214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UPPORT:  current disk; printed and bound manu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mail,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VE UPPER MEMORY MANAGER NEAT C&amp;T SHADOW RA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OVE uses the shadow RAM of Computers with NEAT-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hips &amp; Technologies) to load device drivers and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to unused areas of the upper memory area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and configuration. No editing of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SITTE SOFTWARETECHNIK, 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ail: Compuserv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C/AmEx/JCB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