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LAB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ve M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ity of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RACT.  MATLAB is an  interactive  comput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serves   as   a   convenient   "laboratory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s  involving  matrices.   It  provides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 to matrix software developed by the LIN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PACK projects.  The program is  written  in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s  designed  to  be  readily  installe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which permits interactiv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lementary operations              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ATLAB functions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Rows, columns and submatrices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FOR, WHILE and IF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ommands, text, files and macros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Census example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Partial differential equation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Eigenvalue sensitivity example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Syntax diagrams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The parser-interpreter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The numerical algorithms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FLOP and CHOP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Communicating with other programs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.  The HELP file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LAB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mber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ve M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ity of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LAB is an interactive computer program that serve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"laboratory" for computations involving matri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asy access to matrix software developed by the  L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SPACK projects \1-3!.  The capabilities range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such as solving simultaneous linear equations and 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, through symmetric and nonsymmetric eigenvalu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rly sophisticated matrix tools such as the  singular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xpected that one of MATLAB's primary uses will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assroom.   It  should be useful in introductory co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linear algebra, as  well  as  more  advanced  cours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alysis, matrix theory, statistics and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to other disciplines.  In nonacademic  settings,  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rve as a "desk calculator" for the quick solut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volving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written in Fortran  and  is  design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 installed  under  any  operating  system  which 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 execution  of  Fortran  programs.    The 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are  fairly  modest.  There are less than 7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 source  code,  including   the   LINPACK   and   EIS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 used.   With  proper use of overlay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ystem on a minicomputer with only 32K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matrices  that  can  be  handled  in  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upon  the  amount  of storage that is set asi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ompiled on a particular machine.  We have  fou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location of 5000 words for matrix elements is usu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  This provides room for several 20 by 20 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.   One  implementation  on  a  virtual mem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100,000 elements.  Since most  of  the  algorithm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memory  in  a  sequential  fashion,  the 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torage causes no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ways, MATLAB  resembles  SPEAKEASY  \4!  and,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 extent, APL.  All are interactive terminal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accept single-line  commands  or  statements,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mmediately,  and  print  the  results.  All have arr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s principal data types.  But for MATLAB, the matri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data  type  (although  scalars,  vectors  and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), the underlying system is  portable  and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resources, and the supporting subroutines ar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some cases, have better numeric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, LINPACK and EISPACK represent the state of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ftware for matrix computation.  EISPACK is a package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Fortran subroutines for various matrix eigenvalu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ased for the most part on Algol procedure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kinson, Reinsch  and  their  colleagues  \5!.   LINPACK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of  40  Fortran subroutines (in each of four data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ving  and  analyzing  simultaneous  linear  equ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trix problems.  Since MATLAB is not primarily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execution time  efficiency  or  storage  saving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 most  of  the special matrix properties that LIN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PACK subroutines  use  to  advantage.   Consequently,  onl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  from  LINPACK  and  5  from  EISPACK  are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more  advanced  applications,  MATLAB  can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other programs in several way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new MATLAB functions and add them to the system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operating  systems,  it  is  possible to use the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 pass  matrices  between  MATLAB  and  other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  command  and statement input can be obtained from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nstead  of  from  the  terminal.   The  most   power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 is obtained by using MATLAB as a subrout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first gives an overview  of  MATLAB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 point  of  view. Several extended examples invol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, partial differential equations,  eigenvalue 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opics are included.  A formal definition of the 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an brief description of the parser  and 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given.   The  system  was  designed  and  programm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escribed by Wirth \6!, implemented  in  nonrecur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 Fortran.   There  is  a brief discussion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lgorithms and of their numerical properties. 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describes  how  MATLAB  can be us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 includes the HELP documentation availab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lementa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LAB works with essentially only one  kind  of  objec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matrix with complex elements.  If the imagin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s are all zero, they  are  not  printed,  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 occupy  storage.   In  some situations, special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1 by 1 matrices, that is scalars, and to 1 by n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 matrices, that is row and colum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ces can be introduced into  MATLAB  in  four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Explicit list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Use of FOR and WHILE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Read from an exter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Execute an external Fortr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icit list is surrounded by angle brackets,  '&lt;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', and uses the semicolon ';' to indicate the ends of th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&lt;1 2 3; 4 5 6; 7 8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2.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 5.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  8.  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A  will  be  saved  for  later  use. 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are separated by commas or blanks and can be any 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&lt; -1.3, 4/5, 4*atan(1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.3000   0.8000   3.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ary functions available include sqrt, log,  exp,  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, atan, abs, round, real, imag, and con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matrices can be spread  across  several  input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arriage  returns replacing the semicolons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uld also have been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&lt;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8 9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ces can be input from the local  file  system.   S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'xyz' contains five line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 MATLAB  statement  EXEC('xyz')  reads  the  matri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it to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 statement allows the generation  of  matrice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are  given  by  simple formulas.  Our example matrix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have been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:3, for j = 1:3, a(i,j) = 3*(i-1)+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lon at the end of the  line  suppresses  the 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  this  case  would  have  been  nine versions of 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tatements may be given  on  a  line, 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consecutive  periods  anywhere  on  a   line 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.   The  periods  and  any  following 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en another line is input  and  concatenated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consecutive  slashes  anywhere  on  a  line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 of  the  line  to  be  ignored.   This  is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variables are formed by a letter, followed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tters and digits, but only the first 4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character  prime  (')  is  used  to  de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 matri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ow vector above into the colum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.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trix elements may be  referenced  by 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ubscripts  in  parentheses.  When any element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atrix is reprinted.  For  example,  using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(3,3) = a(1,3) + a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2. 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 5. 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  8. 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subtraction and  multiplication  of  matri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 by  +, -, and * .  The operations are perform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ces have the proper dimensions.  For example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A  and  x,  the  expressions  A  + x and x*A a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is 3 by 3 and x is now 3 by 1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A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 and result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7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6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7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upper and lower case letters are allow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those  systems  which  have  both),  but  that low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"matrix division" symbols in MATLAB, # and /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 your  terminal  does not have a backslash, use $ inst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R.) If A and B are matrices, then A#B and  B/A 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  to left and right multiplication of B by the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, that is inv(A)*B and B*inv(A), but  the  result  is 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without  the computation of the inverse.  In th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3#1 and 1/3 have the  same  value,  namely  one-thir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 A#B  denotes the solution X to the equation A*X =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/A denotes the solution to X*A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division, A#B, is defined whenever B has as  many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A  .   If  A  is  square,  it  is  factored  using 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.   The  factors  are  used  to  solve  the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*X(:,j) = B(:,j) where B(:,j) denotes the j-th column of 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matrix X with the same dimensions  as  B.   If  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singular  (according  to the LINPACK condition estim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ND), a warning message is printed.  If A is not square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ed   using   Householder   orthogonalization   with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ing.   The  factors  are  used  to  solve  the   under-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etermined equations in a least squares sense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 by n matrix X where m is the number of columns of A and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lumns  of  B .  Each column of X has at mos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components, where k is the effective rank of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division,  B/A,  can  be  defined  in  terms  of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 B/A = (A'#B'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ince our vector  b   was computed as  A*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A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.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 y  is  not  exactly  equal  to   x   beca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off  errors involved in both  A*x  and  A#b , but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nough digits to see the difference.  The resul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= x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the particular computer being used.  In one ca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e-1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.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1.0e-15 is a scale factor which multiplie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which  follow.  Thus our vectors  x  and  y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bout 15 decimal places on t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 is   also   possible   to   obtain   element-by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  operations.  If A and B have the same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.* B denotes the matrix  whose  elements  are  simp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of the individual elements of A and B .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/ B and A .# B give the quotients of the individu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possible output formats.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,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.3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8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A**p means  A  to  the  p-th  power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f  A  is a square matrix and p is a scalar.  If 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greater than one,  the  power  is  computed  by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   For  other values of p the calculatio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envalues and eigenvectors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defined matrices and matrix  expressio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brackets to generate larger matri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&lt;A, b; &lt;4 2 0&gt;*x, 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00   2.0000   3.0000   9.7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00   5.0000   6.0000  17.6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000   8.0000  10.0000  28.7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.6000  -1.3000   0.8000   3.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predefined variables,  EPS,  FLOP,  R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.  The variable EPS is used as a tolerance is determin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near singularity and rank.  Its initial  valu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from  1.0  to the next largest floating point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computer being used.  The user may reset 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, including zero. EPS is changed by CHO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RAND is a random variable, with a choi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or a norm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EYE is used  in  place  of  I  to  denote 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 because  I is often used as a subscript or as sqrt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of EYE are determined by contex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A + 3*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3 to the diagonal elements of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EY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several ways in MATLAB to invert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 provides a  count  of  the  number  of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or "flops", required for each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may consist of an  expression  alone,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variable named ANS is created and the result stored in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sible future us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#A -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 = A#A -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undoff error usually causes this result  to  be  a  matri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" numbers, rather than all zer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putations are done  using  either  single  or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real  arithmetic,  whichever  is  appropriat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uter.  There  is  no  mixed-precision 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tran  COMPLEX  data type is not used because m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unnecessary  underflows  and   overflows   with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because some systems do not allow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T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MATLAB's computational power comes from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unctions available.  The current lis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(A)          -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(A)          - Determi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(A)         - Condi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ND(A)        - A measure of nearness to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(A)          - Eigenvalues and eigen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UR(A)        - Schur triangula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SS(A)         - Hessenberg or tridiago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        - Characteristic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D(A)          - Singular value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V(A,eps)     - Pseudoinverse with optional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(A,eps)     - Matrix rank with optional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(A)           - Factors from Gaussian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(A)         - Factor from Cholesky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(A)           - Factors from Householder orthog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EF(A)         - Reduced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(A)         - Orthogonal vectors spanning range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(A)          - e to th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(A)          -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(A)         -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(A)          - Trigonometri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(A)          -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(A)         - Arc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(A)        - Round the elements to neares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(A)          - Absolute value of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(A)         - Real parts of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(A)         - Imaginary parts of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G(A)        - Complex conju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(A)          - Sum of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(A)         - Product of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(A)         - Extract or create diagonal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L(A)         - Lower triangular part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U(A)         - Upper triangular part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(A,p)       - Norm with p = 1, 2 or 'Infin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(m,n)        - Portion of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(m,n)       - Matrix with rando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(m,n)       - Matrix of al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(n)        - Interesting test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BERT(n)      - Inverse Hilbert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S(C)        - Roots of polynomial with coefficien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(A,p)    - Print base p representat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ON(A,B)       - Kronecker tensor product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(X,Y)       - Plot Y as a function of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(A)          - Find "simple" rational approximation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(A)         - Function defined b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se functions have different interpretation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 is  a  matrix  or  a  vector and some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al arguments.  Details are  given  in 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f these functions can  be  used  in  a 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tatement with two or three variables o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,D&gt; = EI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eigenvectors of A in  the  matrix  X  and  a 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ntaining the eigenvalues in the matrix D.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mputes the eigenvalues and stores them in 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MATLAB will probably  includ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ince they can easily be ad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ows, columns and sub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elements of a matrix can be  accessed  by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scripts in parentheses, eg. A(1,2), x(i), TAB(ind(k)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used as a  subscript  is  rounded  to 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ows and columns can be accessed  using  a 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(or a '#') for the free subscript. For example, A(1,: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w of A and A(:,j) is the j-th column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(i,:) = A(i,:) + c*A(k,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c times the k-th row of A to the i-t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n is used in several other ways in MATLAB,  bu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s are based on the follow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:k    is the same as  &lt;j, j+1, ..., 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:k    is empty if  j &gt; 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:i:k  is the same as  &lt;j, j+i, j+2i, ..., 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:i:k  is empty if  i &gt; 0 and j &gt; k or if i &lt; 0 and j &lt; 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usually used with integers, but it  is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bitrary real scalars as well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4  is the same as  &lt;1, 2, 3,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0.1: 0.5 is the same as &lt;0.0, 0.1, 0.2, 0.3, 0.4, 0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a subscript can be a vector.  If  X  and  V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then X(V) is &lt;X(V(1)), X(V(2)), ..., X(V(n))&gt; 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with matrices.  If V has m components and  W  has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 then  A(V,W)  is  the  m by n matrix for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 whose subscripts are  the  elements  of  V  and 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the colon notation and the indirect sub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anipulation of various submatri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(&lt;1,5&gt;,:) = A(&lt;5,1&gt;,:)  interchanges rows 1 and 5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(2:k,1:n)  is the submatrix formed from rows 2 through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lumns 1 through n of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(:,&lt;3 1 2&gt;)  is a permutation of the first thre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ation A(:) has a special meaning.  On the righ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 an assignment statement, it denotes all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regarded as a single column.  When an expression  is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(:),  the  current  dimensions  of  A,  rather  tha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OR, WHIL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 clause allows statements to be repeated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.  The general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ariable = expr,  statement, ..., statement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and the comma before it may be omitted.  In genera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may be a matrix, in which case the colum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 in the variable and the following statement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r the end of the line, are executed. 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of the form j:k, and its "columns" are simply  the 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 to k.  Some examples (assume n has already been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:n, for j = 1:n, A(i,j) = 1/(i+j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Hilbert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 = 2:n-1, for i = j:n-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i,j) = 0; end; A(j,j) = j; en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but the "outer edge" of the lower triangle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fin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 = 1.0: -0.1: -1.0, (&lt;h, cos(pi*h)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able of cos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,D&gt; = EIG(A); for v = X, v, A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igenvectors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HILE  clause  allows  statements  to  be  repeat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number of times.  The general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xpr relop expr,   statement,..., statement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lop is =, &lt;,  &gt;,  &lt;=,  &gt;=,  or  &lt;&gt;  (not  equal)  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re  repeatedly  executed  as  long  as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between the real parts of the first componen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expressions  is true.  Here are two examples.  (Exerc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: What do these segments d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1 + eps &gt; 1, eps = eps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 = 2*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= 0*A;  F = E + EYE; n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NORM(E+F-E,1) &gt; 0, E = E + F; F = A*F/n; n = 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F clause allows conditional  execution  of 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pr relop expr,   statement, ...,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statement, ...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statements are executed  if  the  rel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 and the second group are executed if the rela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SE and the statements following it  may  be  omitt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bs(i-j) = 2, A(i,j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s, text, file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LAB has several commands which control the output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verall execu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command allows on-line access to short por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describing   various  operations,  functions  and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The  entire  HELP  document  is  reproduc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are usually printed in a scaled fixed  point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4 or 5 significant figures.  The commands SHORT,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E, LONG E and LONG Z alter the output format,  bu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precision of the computations or the in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, WHAT and WHY commands provid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variables that are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AR command erases all variables,  except  EPS,  F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and  EYE.  The  statement  A = &lt;&gt; indicates that a "0 by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to be stored in A.  This causes A to be erased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orage can be used for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and EXIT commands cause return to the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hrough the Fortran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LAB has a limited facility for handling text. 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delineated by quotes (with two quote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ote within the string) is saved  as  a  vector  of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with '1' = 1, 'A' = 10, ' ' = 36, etc. (The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appendix under CHAR.)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*A + 3'  is the same as  &lt;2 43 10 36 41 36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 though  seldom  very  meaningful,  to  us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in matrix operations.  More frequently, the tex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argument to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(A,'inf')    computes the infinity norm of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(T)       prints the text stored in 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('file')     obtains MATLAB input from an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('file')     stores all the current variabl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('file')     retrieves all the variabl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('file',X)  prints X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Y('file')    makes a copy of the complete MATLAB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can also be used in a limited  string 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facility.   If a variable, say T, contains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LAB statement or expression, then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 to be executed or evaluate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= '2*A + 3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'B = &gt;T&lt; +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xamples are given under MACRO in the appendix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 is  useful for fairly short statements 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MATLAB "programs" should use the EXEC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s which access external files cannot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completely  machine-independent manner by portab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  is  necessary  for  each  particular  install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subroutine  which associates external tex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logical un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ens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 first  extended   example   involves   predict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 of  the  United States in 1980 using extrap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ts to the census data from 1900  through  1970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ght observations, so we begin with the MATLAB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dependent variable, the population in mill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&lt; 75.995   91.972  105.711  123.203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.669  150.697  179.323  203.212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duce a reasonably scaled matrix,  the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 time,  is transformed from the interval \1900,1970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-1.00,0.75!.  This can be accomplished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= -1.0:0.25: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fancier, but perhaps clearer,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= 1900:10:1970;   t = (t - 1940*ones(t))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= &lt;-1 -.75 -.50 -.25 0 .25 .50 .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polating polynomial of  degree   n-1   invol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 matrix  of  order   n   with  element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:n, for j = 1:n, a(i,j) = t(i)**(j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results in an error caused by 0**0  when  i =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1 .  The preferabl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ones(n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:n, for j = 2:n, a(i,j) = t(i)*a(i,j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8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at transformation  of  the  time  variab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a reasonably well condition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A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.6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.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.5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2.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26.0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662.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1.9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3.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efficients in the interpolating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+ c t + ... + c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ransformation of the time variable has resulted in   t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to  the year 1980.  Consequently, the extra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is simply the sum of the coefficients. 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= sum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6.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a 1980 population of over 426 million.   Cl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seventh degree interpolating polynomial to extra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fairly short distance beyond the end of the data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efficients in least squares  fits  by  polynomia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degree can be computed using fewer than  n 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 = 1:n, c = A(:,1:k)#y,  p = sum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the coefficients of these  fits,  as  well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extrapolated  population.   If we do not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efficients, we can simply generate  a  small  t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  predicted  by  polynomials  of  degrees zer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.  We also compute the maximum deviation between the 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 = 1:n, X = A(:,1:k);  c = X#y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(k) = k-1;  p(k) = sum(c);  e(k) = norm(X*c-y,'in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, p, 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132.7227  70.4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211.5101   9.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227.7744   5.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241.9574   3.8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234.2814   4.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189.7310   2.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118.3025   1.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426.0950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th degree fit, 132.7 million, is the result of fi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to  the  data  and  is simply the average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polynomials of degree one through four  a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   The  maximum  deviation  of  the degree four 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greater than the degree three, even though  the  s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quares  of the deviations is less.  The coeffic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owers in the fits of degree five and six turn out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and  the predicted populations of less than 2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unrealistic.  The hopefully absurd predi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ng polynomial concludes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wish  to  emphasize  that  roundoff   errors 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here.  Nearly identical results would be ob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, or with other algorithms.   The  results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 the  difficulties  associated  with  extrapo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fits of even modest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bilized fit by  a  seventh  degree  polynomial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using  the  pseudoinverse,  but  it  requires 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choice of a tolerance.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svd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ingu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that the last three singular values are less  than  0.1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  A   can be approximately by a matrix of ran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less than 0.1 .  The Moore-Penrose pseudo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ank  five  matrix  is  obtained  from  the  singul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with the follow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pinv(A,0.1)*y, p = sum(c), e = norm(a*c-y,'in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4.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5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.8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1.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eventh degree polynomial  has  coefficien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smaller than those of the interpolating polynomial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 The predicted population and the maximum devi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   Any  choice  of the tolerance between the fif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 singular values would produce the same results, bu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is range result in pseudoinverses of different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term exponential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(t) = k exp(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transformed  into  a  linear  approximation  by 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(y(t)) = log k +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c  + c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 makes use of the fact that a funct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s the function applied to the individ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A(:,1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X#log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= exp(sum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= norm(exp(X*c)-y,'in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2.5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edicted   population   and   maximum   deviation 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 and  indicate  that  the  exponential  model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one to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uriousity, we return to  the  degree  six 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coefficient of the high order term is negat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olynomial at t = 1 is positive, it must have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value of  t  greater than one. 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A(:,1: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X#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c(7:-1:1);  //reverse the order of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= roots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23-  0.0000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3021+  0.7293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.8790+  0.6536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.2939-  0.0000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.8790-  0.6536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3021-  0.7293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real, positive root.  The corresponding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0 + 40*real(z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1984.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clude that the United States population should become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February of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artial differential equ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second extended example is a boundary value probl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's equation.  The underlying physical problem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vity of a  medium  with  cylindrical  inclusions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y Keller and Sachs \7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function  u(x,y)  satisfying Laplace's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  + u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is a unit square with a quarter circle of  radius 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one corner.  There are Neumann condition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edges and Dirichlet conditions on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      .  u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= 0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               #  u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conductivity of an medium  is  then  given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along the left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ma = integral  u (0,y)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interest to study the relation between  the  radius 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onductivity  sigma.   In particular, as rho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igma become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r and Sachs use a finite difference approxi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echnique  makes  use of the fact that the eq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aplace's equation and leads to a  much  smaller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an approximate solu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     2j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=  sum  c r    cos(2j-1)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=1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r,t  are polar coordinates (t is theta). 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determined.  For any set of coefficients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atisfies the differential  equation  because  the 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re  harmonic;  it  satisfies  the  normal 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 on the bottom edge of the  domain  becaus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 cos  t   in  preference  to   sin t ; and i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 on the left edge of the domain because w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dd multiples of  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ational task is to find coefficients  so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 conditions on the remaining edges are satisfi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To accomplish this, pick  m  points  (r,t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dges.  It is desirable to have  m &gt; n  and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choose m  to be two or three times as large  as   n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values  of  n  are 10 or 20 and of  m  are 20 to 60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by  n  matrix  A  is generated.  The  i,j  element is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 function,  or its normal derivative, evaluated 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point.  A right hand side with  m   components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In this example, the elements of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ther zero or one.   The  coefficients  are  then  fou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e overdetermined set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east squar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coefficients have been determined, the 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is  defined  everywhere  on  the  domain.   It 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mpute the effective conductivity sigma .  In 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formula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     j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ma =  sum  (-1)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=1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MATLAB for this problem, the following  "program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tored  in  the  local computer file system, sa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P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onductivit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arameter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       //radius of cylindrical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//number of terms i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//number of bounda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itialize oper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 = &lt;0 0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itializ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1 = round(m/3);   //number of points on each stra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2 = m - m1;       //number of points with Dirichle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= 4*ata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enerate points in Cartesia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right han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:m1, x(i) = 1; y(i) = (1-rho)*(i-1)/(m1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m2+1:m, x(i) = (1-rho)*(m-i)/(m-m2-1); y(i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circula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m1+1:m2, t = pi/2*(i-m1)/(m2-m1+1)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i) = 1-rho*sin(t);  y(i) = 1-rho*cos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onvert to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:m-1, th(i) = atan(y(i)/x(i))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(i) = sqrt(x(i)**2+y(i)**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(m) = pi/2;  r(m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enerat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Dirichle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:m2, for j = 1:n, k = 2*j-1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i,j) = r(i)**k*cos(k*th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Neuman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m2+1:m, for j = 1:n, k = 2*j-1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i,j) = k*r(i)**(k-1)*sin((k-1)*th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enerat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:m2, b(i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m2+1:m, b(i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olve fo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A#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ompute effective 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(2:2:n) = -c(2:2: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 = sum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output total oper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s = flo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used within MATLAB by setting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hen accessing the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 = .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('P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.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.1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.3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.2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.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.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S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tal of 16204 floating point operations we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  the  matrix,  solve for the coefficients an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vity.  The operation count  is  roughly  proportion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*n**2.   The  results obtained for sigma as a function of rh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are essentially the same as those obta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  difference  technique  of  Keller  and  Sachs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effort involved is much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igenvalue sensitivit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we construct a matrix whose eigen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ly  sensitive  to  perturbations  and  then  analy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. We begin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&lt;3 0 7; 0 2 0; 0 0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 0.  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   2.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   0.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the eigenvalues of B are 1, 2 and 3 . 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B  is  not  symmetric,  these  eigenvalues  are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perturbation.  (The value b(1,3) = 7 was  chose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s of the matrix A below are less than 10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generate a similarity transformation to disgu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and make them mor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= &lt;1 0 0; 2 1 0; -3 4 1&gt;, M = L#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0.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1.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.    4.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000    2.0000   -3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.0000   -3.0000   1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0   18.0000  -48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M has determinant equal to 1 and is  moderately 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d.  The similarity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M*B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64.0000   82.0000   2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.0000 -178.0000  -46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71.0000  962.0000  248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det(M) = 1 , the elements of  A  would be exac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no roundoff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round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64.   82.  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. -178.  -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71.  962.  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then, is our test matrix.  We can now  forget  how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and analyze its eigen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,D&gt; = ei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000    0.0000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00    1.0000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00    0.0000    2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.0891    3.4903   41.8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1782   -9.1284  -62.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.9800   46.4473  376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is similar to B, its eigenvalues are also  1,  2  and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ppen  to  be  computed  in  another  order by the EIS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 The fact that the  columns  of  X,  which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,  are  so  far  from  being orthonormal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 the  eigenvalues  are  sensitive.  To  se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, we display more figures of the computed eigen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, diag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99999999973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000000001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0000000001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that, on this computer, the last five significant 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ontaminated  by  roundoff  error.  A  somewhat  super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i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,  con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2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number of X gives an upper bound for  the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in  the  computed  eigenvalues.   However, 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ffected by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X/diag(X(3,:)),  con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909     .0751     .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.1818    -.1965    -.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000    1.0000   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6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aling the eigenvectors so that their last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equal  to  one  has  two consequences. The condition o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by over two orders of magnitude.  (This  is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ondition that can be obtained by such diagonal sca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t is now apparent  that  the  three  eigenvect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detailed  information  on  the  sensitivity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eigenvalues involves the left eigen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inv(X'),  Y'*A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511.5000  259.5000  252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6.0000 -346.0000 -27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9.5000  -86.5000  -72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000     .0000     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000    1.0000     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000     .0000    2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in a position to  compute  the  sensitiviti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eigen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 = 1:3, c(j) = norm(Y(:,j))*norm(X(:,j)); end,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3.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0.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3.7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numbers are the reciprocals of  the  cosi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 between the left and right eigenvectors.  It can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erturbation  of  the  elements  of  A  can  result 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 of the j-th eigenvalue which is c(j) times a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first   eigenvalue   has   the 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proceed to show that A is close to a  matrix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igenvalue.  The direction of the required perturb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= -1.e-6*Y(:,1)*X(:,1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e-0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465    -.0930     .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.0560     .1120    -.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.0145     .0290    -.1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rial and error which we do not show,  we  brack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where  two  eigenvalues of a perturbed A coales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(A + .4*E),  eig(A + .5*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067 +  .1753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067 -  .1753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866 + 0.0000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bisecting search, driven by the imaginary part of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envalues, finds the point where two eigenvalues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= .4;  s = 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-r &gt; 1.e-14, t = (r+s)/2; d = eig(A+t*E)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mag(d(1))=0, r = t; else, s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,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450380734134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e display the perturbed matrix, which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to the original, and its pair of nearly equal eigen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dropped a few digits from the long out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+t*E,  eig(A+t*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63.999979057   81.999958114   21.00023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.999974778 -177.999949557  -46.00027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71.000006530  962.000013061  247.99992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1574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157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6851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two  eigenvectors  of  A  +   t*E   are 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  indicating that the perturbed matri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,D&gt; = eig(A+t*E);  X = X/diag(X(3,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096019578     .096019586    .071608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.178329614    -.178329608   -.19919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0000000    1.000000000   1.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,  con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997e+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yntax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mal description of the language acceptable  to  MAT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low chart of the MATLAB program,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iagrams or syntax graphs of Wirth \6!.  There are 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ymbols in the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statement, clause, expression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, number, integer, name, command, t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s define each of the non-terminal  symbol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nd the termin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-- A through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 -- 0 through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-- ( ) ; : + - * / # = . ,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 --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-----&gt; statement &gt;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-----&gt; clause &gt;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#-----&gt; expr &gt;---------#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                   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-----&gt; command &gt;------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                   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-&gt; &gt; &gt;-&gt; expr &gt;-&gt; &lt; &gt;-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                   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----------------------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#-&lt; ; &lt;-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--------#       #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-&lt; , &lt;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-&gt; name &gt;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#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#         #--&gt; : &gt;---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#         #          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#-&gt; ( &gt;---#-&gt; expr &gt;-#---&gt; ) &gt;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#        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#                  #-----&lt; , &lt;----#       #--&gt; = &gt;--&gt; expr &gt;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#--&lt; , &lt;---#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#          #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-&gt; &lt; &gt;---&gt; name &gt;---&gt; &gt; &gt;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---&gt; FOR   &gt;---&gt; name &gt;---&gt; = &gt;---&gt; expr &gt;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-&gt; WHILE &gt;-#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-#           #-&gt; expr &gt;----------------------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-&gt; IF    &gt;-#          #   #   #   #   #   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#                        &lt;   &lt;=  =   &lt;&gt;  &gt;=  &gt;           #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#   #   #   #   #   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----------------------&gt; expr &gt;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---&gt; ELSE  &gt;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---&gt; END   &gt;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-&gt; + &gt;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#-------#-------&gt; term &gt;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#    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-&gt; - &gt;-#    #  #-&lt; + &lt;-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#    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--#-&lt; - &lt;-#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-&lt; : &lt;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&gt; factor &gt;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#-&lt; * &lt;-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#-------#  #       #  #-------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--#       #--#-&lt; / &lt;-#--#       #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-&lt; . &lt;-#  #       #  #-&lt; . &lt;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-&lt; # &lt;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----------------&gt; number &gt;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-&gt; name &gt;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#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#         #--&gt; : &gt;---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#         #          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#-&gt; ( &gt;---#-&gt; expr &gt;-#---&gt; ) &gt;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#        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#-----&lt; , &lt;----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#------------&gt; ( &gt;-----&gt; expr &gt;-----&gt; ) &gt;-#-#-------#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         # #    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#--------------#       # #-&gt; ' &gt;-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#              #       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------------&gt; &lt; &gt;-#---&gt; expr &gt;---#-&gt; &gt; &gt;-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#          #         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#--&lt;   &lt;---#         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#          #         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#--&lt; ; &lt;---#         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#          #         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#--&lt; , &lt;---#         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         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------------&gt; &gt; &gt;-----&gt; expr &gt;-----&gt; &lt; &gt;-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         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-----&gt; factor &gt;---&gt; ** &gt;---&gt; factor &gt;----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------------&gt; ' &gt;-----&gt; text &gt;-----&gt; ' &gt;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----------#                          #-&gt; + &gt;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#                    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int &gt;-----&gt; . &gt;---&gt; int &gt;-----&gt; E &gt;---------&gt; int &gt;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         # #      #    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         # #      #-&gt; - &gt;-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         # #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&gt; digit &gt;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--&lt; letter &lt;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letter &gt;--#--------------#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--&lt; digit  &lt;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-&gt; name &gt;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gt; name &gt;--------#------------#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-&gt; char &gt;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--&gt; ' &gt;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-&gt; letter &gt;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-&gt; digit &gt;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#             #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#-&gt; char &gt;----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#          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#-&gt; ' &gt;-&gt; ' &gt;-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he parser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e parser-interpreter is similar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irth's  compiler  \6! for his simple language, PL/0 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LAB  is  programmed  in  Fortran,  which  does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cursion.  The interrelation of the primary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in the follow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LAB    #-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-----#--EXPR----TERM---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# 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#-------#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# 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STACK1  STACK2  STAC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--STACKP-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--C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#--CG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#--CGE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--MATFN1--#--CGE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#--CG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#--CPO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#--IMTQ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#--HTR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--MATFN2--#--HTRI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#--C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#--COMQ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--MATFN3-----CSV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#--CQ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--MATFN4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#--CQ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#-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--MATFN5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--SAV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 PARSE  controls  the  interpretation   of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  It  calls  subroutines  that  process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 quantities  such  as  command,  expression,  ter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  A  fairly  simple  program stack mechanism all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to recursively "call"  each  other  along  th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by  the  syntax  diagrams.   The  four STACK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variable memory  and  perform  elementary 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atrix addition and tran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ur  subroutines  MATFN1  though  MATFN4  are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"serious"  matrix  computations are require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which call the  various  LINPACK  and  EIS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 MATFN5 primarily handles the file access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large real arrays, STKR and STKI, are used to sto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rices.   Four integer arrays are used to store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and column dimensions, and the  pointers  into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 The following diagram illustrates this storag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    IDSTK     MSTK NSTK LSTK               STKR       ST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 -- -- -- --   --   --   --              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---&gt;#  #  #  #  # #  # #  # #  #-----------&gt;#        #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 -- -- -- --   --   --   --              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#  #  #  # #  # #  # #  #            #        #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  --   --   --              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.    .    .                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.    .    .                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.    .    .                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  --   --   --              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    #  #  #  #  # #  # #  # #  #            #        #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 -- -- -- --   --   --   --              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---&gt;# X#  #  #  # # 2# # 1# #  #-----------&gt;#  3.14  # #  0.00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 -- -- -- --   --   --   --              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#  #  #  # # 2# # 2# #  #---------   #  0.00  # #  1.00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  --   --   --          #   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# P# S#  # # 1# # 1# #  #-------   -&gt;# 11.00  # #  0.00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  --   --   --        #     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# L# O# P# # 1# # 2# #  #------  #   # 21.00  # #  0.00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  --   --   --       #  #   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# Y# E#  # #-1# #-1# #  #---    # #  # 12.00  # #  0.00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  --   --   --    #   # #   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# A# N# D# # 1# # 1# #  #-   #  # #  # 22.00  # #  0.00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  --   --   --  #  #  # #   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  #   # -&gt;# 1.E-15 # #  0.00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   #   #   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  #   -&gt;#  0.00  # #  0.00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  #     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#   #  0.00  # #  0.00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   #   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   -&gt;#  1.00  # #  0.00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    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&gt;# URAND  # #  0.00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portion of the stack is used for 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portion for saved variables.  The figur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f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&lt;11,12; 21,22&gt;,  x = &lt;3.14, sqrt(-1)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cessed.  The four permanent names,  EPS,  FLOP, 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YE,  occupy the last four positions of the variable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has dimensions 1 by 1, but whenever its value is 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number generator is used instead.  EYE has dimensio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-1 to indicate that the actual dimensions must  be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by context.  The two saved variables have dimensions 2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by 1 and so take up a total of 6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statements involving  A  and  x  will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copies  being  made in the top of the stack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alculations.  Whenever the top of the  stack 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ttom,  a  message  indicating  memory has been exc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but the current variable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ular structure makes it possible to implement 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ith a limited amount of memory.  The objec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FN's and the LINPACK-EISPACK subroutines is rare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t  is  not  standard,  many  Fortra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overlay mechanism so that this code is brough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memory only when required.  The variables, which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vely small portion of the memory, remain in place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s which process them are loaded a fe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e numer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s underlying the  basic  MATLAB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LINPACK and EISPACK guides \1-3!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the subroutines us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(A)          - CGECO,CG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(A)          - CGECO,CG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(A)           - CGE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ND(A)        - CG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(A)         - CPO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D(A)          - CSV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(A)         - CSV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(A,2)       - CSV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V(A,eps)     - CSV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(A,eps)     - CSV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(A)           - CQRDC,CQ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(A)         - CQRDC,CS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#B and B/A     - CGECO,CGESL if A is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QRDC,CQRSL if A is no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(A)          - HTRIDI,IMTQL2,HTRIBK if A is Hermit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RTH,COMQR2         if A is not Hermit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UR(A)        - same as E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SS(A)         - same as E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modifications were made to all these sub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PACK  routines  were  changed  to  replace the Fortra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with explicit references to real and imaginary 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most of the floating point arithmetic is concent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ow-level subroutines which perform  vector  operation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Linear  Algebra  Subprograms),  this  was not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t also facilitated implementation of the FLOP and 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hich count and optionally truncate eac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ISPACK subroutine COMQR2 was modified to  allow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chur  triangular  form, ordinarily just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 IMTQL2  was  modified  to  make  computation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   optional.    Both  subroutines  were  modif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machine-dependent accuracy parameter  an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PACK subroutines were changed to include FLOP and C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s employed for the  POLY  and  ROOTS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 an  interesting  aspect  of  the  modern 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 computation.   POLY(A)  generates  the 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 of  A  and  ROOTS(POLY(A))  finds  the  roo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, which are, of course, the eigenvalues of A . B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and  ROOTS  use  EISPACK eigenvalues subrout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imilarity transformations.  So the  classical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haracterizes  eigenvalues  as roots of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actually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is an n by n matrix, POLY(A) produces the 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(1) through C(n+1), with C(1) = 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(z*EYE-A) = C(1)*z**n + ... + C(n)*z + C(n+1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can be expressed compactly using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= EIG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0*ONES(n+1,1);  C(1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 = 1:n, C(2:j+1) = C(2:j+1) - Z(j)*C(1: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ursion is easily derived by expanding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 - z(1))*(z - z(2))* ... * (z-z(n)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rove that POLY(A) produces the coeffici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istic  polynomial of a matrix within roundo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.  This is true even if the  eigenvalues  of  A  are 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d.    The  traditional  algorithms  for  ob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polynomial which do not use the eigenvalu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h satisfactory numeric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 is a vector with n+1  components,  ROOTS(C)  fi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of the polynomial of degree 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(z) = C(1)*z**n + ... + C(n)*z + C(n+1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simply involves computing the  eigen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0*ONES(n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 = 1:n, A(1,j) = -C(j+1)/C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2:n, A(i,i-1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rove that the results produced are  th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 of  a  matrix within roundoff error of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, but this does not mean that they are the exact ro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lynomial with coefficients within roundoff error of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There are more accurate, more efficient methods for 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 roots,  but  this  approach has the cruci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not require very much additio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mentary functions EXP, LOG, SQRT, SIN, COS  and 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pplied  to  square  matrices  by  diagonalizing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functions to the  individual  eigenvalues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back.  For example, EXP(A) i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,D&gt; = EIG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 = 1:n, D(j,j) = EXP(D(j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*D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method number 14  out  of  the  19  'dubi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described in \8!.  It is dubious becau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.  The matrix of eigenvectors  X  can  be 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 conditioned  and  all  accuracy lost in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*D/X.  A warning message is printed if RCOND(X) is  very 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 only  catches the extreme cases.  An example of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is when A has a double eigenvalue, but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 linearly  independent  eigenvecto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d eigenvalues will be separated by  someth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he square root of the roundoff level.  This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lected in RCOND(X) which will probably  not  b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rigger the error message.  The computed EXP(A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only half precision.  Better methods  are  know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EXP(A), but they do not easily extend to the oth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would require a considerable amount  of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A**p is evaluated by repeated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 is an integer greater than 1.  Otherwise it is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,D&gt; = EIG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 = 1:n, D(j,j) = EXP(p*LOG(D(j,j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*D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ffers from the same potential loss of  accuracy  if  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conditioned.  It was partly for this reason that the cas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 is included in the general case.  Comparison of A**1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ome idea of the loss of accuracy for other values of 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ement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EF, the reduced row echelon form, is of some  intere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 linear algebra, although it has little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t is included in MATLAB for  pedagogical  reas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 is essentially Gauss-Jordan elimination with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gligible columns applied to rectangular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separate places in MATLAB where the ran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trix  is  implicitly  computed:  in RREF(A), in A#B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, and in  the  pseudoinverse  PINV(A).   Thre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 with  three  different criteria for negligibil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so it is possible that three different value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or the same matrix.  With RREF(A), the rank of 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zero rows.  The elimination algorithm used for  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fastest of the three rank-determining algorithm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ast sophisticated numerically and  the  least 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#B,  the  algorithm  is  essentially  that used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QRST  in  chapter  9  of  the  LINPACK  guide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V(A),   the   algorithm   is   based  on  the  singular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and is described  in  chapter  11  of  the  L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 The  SVD  algorithm  is the most time-consum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liable and is therefore also used for RANK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niformly  distributed  random  numbers  in  RAND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the  machine-independent 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D described in \9!.  It is possible  to  switch  to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 random   numbers,   which   are  obtained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also described in \9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t(a  +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required  in  many  matrix  algorithms,  particularly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 complex  arithmetic.   A  new approach to car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described by Moler and Morrison \10!.  It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ally  convergent  algorithm  which  starts with  a  and  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ith their squares, and  thereby  avoids 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underflows and overflows.  In MATLAB, the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plex modulus, Euclidean vector norm, plane ro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shift  calculation in the eigenvalue and singul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FLOP and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formation about the amount of  work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calculations  and  the  resulting accuracy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 and CHOP.  The basic unit of work is the "flop",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operation.  Roughly, one flop is one execution of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S + X(I)*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(I) = Y(I) + T*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 consists of one floating point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 one  floating  point  addition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nd storage refer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LAB will  print  the  number  of  flops  requir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ment when the statement is terminated by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  For exampl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20;  RAND(n)*RAND(n)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an extra comma.  Two  20  by  20  random  matri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nd  multiplied  together.   The result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, but the semicolon suppresses its printing.  The only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00 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n**3 + 2*n**2  flops,  n**2  for each random matri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**3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 is a predefined vector with two components.  FLOP(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lops used by the most recently executed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statements with zero flops are ignor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e previous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(1)/n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(2) is the cumulative total of all the flops used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MATLAB session.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 = &lt;0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difficulties  associated  with  kee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 count  of  floating  point  operations.  An  ad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that is not paired with a multiplication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as a flop. The same is true of an isolat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not  paired  with  an  addition.   Each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counts as a flop.  But the number of opera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ystem dependent library functions such as square root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unted, so most elementary functions are arbitrarily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ing only one f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iggest  difficulty  occurs  with  complex 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 all operations on the real parts of matrices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perations on the  complex  parts  of  matri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only when they involve nonzero element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perations on nonreal matrices require only about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flops as the same operations on real matrices.  Thi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is not necessarily an accurate  measure  of  the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f real and complex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each floating  point  operation  may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pped" to simulate a computer with a shorter word leng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is chopping operation depend upon the forma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word.  Usually, the fraction in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can  be  regarded  as  consisting  of  several   octal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.  The least significant of these dig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 by a logical masking operation.  Thu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P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 p  least significant octal or hexadecimal  digi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 each floating point operation to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computer being  used  has  an  IBM  360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word with 14 hexadecimal digits in the f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P(8) results in simulation of  a  computer  with  only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digits  in the fraction, i.e. a shor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On a computer such as the CDC 6600 with  16  octal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(8)  results in about the same accuracy becaus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 octal digits represent the same number of bits as 6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dea of the effect of CHOP on any particular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by executing the follow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,   t = 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z, t = 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p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,   t = 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z, t = 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ortran subprograms illustrate mor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  and CHOP. The first subprogram is a simplified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function used within MATLAB itself.  Th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FLP  is essentially the first component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.  The common variable CHP is initially zero, but it 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  by the statement  CHOP(p).  To shorten the DATA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ere are only 6 hexadecimal digits.  We also assu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of  Fortran  that  allows .AND. to be used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tween two re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FUNCTION FLO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LP,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FLP,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ASK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ASK/ZFFFFFFF0,ZFFFFFF00,ZFFFFF000,ZFFFF0000,ZFFF00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P = FLP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HP .EQ. 0) FLOP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HP .GE. 1 .AND. CHP .LE. 5) FLOP = X .AND. MASK(C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HP .GE. 6) FLOP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ubroutine illustrates a typical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function  within MATLAB.  It is a simpl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Linear Algebra Subprogram that adds a  scalar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e  vector  to another.  We assume here that the v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ith a memory increment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SAXPY(N,TR,TI,XR,XI,YR,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R,TI,XR(N),XI(N),YR(N),YI(N),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 .LE. 0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R .EQ. 0.0 .AND. TI .EQ. 0.0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 I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R(I) = FLOP(YR(I) + TR*XR(I) - TI*XI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I(I) = YI(I) + TR*XI(I) + TI*X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YI(I) .NE. 0.0D0) YI(I) = FLOP(YI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xpy  operation  is  perhaps  the   most  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within  LINPACK.  It is used in the compu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, the QR and the  SVD  factorizations,  and  in  severa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  We  see  that  adding  a  multiple of one vector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o another uses n flops if the vectors  are  re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n  and  2*n  flops if the vectors have nonzero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anent MATLAB variable EPS is reset by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(p).   Its new value is usually the smallest invers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at satisfies the Fortran logic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(1.0+EPS) .GT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EPS had been directly reset to a  larger  valu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alu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Communicating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four  different  ways  MATLAB  can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X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SAVE and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MATZ, CALL and RETUR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s illustrate each of  these  by  the  following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:n, for j = 1:n, a(i,j) = abs(i-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nv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 A  could be introduced into MATLAB  by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tran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 USER(A,M,N,S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PRECISION A(1),S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= IDINT(A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10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10 I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= I + (J-1)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(K) = IABS(I-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should be compiled  and  linked  into  MATLAB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 of  the  original  version  of  USER.   Then  the  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us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nv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A could be generated by  storing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file named, say, EXAMP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:n, for j = 1:n, a(i,j) = abs(i-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TLAB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('EXAMPLE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nv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esired effect.  The 0 as the optional second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 indicates that the text in the file should 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rices A and X could also be  stored  in  files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ain programs would be involved.  The fir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PRECISION A(1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10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10 I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(I,J) = IABS(I-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(UNIT=1,FILE=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1,101) N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FORMAT('A   ',2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20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1,102) (A(I,J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FORMAT(4Z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tatement may take different forms o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ttaches  Fortran  logical unit number 1 to the file name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 number  102  may  also  be  system  dependen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ne is appropriate for hexadecimal computers with 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ouble precision floating point  word.   Check,  or 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 subroutine SAV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program is executed, enter MATLAB  and 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(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nv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('X'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according to plan, this will read the matrix  A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A, invert it, store the inverse in X and th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X on the file X .  The following program can then acce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A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PRECISION X(1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(UNIT=1,FILE=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I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(1,101) ID,M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FORMAT(A4,2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10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(1,102) (X(I,J),I=1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FORMAT(4Z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elaborate mechanism  involves  using  MATLAB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within another program.  Communication with the 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ccomplished using subroutine MATZ which is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ATLAB,  but  which  is  not  used  by  MATLAB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ple of MATZ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ATZ(A,LDA,M,N,IDA,JOB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LDA,M,N,IDA(1),JOB,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A(LDA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CCESS MATLAB VARIABL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IS AN M BY N MATRIX, STORED IN AN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LEADING DIMENSION 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A IS THE NAME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IF IDA IS AN INTEGER K LESS THAN 10, THEN THE NAME IS 'A'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OTHERWISE, IDA(1:4) IS FOUR CHARACTERS, FORMAT 4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OB =  0  GET REAL A FROM MAT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=  1  PUT REAL A INTO MAT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= 10  GET IMAG PART OF A FROM MAT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= 11  PUT IMAG PART OF A INTO MAT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TURN WITH NONZERO IERR AFTER MATLAB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SES MATLAB ROUTINES STACKG, STACKP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ample of subroutine MATLAB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ATLAB(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IT = 0 FOR FIRST ENTRY, NONZERO FOR SUBSEQU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our example, write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PRECISION A(10,10),X(1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IDA(4),ID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LDA/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DA/'A',' ',' ',' '/, IDX/'X',' ',' ',' 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ATLAB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10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10 I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(I,J) = IABS(I-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ATZ(A,LDA,N,N,IDA,1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IERR .NE. 0) GO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ATLA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ATZ(X,LDA,N,N,IDX,0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IERR .NE. 0) GO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gram is executed, the call to MATLAB(0)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 greeting, then waits for inpu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control back to our  example  program.   The  matrix  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the program and sent to the stack by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Z.  The call to MATLAB(1) produces the MATLAB promp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inv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vert our matrix, put the result on the stack and  go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program.  The second call to MATZ will retrieve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this matrix  X  is interesting. Take a  loo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2*(n-1)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work on MATLAB  has  been  carried  ou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of  New  Mexico,  where  it is being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cience Foundation. Additional work has been do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s  to  Stanford  Linear Accelerator Center, Argonn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and Los Alamos Scientific  Laboratory,  wher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vided by NSF and the Departme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!  J. J. Dongarra, J. R. Bunch, C. B. Moler and G. W.  Stew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PACK  Users'  Guide,  Society  for Industrial and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s, Philadelphia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!  B. T. Smith, J. M. Boyle, J. J. Dongarra, B. S.  Garbow, 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be, V. C. Klema, C. B. Moler, Matrix Eigensyste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EISPACK Guide, Lecture Notes in Computer Science,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 second edition, Springer-Verlag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!  B. S. Garbow, J. M. Boyle, J.  J.  Dongarra,  C.  B.  M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 Eigensystem  Routines  --  EISPACK  Guid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ure Notes in  Computer  Science,  volume  51,  Spr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ag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4!  S. Cohen and  S.  Piper,  SPEAKEASY  III  Reference 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asy Computing Corp., Chicago, Ill.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5!  J. H. Wilkinson  and  C.  Reinsch,  Handbook  for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,  volume  II,  Linear  Algebra, Springer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6!  Niklaus Wirth, Algorithms  +  Data  Structures  =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tice-Hall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7!  H. B. Keller and D. Sachs, "Calculations of the 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 Medium Containing Cylindrical Inclusions", J.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s 35, 537-538, 19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8!  C. B. Moler and C. F. Van Loan,  Nineteen  Dubious  Wa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  the  Exponential  of a Matrix, SIAM Review 20, 8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6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9!  G. E. Forsythe, M. A. Malcolm  and  C.  B.  Moler,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for Mathematical Computations, Prentice-Hall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0! C. B. Moler and D. R. Morrison, "Replacing square  roo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thagorean   sums",  University  of  New  Mexico,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 Department,   technical   report,   submitt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  The HEL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 MATLAB NEWS dated May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scribes recent or lo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features added since the November,  1980,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sers' Guide include DIARY, EDIT, KRON, MACRO,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, TRIL, TRIU and six element-by-element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*   ./   .#   .*.   ./.   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dditional  capabilities  have  been  added  to 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, RCOND, SIZE and S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Welcome to MAT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a few samp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&lt;1 2; 3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&lt;5 6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A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,D&gt; = eig(A),  norm(A-V*D/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# , help 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('demo'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, see the MATLAB Users' Guide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file ...  or may be obtained from 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HELP gives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HELP obviously print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all the HELP messages, list the file 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&lt; &gt; Brackets used in forming vectors an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6.9  9.64  SQRT(-1)&gt;  is  a  vector  with  three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 by  blanks.   &lt;6.9,  9.64, sqrt(-1)&gt;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.  &lt;1+I 2-I 3&gt;  and  &lt;1 +I 2 -I 3&gt;  are not the 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has three elements, the second has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1 12 13; 21 22 23&gt;  is a 2 by 3 matrix .   The 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s and matrices can be used inside &lt; &gt;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B; C&gt;  is allowed if the number of rows  of   A  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umber  of rows of  B  and the number of columns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the number of columns of   B   equal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 of   C  .   This  rule  generalizes in a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 way to allow fairly complicated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&lt; &gt;  stores an empty matrix in  A , thereby re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ist of curr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use of &lt; and &gt; on the left of  the  =  i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statements, see LU, EIG, SV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LE and IF clauses, &lt;&gt;  means  less  than  or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,  i.e.  not  equal, &lt; means less than, &gt; mean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, &lt;= means less than or equal, &gt;= mean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use of &gt; and &lt; to delineate macros, se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See &lt; .  Also se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   ( ) Used to indicate precedence in  arithmetic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usual way.  Used to enclose argument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ual way.  Used to enclose  subscripts  of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matrices  in  a  manner somewhat more genera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 way.  If  X   and   V  are  vectors,  then   X(V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(V(1)),  X(V(2)),  ...,  X(V(N))&gt; .  The components of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ounded to nearest integers and used as subscript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 occurs  if  any  such  subscript  is  less tha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the dimension of  X 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3)  is the third element of 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&lt;1 2 3&gt;)  is the first three elements of  X . 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&lt;SQRT(2), SQRT(3), 4*ATAN(1)&gt;)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X  has  N  components,  X(N:-1:1) rever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indirect subscripting is used in matrices.  If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  M  components and  W  has  N  components, then A(V,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 M by N  matrix formed from the elements of A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s are the elements of  V  and  W . 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&lt;1,5&gt;,:) = A(&lt;5,1&gt;,:)  interchanges rows 1 and 5 of 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 See  (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Used in assignment statements and to mean equality 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Decimal point.  314/100, 3.14  and   .314E1   ar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-by-element multiplicative operations  are 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.*  ,  ./  , or .# .  For example, C = A ./ 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with elements  c(i,j) = a(i,j)/b(i,j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ronecker tensor products and quotients are  obtai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*. , ./.  and .#. .  See K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r  more  points  at  the  end  of  the  line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ation.    The   total  line  length  limit  is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   Used to separate matrix subscripts and function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 at  the  end  of  FOR, WHILE and IF clauses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statements  in  multi-statement  lines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,  it  may  be  replaced  by semicolon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d inside brackets to end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fter an expression or statement to suppre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Backslash or matrix left division.   A#B   is  rough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 as   INV(A)*B  , except it is comput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  If  A  is an N by N matrix and  B  is a colum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N  components, or a matrix with several such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X = A#B  is the solution to  the  equation   A*X  =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d  by  Gaussian  elimination.   A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if  A is badly scaled or nearly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#EYE produces the inverse of 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A  is an  M by N  matrix with  M &lt; or &gt; N  and  B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vector with  M  components, or a matrix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columns, then  X = A#B  is the solution in  the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s  sense  to  the under- or overdetermined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ions A*X = B .  The  effective  rank,  K,  of   A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 from  the  QR  decomposition  with pivot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 X  is  computed  which  has  at  most  K 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  per column.  If  K &lt; N this will usual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solution as PINV(A)*B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#EYE produces a generalized inverse of 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and B have the  same  dimensions,  then  A  .#  B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a(i,j)#b(i,j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se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Slash or matrix right division.  B/A  is roughl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B*INV(A) .  More precisely,  B/A = (A'#B')' .  See #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and B have the  same  dimensions,  then  A  ./  B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a(i,j)/b(i,j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r more slashes together on a line indicate  a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line.  Any following tex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Transpose.  X'  is the complex conjugate transpose of  X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.   'ANY  TEXT'   is a vector whose compon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LAB internal codes for the characters.  A  quote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is indicated by two quotes.  See DISP and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Addition.  X + Y .  X and Y must have the s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Subtraction.  X  -  Y  .   X  and  Y  must  ha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Matrix multiplication, X*Y .  Any scalar (1  by  1 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multiply anything.  Otherwise, the number of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must equal the number of rows of 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-by-element multiplication is obtained with X .* 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ronecker tensor product is denoted by X .*. 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s.  X**p  is  X  to the   p   power.   p 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ar.  If  X  is a matrix, see  FU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Colon.  Used in subscripts,  FOR  iterations  and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:K  is the same as  &lt;J, J+1, ..., 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:K  is empty if  J &gt; 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:I:K  is the same as  &lt;J, J+I, J+2I, ..., 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:I:K  is empty if  I &gt; 0 and J &gt; K or if I &lt; 0 and J &lt; 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n notation can be used to pick out  selected 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and elements of vectors an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:)  is all the  elements  of  A,  regarded  a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:,J)  is the  J-th  colum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J:K)  is  A(J),A(J+1),...,A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:,J:K)  is  A(:,J),A(:,J+1),...,A(:,K)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use of the colon in the FOR statement, See F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  ABS(X)  is the absolute value, or complex modulus,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f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   Variable created automatically  when  expression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  ATAN(X)  is the arctangent of  X .  See FU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BASE(X,B) is a vector containing the base B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 X  .   This is often used in conjunction wi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X,B)  is  the  same  as  DISPLAY(BASE(X,B))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   DISP(4*ATAN(1),16)   prints   the 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of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CHAR(K)  requests  an  input  line  containing   a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to  replace  MATLAB  character  number 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able.  For example, CHAR(45) replaces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(-K) replaces the alternate character num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 character altern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9   0 - 9    0 - 9 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- 35  A - Z    a - z 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     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      (        (     l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 )        )     r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 ;        ;    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  :        #    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  +        +   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      -        -   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 *        *   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      /        /    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  #        $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  =        =  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  .        .   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  ,        ,   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  '        "   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  &lt;        \   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  &gt;        !   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L  Cholesky factorization.  CHOL(X)  uses  only  the 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pper triangle of  X .  The lower triangular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he (complex conjugate) transpose of the  upp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is  positive  definite,  then  R = CHOL(X) 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triangular  R  so that  R'*R = X .   If   X 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definite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 Truncate arithmetic.  CHOP(P) causes P places to be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  after   each   arithmetic   operation  in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s.  This means  P  hexadecimal  digits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 and  P octal digits on others.  CHOP(0)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Erases all variables, except EPS, FLOP, EYE and 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&lt;&gt;  erases only variable  X .  So does CLEAR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  Condition number in 2-norm.  COND(X) is the  ratio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singular value of  X  to the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JG CONJG(X)  is the complex conjugate of 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   COS(X)  is the cosine of  X .  See FU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  DET(X)  is the determinant of the square matrix 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  If  V  is  a  row  or  column  vector  with  N 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(V,K)   is a square matrix of order  N+ABS(K)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f  V  on the K-th diagonal.  K = 0  is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onal,  K  &gt;  0  is above the main diagonal and K &lt;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 main diagonal.  DIAG(V)  simply puts  V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DIAG(-M:M) + DIAG(ONES(2*M,1),1) + DIAG(ONES(2*M,1)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a tridiagonal matrix of order 2*M+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X  is a matrix,  DIAG(X,K)  is a column  vector 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elements of the K-th diagonal of 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(X)  is the main diagonal of 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(DIAG(X))  is a diagonal matri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RY DIARY('file') causes a  copy  of  all  subsequent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and most of the resulting output to be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DIARY(0) turns it off.  Se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  DISPLAY(X) prints X  in  a  compact  format.   I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 of  X  are  integers  between 0 and 51, then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 as  MATLAB  text  and   printed 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 +  ,  -   and  blank  are printed for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and zero elements.  Imaginary par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(X,B) is the same as DISP(BASE(X,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There  are  no   editing   features   available   on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s and EDIT is not a command.  However,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a command line consisting of a single  backslash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cause  the local file editor to be called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 previous  input  line.   When  the  editor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to MATLAB, it will execute the 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   Eigenvalues and eigen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(X) is a vector containing the eigenvalues of  a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,D&gt;  =  EIG(X)   produces  a  diagonal  matrix    D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envalues  and  a  full  matrix  V  whose colum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eigenvectors so that  X*V = V*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 Used with I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Terminates the scope  of  FOR,  WHILE  and  IF 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 END's,  FOR  and WHILE repeat all statemen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line.  Each END is paired with  the 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 unpaired FOR or WHILE and serves to termin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pe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=1:N, FOR J=1:N, A(I,J)=1/(I+J-1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cause A to be printed  N**2  times, once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.  On the other hand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=1:N, FOR J=1:N, A(I,J)=1/(I+J-1); END, E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ead to only the final printing of 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considerations apply to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erminates execution of loops or of MATLAB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  Floating point relative  accuracy.   A  perman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 value is initially the distance from 1.0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floating point number.  The  value  is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P,  and  other values may be assigned.  EPS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olerance by PINV and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 EXEC('file',k) obtains  subsequent  MATLAB  input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 file.  The printing of input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parameter 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k = 1 , the input is 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k = 2 , the MATLAB prompt &lt;&gt;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k = 4 , MATLAB pauses before each prompt and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lin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k = 0 , there is no echo, prompt or pause.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f the exec command is follow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k = 7 , there will be echos, prompts and paus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demonstrations on video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k = 3 , there will be echos and prompts, but no 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he default if the exec command is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(0) causes subsequent input to  be  obtain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. An end-of-file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's may be nested, i.e. the text in the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 of another file.  EXEC's may also be driven by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Causes termination of a FOR or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in a loop, terminates execution of MAT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EXP(X)  is the exponential of  X ,  e  to the X .  See 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  Identity matrix.  EYE(N) is the N  by  N  identity 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E(M,N)   is an M by N matrix with 1's on the diag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s elsewhere.  EYE(A)  is the same size  as   A  .  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no  arguments is an identity matrix of whatev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ppropriate in the context.   For  example,  A  +  3*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 3  to each diagonal element of 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e EXEC, SAVE, LOAD,  PRINT  and  DIARY  functions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 The  'file'  parameter  takes  different fo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operating systems.  On most systems,  'file'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string of up to 32 characters in quo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('A') or EXEC('matlab/demo.exec') . 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the name of a file in the local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systems, 'file' may be a positive integer   k 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 10  which  will  be  used  as  a FORTRAN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Some systems then automatically access a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name  like  FORT.k  or FORk.DAT. Other syst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th a name like FT0kF001 to be assigned  to  unit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MATLAB  is  executed. Check your loc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S Count of floating poi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S  is  a  permanently  defined  row  vector  with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.    FLOPS(1)  is  the  number  of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counted during the previous statement.  FLOPS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a  cumulative total.  FLOPS can be used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y other vector.  FLOPS(2) = 0  resets  the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.   In  addition,  FLOPS(1) will be print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is terminated by an extra comma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NV(A)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(A),   (as the last statement on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FLPS gives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PS  More detail on FL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feasible to count absolutely all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,  but  most  of  the important ones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ultiply and add in a real vector operation such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 product  or  a 'saxpy' counts one flop.  Each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 in a complex vector  operation  counts  two  fl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dditions, subtractions and multiplications cou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 each if the result is real and two flops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divisions  count one and complex divisions coun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ary functions count one if real and two if 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.  If A and B are real N by N matric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+ B  counts N**2 fl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*B    counts N**3 fl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**100 counts 99*N**3 fl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(A)  counts roughly (1/3)*N**3 fl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Repeat statements a specific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ariable = expr, statement, ..., statement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at the end of a line may  be  omitted.   The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the  END  may  also be omitted. 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are stored one at a time  in  the  vari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statements, up to the END,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ression is often of the form X:Y, in which cas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 are  simply  scalars.  Some examples (assume 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been assigned a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:N, FOR J = 1:N, A(I,J) = 1/(I+J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 = 2:N-1, A(J,J) = J; EN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 = 1.0: -0.1: 0.0, ...  steps S with increments of -0.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 = EYE(N), ...   sets  E  to the unit N-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 = A, ...  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 = 1:N, V = A(:,J); ...  except J is also se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  For matrix arguments  X , the  functions  SIN,  COS,  A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T,  LOG,  EXP and X**p are computed using eigenvalues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igenvectors  V .  If  &lt;V,D&gt; =  EIG(X)   then   f(X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*f(D)/V  .   This method may give inaccurate results if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dly conditioned.  Some idea of  the  accurac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by comparing  X**1  with 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ector arguments,  the  function  is  applied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SS  Hessenberg form.  The Hessenberg form of a matrix  is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 first subdiagonal.  If the matrix is symmet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mitian,  the  form  is  tridiagonal.   &lt;P,H&gt;  =  HES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 a  unitary  matrix P and a Hessenberg matrix 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= P*H*P'.  By itself, HESS(A) return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B  Inverse Hilbert matrix.  HILB(N)  is the inverse of  th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N   matrix  with elements  1/(i+j-1), which is a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a badly conditioned matrix.  The result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N  less than about 15, depending up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Conditionally execute statements.  Simple for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ression rop expression,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rop is =, &lt;, &gt;, &lt;=, &gt;=, or  &lt;&gt;  (not  equal)  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 are  executed  once if the indicate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real parts of the first components of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  is true, otherwise the statement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BS(I-J) = 1, A(I,J)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mplicated forms use END in the same way it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OR and WHILE and use ELSE as an abbreviation for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ression not rop expression 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:N, FOR J = 1: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 = J, A(I,J) = 2; ELSE IF ABS(I-J) = 1, A(I,J) = -1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A(I,J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ier way to accomplish the same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2*EYE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:N-1, A(I,I+1) = -1; A(I+1,I)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  IMAG(X)  is the imaginary part of 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   INV(X)  is the inverse of the square matrix  X . 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is  printed  if   X   is  badly  scaled  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ON  KRON(X,Y) is the Kronecker tensor product of X and Y  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also  denoted by X .*. Y . The result is a larg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ed by taking all possible products between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X  and  those  of Y . For example, if X is 2 by 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.*.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x(1,1)*Y  x(1,2)*Y  x(1,3)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(2,1)*Y  x(2,2)*Y  x(2,3)*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ve-point discrete Laplacian for an n-by-n gri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= diag(ones(n-1,1),1);  T = T + T';  I = EY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T.*.I + I.*.T - 4*EY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 in  case  they  might  be  useful,  MATLAB 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s called Kronecker tensor quotients,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./. Y and X .#. Y .  They are obtained by  repla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wise multiplications in X .*. Y with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 internal count is kept of the number of lines of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the  last  input.   Whenever this count appro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, the  user  is  asked  whether  or  not  to 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 until the next input.  Initially the limit is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(N) resets the limit to 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LOAD('file') retrieves all the variables from  the  file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 FILE  and  SAVE for more details.  To prepar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LOADing, change the READs to WRITEs  in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under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 LOG(X)  is the  natural  logarithm  of   X  .   See  FUN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results are produced if  X  is not positive,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positive eigen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Determine output format.   All  computations  are  d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arithmetic and double precision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and  LONG  merely  switch  between  differen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   Scaled fixed point format with about 5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   Scaled fixed point format with about 15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E  Floating point format with about 5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E   Floating point format with about 15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Z   System dependent format, ofte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    Factors from Gaussian elimination.  &lt;L,U&gt; = LU(X)  st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triangular matrix in  U  and a 'psychological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ular matrix', i.e. a product of lower triangul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utation matrices, in L , so that  X = L*U . 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(X) returns the output from CGEF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e macro facility involves text and inward pointing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.  If  STRING  is  the  source  text for any 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or state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= 'STR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s the text as a vector of integers  and  stor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 in  t .  DISP(t) will print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text to be interpreted, either as a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factor in an expressi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= '1/(i+j-1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 = 1:n, for j = 1:n, a(i,j) = &gt;t&l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the Hilbert matrix of ord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showing index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= &lt;'x = 3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y = 4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z = sqrt(x*x+y*y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k = 1:3, &gt;S(k,:)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ecessary that the strings making up  the  "rows"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matrix"  S  have the sam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agic square.  MAGIC(N) is an N  by  N  matrix 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the integers 1 through N**2 with equal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  For matric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(X)  is the largest singular value of 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(X,1)  is the 1-norm of 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(X,2)  is the same as NORM(X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(X,'INF')  is the infinity norm of 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(X,'FRO')  is the F-norm, i.e.  SQRT(SUM(DIAG(X'*X))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ect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(V,P) = (SUM(V(I)**P))**(1/P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(V) = NORM(V,2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(V,'INF') = MAX(ABS(V(I))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l ones.  ONES(N)  is an N by N matrix of ones.  ONES(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M by N matrix of ones .  ONES(A)  is the sam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and all on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H  Orthogonalization.   Q  =  ORTH(X)   is   a   matrix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thonormal  columns,  i.e. Q'*Q = EYE, which spa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as the columns of 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V  Pseudoinverse.  X = PINV(A) produces a matrix   X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 dimensions as  A' so that  A*X*A = A , X*A*X = 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 and  XA  are Hermitian .  The computation is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D(A)  and  any  singular values less than a tolera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  as    zero.     The    default    tolerance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(SIZE(A),'inf')*NORM(A)*EPS.   This  toleranc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den with X = PINV(A,tol).  See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 PLOT(X,Y) produces a plot of  the  elements  of  Y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 of X . PLOT(Y) is the same as PLOT(1:n,Y)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umber  of   elements   in   Y   .    PLOT(X,Y,P)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(X,Y,p1,...,pk)  passes the optional parameter vect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calars p1 through pk to the plot routine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 routine  is a crude printer-plot. It is hop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local graphics equipment can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esting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= 0: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( t.*cos(t), t.*sin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 Characteristic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A  is an N by N matrix, POLY(A) is a column v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+1   elements   which   are   the   coefficien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 polynomial,  DET(lambda*EYE - A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 is a vector, POLY(V) is a vector  whose  el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efficients  of  the  polynomial  whose roo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f V .  For vectors, ROOTS and  POLY  are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 of  each  other,  up  to  ordering, sca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of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S(POLY(1:20)) generates Wilkinson's fam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INT('file',X) prints X on  the  file  us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determined by SHORT, LONG Z, etc.  Se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  PROD(X)  is the product of all the elements of 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    Orthogonal-triangular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,R&gt; = QR(X)  produces an upper triangular  matrix   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ame dimension as  X  and a unitary matrix  Q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Q*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,R,E&gt; = QR(X)  produces a  permutation  matrix   E  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 triangular  R  with decreasing diagonal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tary  Q  so that  X*E = Q*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tself, QR(X) returns the output of CQRDC .  TRIU(QR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 Random numbers and matrices.  RAND(N)  is an N by N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random  entries.  RAND(M,N)  is an M by N matr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entries.  RAND(A)  is the same size as   A  .  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arguments is a scalar whose value change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rily,  random numbers are  uniformly  distribu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nterval  (0.0,1.0)  .   RAND('NORMAL')  switch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distribution  with  mean  0.0  and  variance  1.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('UNIFORM')  switches back to the unifor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('SEED') returns the current value of the se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.    RAND('SEED',n)   sets   the   seed   to  n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('SEED',0) resets the seed to 0, its value when  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ir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 Rank.  K = RANK(X) is the number of singular values  of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larger than NORM(SIZE(X),'inf')*NORM(X)*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= RANK(X,tol) is the number of singular values of  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arger than to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ND RCOND(X)   is  an  estimate  for  the  reciprocal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 of   X   in  the  1-norm obtained by the L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estimator.  If  X  is well conditioned,  RCON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near  1.0  .   If  X  is badly conditioned, RCOND(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0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, Z&gt; = RCOND(A) sets  R  to RCOND(A) and also p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  Z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(A*Z,1) = R*NORM(A,1)*NORM(Z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if RCOND(A) is small, then  Z  is an  approximate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   An experimental  function  which  attempts  to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off   error  from  results  that  should  be  "si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(X) approximates each  element  of   X  by  a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/b = d1 + 1/(d2 + 1/(d3 + ... + 1/d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k &lt;= len, integer di and abs(di) &lt;= max 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of the parameters are len = 5 and max =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(len,max) changes the default values.  Increa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or max increases the number of possible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,B&gt; = RAT(X) produces integer matrices A and B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./ B  =  RA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= hilb(6), X = inv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,B&gt; = ra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= A ./ B, S = inv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= 1:8,  e = ones(d),  A = abs(d'*e - e'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inv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(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 REAL(X)  is the real part of 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From the terminal, causes return to the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other  program  which  invoked  MATLAB.  From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, causes  return  to  the  invoking  EXEC,  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EF  RREF(A) is the reduced row echelon form of the 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.  RREF(A,B) is the same as RREF(&lt;A,B&gt;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Find polynomial roots.  ROOTS(C)  computes the ro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nomial  whose  coefficients  are  the  eleme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  C .  If  C  has  N+1  components, the polynom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(1)*X**N + ... + C(N)*X + C(N+1) .  See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ROUND(X)  rounds  the  elements  of   X   to  the 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SAVE('file') stores all the current variabl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('file',X) saves only X .  See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s may be retrieved later by LOAD('file')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own program using the following code for each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s involving XIMAG may be eliminated  if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known to be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 lunit to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or DOUBLE PRECISION XREAL(MMAX,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or DOUBLE PRECISION XIMAG(MMAX,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(lunit,101) ID,M,N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10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(lunit,102) (XREAL(I,J), I=1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IMG .NE. 0) READ(lunit,102) (XIMAG(I,J),I=1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s used are system dependent.  The  followin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.     See    SUBROUTINE   SAVLOD   in   your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 of MAT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FORMAT(4A1,3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FORMAT(4Z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FORMAT(4O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FORMAT(4D25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UR Schur decomposition.  &lt;U,T&gt; = SCHUR(X)  produces  an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ular  matrix   T , with the eigenvalues of  X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onal, and a unitary matrix  U so that  X =  U*T*U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'*U = EYE .  By itself, SCHUR(X) returns  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ee LO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  Semicolons at the end of  lines  will  cause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,  printing.   A  second  SEMI restor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  SIN(X)  is the sine of  X .  See FU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If X is an M by N matrix, then SIZE(X) is &lt;M, N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be used with a multiple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, N&gt; = SIZE(X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  SQRT(X)  is the square root of  X .   See  FUN  .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 are  produced  if   X   is  not  positive, 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positive eigen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 Use EX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  SUM(X)   is  the  sum  of  all  the  elements   of    X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(DIAG(X))  is the trace of 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D   Singular value decomposition.  &lt;U,S,V&gt; = SVD(X)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onal  matrix  S , of the same dimension as  X 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negative diagonal  elements  in  decreasing  ord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ary matrices  U  and  V  so that  X = U*S*V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tself, SVD(X) returns a vector containing the 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,S,V&gt;   =   SVD(X,0)   produces   the   "economy   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osition.   If  X  is m by n with m &gt; n,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 columns of U are computed and S is n by 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  Lower triangle.  TRIL(X) is the lower triangular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L(X,K) is the elements on and below the K-th diago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 K = 0 is the main diagonal, K &gt; 0  is  above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onal and K &lt; 0 is below the main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U  Upper triangle.  TRIU(X) is the upper triangular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U(X,K) is the elements on and above the K-th diago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 K = 0 is the main diagonal, K &gt; 0  is  above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onal and K &lt; 0 is below the main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Allows personal  Fortran  subroutines  to  be  link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LAB .  The subroutine should have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USER(A,M,N,S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or DOUBLE PRECISION A(M,N),S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TLAB statement  Y = USER(X,s,t)  results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ubroutine with a copy of the matrix  X 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 A , its column and row dimensions in  M  and  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the scalar parameters  s  and  t  stored in  S  and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If  s and t  are omitted, they are set to  0.0  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turn,   A  is stored in  Y .  The dimensions  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may be reset within the subroutine.  The statement  Y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(K)  results in a call with M = 1, N = 1  and  A(1,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(K) .  After the subroutine has been written, 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mpiled and linked to the MATLAB object co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 Lists commands and function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pag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peat statements an indefinite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expr rop expr, statement, ..., statement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rop is =, &lt;, &gt;, &lt;=, &gt;=, or &lt;&gt; (not equal) .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the end of a line may be omitted.  The comma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may also be omitted.  The commas  may  be 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s   to   avoid   printing.    The  stat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ly executed as long  as  the  indicated 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 the  real parts of the first component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 is true.   Example  (assume  a  matrix   A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= 0*A; F = E + EYE; N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ORM(E+F-E,1) &gt; 0, E = E + F; F = A*F/N; N = 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  Lists curr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  Provides succinct answers to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