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XIL is a device driver which creates a DOS character device AU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with a either the color or monochrome display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main purpose is to act as output device for the debugg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 backtraces of the Windows 3.0 debugging kernel. On inp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ways 'I' and thus the system will not hang on the 'Abort,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gnore ?'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ng AUX to the secondary monochrome card is useful wit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VGA and a Hercules compatible card while redirecting to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useful with systems using a combination of VGA with 8514/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 work) TIGA cards (TIGA was not tested) and two col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redirection to the mono display. When the /C option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 redirects to the color display. The number of lines on the VG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the BIOS data area. This does only work if the VG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mary video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used freely for private 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it for commercial purposes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nerstras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-8000 Muenchen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rommel@informatik.tu-muenchen.dbp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