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QDLIST   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QDLIST   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1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LIST 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QDLIST  Program Description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QDLIST and QuickDir.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   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QDLIST . 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Using QDLIST at DOS Prompt.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Scrolling Keys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Program Control Keys.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Using Find and Next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QDLIST 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a file viewer, compatable with all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, although not as powerful as the Vernon Burg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.COM, provides you with a simple method for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small a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ind text within a file using 'FIND' and 'NEXT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croll thru a file line by line, page by page, or go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p or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a free add on to the QuickDir Program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shareware as such, but registered users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DLIST without QuickDir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QDLIST standalone for full screen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QDLIS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included in QuickDir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, and you owe nothing. You may keep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QDLIST should you choose not to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Quick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 Registering QuickDir which includes Q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not charging a registration fee for QD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ncluded in the QuickDir package, which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QuickDir, you will receive an QD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containing no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registration is $29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unted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you receive a personalize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laser printed manual, support, an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conditional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r payments by check or money order, order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certain you will never regret registering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QDLIST and QuickDir is produced by a member of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ab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ab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ab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ab/>
        <w:tab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ab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ab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ab/>
        <w:tab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ab/>
        <w:tab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ab/>
        <w:tab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ab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LIST 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Q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1 - Using QDLIS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hough QDLIST  was intended for use as an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ickDir file viewer, you may us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Enter: QDLIST  C:\PATH\FILENAME.EX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OR Enter: QDLIST  (With nothing following) and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and filename in the input reque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important part of any file view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back and forth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keys control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TER KEY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DOWN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UP: Previous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HOME KEY: Top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D KEY: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own Cursor Arrow Key: One line 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Up Cursor Arrow Key: One line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eft Cursor Arrow Key: Move 8 Characters to the Le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Right Cursor Arrow Key: Move 8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Program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ESCAPE, Q or X to EXI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- Use F1 to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Using Find a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The ability to find a string in any pos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ssential part of any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keys 'F' for Find, or 'N' for Next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'F' for Find must be performed fir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QDLIST  will find the next matching text sear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top line of the display to the en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ke sure the file is 'HOME' to find every occur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'N' to find the 'Next'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Next is functionally identical to 'find', bu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or allow changes to the find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tching text is displayed on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