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senthal Engineering P.O.Box 1650, San Luis Obispo, CA USA 9340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atent, trademark and copyrights reserved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ster Disk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ter  Disk  prepares floppy diskettes used as  masters  for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plication  and  distribution. Software duplicated  from  Master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ared   originals   is  more  reliable  and   resistant   to 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mination.  Master Disk examines the diskette and drive  for  f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 errors, and verifies the quality and integrity as  being 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use as the original master from which many duplicate copies a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ion security is enhanced because unused areas of the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file allocation table (FAT) are filled with special security 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ucing  opportunity for concealment of viruses and similar  mali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mination.  The  system  boot  tracks are  replaced  by  a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urity  program  that  displaces potential boot  sector  virus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s an announcement if the system is booted from the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ered user's company name is embedded within the securit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 displayed if the system is booted from the enhanced diskett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 demonstrate  this extra protection by booting a  system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tected  diskette in place, or use the DOS DIR command which  rev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Disk Enhances Distribu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need to trust the software received from reliable vendors, b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arming  number  of  virus infections have  been  spread  by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ually  contaminated at its source. Master Disk assures users th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 supplier  has made every effort to protect the  integr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hey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ing Diskettes for Reliability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oppy diskettes store information in concentric circles called tra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  track is further divided into multiple sections called  se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 order  to  keep track of the files stored  on  each  diskett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's disk operating system records the side, track, sector, 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 block,   file allocation table, bootstrap loader and 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specific areas, sectors and tracks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 a  computer  system is first turned on,  reset,  or  booted;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bedded  program stored in the computer's nonvolatile  memory  dir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computer to attempt to execute the disk operating system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ot  sector of the default floppy diskette. If the computer  fail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d  a diskette to load the disk operating system from, it  will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 from the normal memory storage device, such as a hard disk 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ability  to load the operating system from the boot  sector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oppy  diskette is required for initial set up and maintenanc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d disk drive, but presents a significant security risk for inf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boot sector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boot sector of distribution floppy diskettes is a  popular  h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e for contamination by malicious programs such as software vir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ms,   trojans,  modification  and  other  tampering.   Master 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writes  the  boot  sector of the diskette and replaces  it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 security program. When the boot sector security program  ru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isplays an announcement, and the registered sour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ter  Disk overwrites other unused portions of of the  diskett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 security  code,  preventing  malicious  programs  from 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ferred  between systems in the unused portions of the diskett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reasing the size of a trusted file by attaching malicious viru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 important  that only reliable diskettes are  replicated,  so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 are verified to disclose any discrepanc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Maste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are a freshly formatted diskette to include all the files and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 wish  to distribute. Follow the directions  for  your 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  detector to assure that the computer you're using has  no 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es  active.  Run the Master Disk program from the DOS  promp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  the  directions to enter the letter of the diskette  driv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 registered users have an additional file called MASTER.DAT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s  the company name that gets embedded in the security cod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 have not yet registered, you may still evaluate this software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the embedded company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ter  Disk will process the floppy diskette, filling  unused  tra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entries and boot sector with security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first time the program is run, registered users should  chec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lling  of  their  embedded company name as it appears  in  the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ter  Disk will prompt the user to enable the write protect notch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appropriate time. The process will continue until the entir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examined and ver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lly,  use  your virus detecting program to  examine  the 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isk. That's it.....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plication of Diskettes from Original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ther you duplicate a few diskettes on single PC or send them ou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uplication house, the process is simil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s Used for Ma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diskette used as a master should be new, of high quality,  fres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ted  using a clean, tested drive. Even if you have  erased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 the diskette before using it, some information may remain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 how  some  unerase  programs can often  recover  files.  Whe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 is  duplicated,  even erased files are  duplicated  as 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ter  Disk  will overwrite any unused tracks and  erased  fil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ecurity code, but it's still best to use a fres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high quality diskettes should be used as masters. The major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etermining the reliability and quality of a floppy diskette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clipping level". It refers to a measurement of the relative read/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gnal amplitude of the diskette. The "clipping level" is dependen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surface  quality of the iron oxide coating of the diskette  a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cts the clean head/write hea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 diskette with a clipping level of 60% should produce no puls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 less than 60%  of the average signal amplitude, with no mor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% of the signal being clipped. If the clip level is not high  en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ignal may fail to be read properly causing a data bit to be  mi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dropout as it'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best diskettes have a clipping level of 70% or at least  60%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ustry  ANSI  standard  calls for a minimum clipping  level  of  40%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rgain  diskettes often have a lower clipping level, so use only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ty diskettes for original master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Drive Preparation for Ma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 sure  the diskette you use as a master is prepared on  a  fres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ned  drive.  Follow the directions with the  "Disk  Drive  Clean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 from  Rosenthal  Engineering  to ensure  your  disk  driv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rating at its optimum for preparing your original master. The  "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  Cleaner"  contains additional information on the  importa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ng Copies from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rly  label your masters. Include your company name,  program 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  and of course "Master". If you're sending your master  copy 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duplication, it's best to make at least two backup copi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DISKCOPY command. One backup copy you keep, and the master and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are sent to your duplic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duplication  service can compare the master and backup  copy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  to each other. They should be identical unless they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aged in trans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 you need more than one size, prepare a master (and backup) f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izes you need. Some disk duplicating services can convert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sizes, but usually require a mastering charge and ther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 a  time delay waiting for you to confirm  the  converted 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viously  it's  best to just send a master diskette (and  backup)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 your original master and one of your backup copies for each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 your  duplication  service in a  rigid  shipping  container.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plication service can relate horror stories about the condition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s  have  arrived in. Remember your disk  duplication  servic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plicate  whatever  you send them. If they receive a master  tha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ws, errors, bad sectors or viruses that's what will be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Disk Displays Your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 you  register  Master Disk, you will  be  issued  a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.  The  first  time Master Disk is run, it creates  a  dat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.DAT, which is referred to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 you have not yet registered Master Disk, just press enter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llowed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ered user's company name is embedded within the securit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played if the system is booted from the enhanc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 sector of each track is checked and rechecked. This 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ss is somewhat time consuming, but mandatory if confidenc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ty  and  integrity of the original master is to  be  assur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aration of diskettes used as masters is the final step in rel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 for  duplication, and no time to take short cuts  in 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urance tests. Master Disk is quite thorough and redundant....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 a few minutes. Please be patient, your distribution softwa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 th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Reputable Dupl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only duplicating a few diskettes at a time, a PC may b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 need. Make sure you are using one that has a good, clean, 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 drive. Even if the drive reads every disk it makes  reliably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 no assurance that disks will be compatible with other PCs 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alignment  is within tolerance. Reputable  disk  duplicators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ment, cleaning and integrity checking very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l  security  audits  need to be  conducted  to  assure 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olved  takes  your  companies reputation  for  integrity  seri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utable  duplicators  periodically examine their equipment  and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 product  for viruses. The only way to be assured this  is 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e is to periodically conduct a security au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senthal  Engineering produces a product called Virus  Simulato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s safe internal security audits possible. The regis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  simulator  produces dummy sample viruses that set  off  vigi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  detectors  and is the recognized industry  standard  for  saf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ucting  security audits. These safe and controlled  sample 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 be  used to see if anyone is taking the security of  your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iously. Is anyone using a virus detector? Do they even know how?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 claim to be testing for viruses, they should have  no  diffi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orting one generated by Virus Simulator that you pl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Disk 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ter  Disk  has  been tested and shown to  be  an  effective  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ainst the distribution of viruses. Rosenthal Engineering maintain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rehensive collection of viruses for testing. New virus samp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inually  being  tested as the collection is maintained.  Tex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.DOC is a list of the viruses used in the testing of Master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 obvious security considerations the Rosenthal  Engineering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  collection  is  not  publicly released.   Access  to  the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lection, in our facility, for independent testing, audit contr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cation is available by contacting Rosenthal Engineering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there is a considerable difference in the names each 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  product assigns to the samples. Also, no anti-virus produc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  detected  100%  of  the verified  samples  in  the 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senthal  Engineering virus collection. This illustrates the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more than one virus detector for redund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 used  in  conjunction with independent  virus  detectors 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ter  Disk has successfully protected distribution diskettes 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mination from the malicious software listed in the VIRU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 viruses have been included since this list was compi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 number of viruses are currently being tested. Some are new and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to be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ng Master Disk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 of  the security nature of this software, it  should  on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usted  if you can trace its origin directly to Rosenthal 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 compromise.  Registered copies are serial  numbered  on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tected  distribution  diskettes  in envelopes  sealed  with  a 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ring the words "Tamper Resista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Registr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 feel free to use and evaluate this software without  char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are  original  master  diskettes  for up to  100  copies.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couraged  to  copy and distribute this software  freely  provide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ains  unmodified, complete in its original form, and no  fee  (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a nominal copy charge) is required. This software is provided  "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" without warranty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ter  Disk  (tm)  is  fully functional  and  not  copy  protect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ippled.  The  only thing missing is your unique  registration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 allows  your company name to be embedded  in  your 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the required, registration fee is received, the latest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will be sent by priority first class mail. Be sure to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 include the ORDER.FRM file so your unique registration numb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name wi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 Software is copyrighted material. It is not sold,  but  licen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registration  fee must be paid within the time the free  100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aluation copies are made, or its use discontinu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not make any changes or modifications to the software,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 not  decompile,  disassemble or in  anyway  reverse  engine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 constitutes  the entire agreement and understanding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es  and  supersedes any prior agreement or  understanding 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l or written and may only be modified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 software  is  provided "as is" without warranties  of  any 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ponsibility  rests entirely with the user to determine  its 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 a particular purpose. ROSENTHAL ENGINEERING SHALL NOT IN ANY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 LIABLE  FOR SPECIAL, INCIDENTAL, CONSEQUENTIAL, INDIRECT  OR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ILAR DAMAGES ARISING FROM ANY USE OF THIS SOFTWARE. Some state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allow these limits on warranties, so they may not apply to you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case shall Rosenthal Engineering's liability exceed the license f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id by you to Rosenthal Engineering for the right to use the 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porate,  business, institutional and government users who 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5,000 diskettes, require an additional negotiated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thal Engineering, P.O.Box 1650, San Luis Obispo, CA 9340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an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Suspicious file may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arning generally caused by a virus that has infected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, or modified a data file. Viruses often mark their victims s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give themselves away by reinfecting the same file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Defective or unreliabl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ter Disk has determined the read/write quality of the diskett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reliable. Read/write clipping levels below minimum industry 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40%  ANSI), unacceptable data drop out and similar errors  will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 error to be detected. Master Disk examines each sector  of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ck  with very close scrutiny. If this error is reported be su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 drive you are using is clean and use a new high quality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% clipping level minim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Cluster marked bad in the file allocation table (F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a problem with the DOS directory structure or there is a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 sector  marked  bad.  This includes  cross  linked  and  frag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Diskette is unsuitable for use as a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r more warning messages will cause this error. Also if the 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process is unable to complete its security code terminated  e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ssage ma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Drive RPM speed out of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Drive head stepping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Abnormal drive respons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Drive recalibrat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Drive interrupt respons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Drive end of cylinder beyond final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Drive error reading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Drive error not verified writing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Floppy disk controller no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Drive can't find specifi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Missing or deleted disk data address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Sector scan not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Floppy disk control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Drive sense interrupt statu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 and  a  number of other tests are performed on  the  disk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dware.  Make sure the drive you are using has been recently  clea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 meets industry standards. The NEC 7265 or Intel 8272  floppy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r and disk drive are tested and verified quite exhaus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! Program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py of Master Disk is defective or has been compromised. Re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sh copy from your write protected distribution diskette. Mast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es  an extensive self evaluation before proceeding with any 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s.  Because of the anti-virus and security nature of Master 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 should not trust its integrity unless you can trace its sourc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enthal Engineering without 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! Company name or registration number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 sure  you have entered your correct company name  and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s exactly as the appear on you registration. This will only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 be  entered  if  you do not have a  MASTER.DAT  file  in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 as  MASTER.EXE the first time Master Disk is run.  O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TER.DAT   file  is  created,  the  process  is  automatic  and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entry is not requi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 you have not registered the software yet. Just press enter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!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not enough memory free to run Master Disk. Try running 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directly from the DOS prompt and not from a shell or menu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if you have too many TSR programs or device driver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