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Address.exe                                         V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 or better, The search is pokey, but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monitor or better. The menu's are hard to work with in mon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or PCDOS of 4.x or better. I couldn't find a 3.X version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program type "ADDR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is freely distributable but is Shareware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it out and if you find it useful, it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registe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expressed or implied with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gram is run for the first time, it'll ask if it's OK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ile, then the index's.  These are necessary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.  If there is ever a problem with an index, quit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OS, delete *.ndx, restart the program and it will ask if it's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index's. If you delete the addlab.dbf file, you will los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and will have to start over.  If you wish to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just copy the address.exe program (unless you want to sh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for dot-matrix type printers (Epson, Panas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hat use standard escape cod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et up to print 3 by 15/16 inch, single colum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nough people register their copies, I hope to add a label des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low custom label type selection, and desig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O Box is in a record, the PO Box will be printed and the stre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will b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all the information for the selec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only the selected Names and phone numbers, one to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(Mr.,Mrs.,Miss.,etc), First &amp; Last Name, City and State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n uppercase.  The MISC field is a scroll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hold 50 characters.  The only way to see the who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run the report.  Any field can be left blank (thoug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kinda awkward). When editing or adding a record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tab, shift_tab (to back up a field), 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r the down arrow, or tab, from the MISC field. Then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have to select edit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istbox comes up on screen, all the records are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lected (little time saver), though you can unselect all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ame, State, or City &amp; State: use the space-bar to toggle the check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ll: sets all the records to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lect All: sets all records to un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'Delete More' choice, the deleted records aren't s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If you choose 'Cancel' ALL the deleted records ar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physically remove deleted records is to choose 'Done De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ack the database (remove records marked for deletion) and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s. Run the 'Done Deal' option occasionally to keep wast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 if you've deleted records)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 can make the dbf &amp; index's, this is a fully oper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A Registration Fee of $15.00 is recommend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ut you on a mailing list (optional) for future upd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ustom built programs or inform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Chesmo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66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006-6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13) 528-1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 for E-mail: mwc04897@pop.uh.edu color bg+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have a version of this application but designe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usiness in mind. It has 2 lines instead of fir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name. This allows a company name, then on the next l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 Attn: Fred Whomever. Great for labels..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