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k is a Copy(c)right 1985,1994 by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ck Modem Terminal Program V6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 Help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MODE:     Activated via hot key combination Ctrl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script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cilitate automatic modes of operation, SLICK Terminal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riendly, yet powerful SCRIPT capability that can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, provide automatic logon's to your favorite BB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 This is a great convenience for those power users (or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too) who logon for mail and new file checks every da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urrently twenty eight SCRIPT commands that cover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ommunications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nyone learn a script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voided using a SCRIPT language in the pa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d not have the time to figure it all out, or tho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was too complicated, STOP!  SLICK MicroScrpt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SLICK's new MicroScrpt method is designed with you in mind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you can learn the basic concepts in less that five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time than it takes to read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begin to write a 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your first script file, you need a simple ascii edi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LICKED.EXE that we already provide. The suggeste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coding a script file (after investing the obligato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reading this section) is to first logon to the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th SLICK's log file capture option, "toggled on" (Alt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cord all the necessary prompts that the host s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in turn must respond to. Most users just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to do the essential rituals of setting baud, parity,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, passing user name and password. Once you hav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ssion in a log file, by renaming the file to a hand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and adding the .SSF extension (and doing a little trim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itself can be turned into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insights to understanding a SLICK script file can b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d by examining the actual script files printed d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here is a summary of SLICK's MicroScr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ilde character cannot be actually shone in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is a cmnd character for the text display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[explanation]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 = Reset Data,Parity &amp; Stopbit                 8N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ilde] = Change Baud Rate                        300[til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= wait x second  (1000 = 1 second) ---------&gt; 1000* (use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!] = send a string out port                      ATDT288-65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@] = Wait Until (look for string match)          UserID?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$] = sound a signal                              SI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%] = hangup or drop carrier                      HANG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=] = Take Screen SnapShot                        SNA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-] = Tog local Echo                              ECH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amp;] = Zmodem UpLoad "SLICK.DIR" to remote         SLICK.DI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|] = Start a Zmodem Download                     ZMODE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#] = mark end of script (to return to terminal)  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] = Set escape delay time in whole seconds      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:] = Run External program                        Q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?] = Wait for KeyPress                           WAIT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_] = Clear the screen                            CL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^] = Toggle auto det/ANSI ON/Off                 TOGANSI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.] = Exit script if carrier dropped              NC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`] = Quit Slick (return to DOS)                  QU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,] = load second script file in case BUSY        NEW.SS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gt;] = send control code (byte) out port           13&gt;   (send car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] = trap control code (byte) from port          27&lt;   (wait on 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{] = Wait until no carrier or keypress           NOCARRI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}] = Wait until carrier or keypress              CAR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(] = Toggle Log File                             TOGLO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)] = Debug Script                               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[] = Interactive Hotkey reply no/cr)             YESNO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]] = Interactive String reply w/cr               MYREP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E1+                                    set line f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[tilde]                              set desir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*                                   delay one thou mille sec (1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ANSI^                                turn ANSI color OFF (default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N0B1DT*70,734-8150!                   dial local C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@                                wait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                                  when got CONNECT se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@                                  wait for Host Name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!                                    when have Name: send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:@                               wait for User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613,3165!                             when have User ID: se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@                              wait fo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ABCDE!                               when have Password: send XYZ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ffNet@                                wait for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#                                    then end script  (MUST H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se commands can actually be preceded by your own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memory word as the characters preceding the comm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more than carry the command and act as co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! All Scripts should terminate with the [#] en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`] quit command on the last line in order to proper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the terminal keyboard or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there are some circumstances when using str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appropriate for the circumstances. A typical exampl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ry to log on to the TeleNet Network at 2400 bau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"@D" attention string. Various factors involv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twork switching to the Display Terminal Mode (vi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D1) require slight delays or pauses in betwee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ommand characters. So whereas the string "@D!" won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the required two characters plus a carriage retur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 pause in between both character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following five lines of code beginning at lin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place the "@D" string. Note that the charac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xpressed in their ascii decimal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. (this facilitates the sending of certa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able control codes like ctrl c etc.)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of ascii characters with their decimal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,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000-0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2400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&gt;                |    @ = dec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|    delays are expressed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&gt;                |    D = dec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|    hence 100 equals one tenth of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             |    a carriage return equals dec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file contains the script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ascii text file.  Each command must be delimited by a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(in other words, placed on separate lines!) in the ascii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nyone learn to use script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LICK's Micro Scrpt commands is rather intuitive.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s even minor programming skills it is childs play. Bu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mpletely new to programming, there is very lit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learn. So, here is the gist of it. Afte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 to a host (BBS etc), it begins to receive charact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sending characters through the modem and phon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received through the modem (that are origin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),  wind up printed on your PC screen or sent to a fil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 drives, or both.  This depends upon your pri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terminal programs default setup. Characters sent ou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by you) either originate from your keyboard,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loading to the host or a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a script file actually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scenario goes like this. You log on and wait f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mpt you for your name at which time you send it.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on CIS) may be as simple as "Name:" (without the quotes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script needs to look for is a match of characters equ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:". The command "Name:@" causes the terminal to wa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an exact match, character for character - case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oceeding with the next script instruction which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be the sending of your name (also the next line 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ry Raymond!". This will normally be followed by a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gain asking for your password (or in the case of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puServe]) your "User ID:" which you in turn wait for with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:@" on the following line of your script; again fo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ine by "70613,3165!" (my CIS userid). By now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 good picture of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ands can be used to set the lin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with parity, data length, stopbit and baud befo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tandard Hayes dialing string. You can also signal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invoke delays, turn on the log file,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fifteen commands. Sample .SSF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 connecting with CompuServe and EXECPC.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and effort, you will soon be writing your own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beginning of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script is written, your first task will be to tes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ness of operation and fix any bugs.  The end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information on using SLICK's built in debug cmnd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to keep your script files locat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laced SLICK.EXE. This is because the SLICK "EZ Pic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nder starts looking there first. Use the ho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9 to bring up the script EZ Pic window. Note that ONL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those with an extension of .SSF, will appear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ing a script, highlight the desired script file by firs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light bar with the up and down arrow keys. Nex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. If you have located the script files elsewa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move through the various directories until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directory you designated. You can Abort the scrip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y pressing the Escape key. When a script is runn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keys are inactive except for the Escape key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ess loops occuring from unanticipated prompt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an automatic timeout default will send the hos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f nothing happens for ninty seconds after the la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You can overide the default value of ninty seconds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imeout overide command [/] (Example: "15/"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out value to fifteen seconds). Experience will dic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when you will want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any reason you find a command character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necessary search string, just add it twice. Examp: "countx@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nd a control code to the host, the [&gt;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preceeding control code value to be in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do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will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&gt;   will se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&gt;   will send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   will send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the equivalent of Alt-B, first send a nul, then the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&gt;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&gt;   scan code for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 if a number is BUSY while using a 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matic redial on BUSY has been incorporated into al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6.5. This redial function is tied to the timer dropou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90 seconds). Meaning that if you do not overide th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default, the redial will stop after a minute and a half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is not achived. If you wish to allow the modem to 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longer, use the set timer command [/] to adjust the timer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ccordingly. Example: If you wish the redial to continue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use "600/" on the line preceeding the dial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cript file. (600 seconds = 10 minutes). CAUTION: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the timer to 90 seconds (original default)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in one script to another in the event of a BUSY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modem reply. To chain a script, add the nex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the line BEFORE you place the modem dial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SCR.SS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*70,1-504-288-65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K will remember the chained file and if the number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usy past the time alotted for redials (90 sec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cript will begin to run. It is entire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several (as many as you want) files into a loo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until you stop it. To form a chain loop simp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st script file calling the very fir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 NO DIALTONE modem replies will cause the scrip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engage and return to terminal mode automatically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your phone line has become disconnected or went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"DEBUG)" on the first line of a script (or on any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begin debuging from) will echo the script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as they execute. This will allow you to follow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cript as it carries out each command. More importa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ee visually where trouble spots and hangu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If you did a typo and used an invalid comman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will also inform you of that as well. No matter how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ipt is designed, you can always break out of mos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ith the escape key. Every effort was mad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K's script operation as intutive and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, your comments and suggestions are sol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's of SSF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C-LOG S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+ Code    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*70,1-414-789-4375!           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 name -&gt;@                       wait for this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name!                         respond when str receiv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 name -&gt;@                       wait for this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name!                          respond when str receiv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-&gt;@                       wait for this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!                          respond when str receiv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-&gt;@                       wait for this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                             when recv respond wit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=HELP) -&gt;@                        wait for this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$                              SIGNAL Operator logon su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#                               return to terminal mode &amp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C-GNF S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LOG(                            toggle log capture on (SLICKSF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*70,1-414-789-437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 name -&gt;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 name -&gt;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-&gt;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-&gt;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=HELP) -&gt;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=HELP)-&gt;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=HELP) -&gt;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                                 set no response delay to eigh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=help)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=help)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=HELP) -&gt;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--&gt;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ARRIER{                         wait for no carrier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LOG(                            toggle log cap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-2400 S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E1+                               set line to 7 data bits, even parity,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         delay 1/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*70,733-2297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2400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: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,0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$                              Sig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-BBS  S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*70,1-504-887-005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?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ame: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AST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....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: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?]?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EOF]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