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11/1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G. P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69 Breck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4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50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398-133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0 AMCOM BBS 2400 baud  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5 AMCOM BBS HST 14,400 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6) 526-9489 AMCOM BBS v32/v32bis/v42/v42bis 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ul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p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Belo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ineau, Quebec J8T 7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169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432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243-0306 (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9) 561-09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esto Gu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genbach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51 Fahrw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27-75 (BBS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33-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748-27-7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-1-52-105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-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org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.\rtist On-Lin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ango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)456-1100 (BBS HST/D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6780 (BBS, HAYES-V 9600, 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3772 (BBS, USR HST 9600, $20/yea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1344 (BBS, V.32bis/V.42bis, $20/yea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