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redir is an add-on for Complete PC's Complete Communic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tween voice and FAX answering depending o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Only two rings are distinguishable right now: norm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seconds of ring, four seconds of silence), and ring-ring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ring with nearly a half second pause in the mi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ng means answer voice; ring-ring means answe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yrighted but freely copyable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's General Public License.  That mean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to can give it to someone else, and th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.  The license is widely available,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Contact me if you can't find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920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