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853943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3627530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8183808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6157025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4618685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3654985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2132053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2243315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5768332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7759873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1492862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4357341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0795268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3757297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