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3259351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5703511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0146821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7050149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6590066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8451076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67855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2733726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6623398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3797968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7238411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5417390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513719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9884873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