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2.1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ncommerci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memories of Catharina Frodin and Alva Gardl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o Christian, Katja, and Igor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y on Fred, we miss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HAREWARE VERSION LICENCE AGREEMENT - "FFHA184k" 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eface .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Hardware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oftware requirements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Additional equipment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BBS software 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ation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NFIG.SY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UTOEXEC.BAT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rectories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Files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etup .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FD environment variable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FD.SYS &lt;&gt; SETUP.FD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Getting started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Menus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File 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Global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 Editor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 Terminal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 Modem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7 Printer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8 Manager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Manager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Manager 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regarding protocols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Manager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nodelist and the nodelist compiler 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.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Hosts and hubs 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Compiling a nodelist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FDNODE.CTL 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LIST .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PULSE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ZONE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Nodelist flags 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Command line switches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Points 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Pointlist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FDNODE.CTL 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Treatment of points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Remapping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POINTNET 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Sharing the nodelist  . . . . . . . . . . . . . . . . .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odems and FOSSIL drivers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Basic configuration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 . . .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port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baudrate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modem to connect speed 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DTR when busy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DTR to terminate call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DTR before dialing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mask (CDMASK) 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messages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message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message 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string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code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on-line 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hook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hook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x 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-1..Init-3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t .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control 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answer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. . .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Advanced configuration 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3 The Modem Manager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ample, the HST/DS 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FOSSIL drivers 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 . . . . .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00 . . .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2.x  . . . . . . .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Events  . . . .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Event Manager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External event behavior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Mail event behavior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The @ event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Overlapping events  . . . . . . . . . . . . . . .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ailer  . .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Menus . .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Programs      &lt;Alt-P&gt;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Utilities     &lt;Alt-U&gt;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3 Mail          &lt;Alt-M&gt; . . . . . . . . . . . . . .  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4 Your profile 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Mail queue      &lt;Alt-B&gt;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Call progress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Semaphore indicators 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Undialable 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Editor  . . . . . . . . . . . . . . . . . . . . . . . . . . .  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Main            &lt;Alt-M&gt;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Edit            &lt;Alt-E&gt;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Edit mode &lt;Alt-T&gt; . . . . . . . . . . . . . . . .  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Toggle    &lt;Ctrl-F2&gt; . . . . . . . . . . . . . . .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Utilities       &lt;Alt-U&gt;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Purge           &lt;Alt-P&gt;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Entering new messages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Message survey  &lt;Alt-F9&gt; 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7.1 Main menu . . . . . . . . . . . . . . . . . . . .    6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7.2 Continuous tagging 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7.3 Range select  &lt;F4&gt; 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Keyboard macros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Carbon copies (CC) 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1 Hidden CCs 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2 Using files as input to CCs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3 Address expansion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0 Blind Carbon Copies (BCC) 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1 Crossposting (XC)  . . . . .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erminal . . . . .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Menus 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1 File         &lt;Alt-F&gt;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2 Line settings    &lt;Alt-L&gt;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3 Session      &lt;Alt-S&gt;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4 Options      &lt;Alt-O&gt;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Keyboard macros 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Raw mode . .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Keypad modes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PC keyboards . . . . . . .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Phone directory    &lt;Alt-P&gt; . . . . . . . . . . . . . .    7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 Queue status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2 Adding/changing entries 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Inactivity timer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File transfers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9 On-line timer  . . . . . . . . . . . . . . . . . . . .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Miscellaneous 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Destination of messages 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 Name lookups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 Address browsing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 Address macros (NAMES.FD)  . . . . . . . . . . .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ile Requests  .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Outbound Requests 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Requesting files with a password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Update Requests 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Inbound Requests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1 Request modes 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one can request 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in nodelist can request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requests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2 Directory listings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3 Alias listings .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4 Response message . . . . . . . . . . . . . . . .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5 Limiting Requests 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match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time 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size 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speed (BPS)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6 Limited hours 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. . . . . . . . . . . . . . . . . . . . . .    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. . . . . . . . . . . . . . . . . . . . . . .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. . . . .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  . . . . . . . .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7 Event restrictions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8 Protecting files and directories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9 Request processor  . . . . . . . . . . . . . . .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wapping . . . . . . . . . . . . . . . . . . . . . . . . . .  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 Complete path specifications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 Loading programs in a DOS shell  . . . . . . . . . . .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CRT environments . . . . . . . . . . . . . . . . . . . . . .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essage Status Bits 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ate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. .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 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request 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/sent .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/sent  .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/sent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. .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mail 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 . . .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 . . .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tatus . . . . . . . . . . . . . . . . . . . . . . . . .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Mail routing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Default routing 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2 Message status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3 Host/Hub/Boss routing 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4 Qualifying systems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5 Route commands . . . . . . . . . . . . . . . . . . . .  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6 LIST specifications  . . . . . . . . . . . . . . . . .   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Using nodelist flags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8 File routing/forwarding 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9 Message forwarding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0 Multiple zones 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1 Examples  . . . . . . . . . . . . . . . . . . . . . .  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2 Dynamic packing .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3 Regarding points  .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4 Order of evaluation .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5 TARGET vs. qualification 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6 Restrictions 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7 Macros  . .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ZONE  . . .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NET . . . .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POINTS  . . . . . . . . . . . . . . . . . . . . . . .  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8 Supported nodelist flags  . . . . . . . . . . . . . .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EMSI and IEMSI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 Passwords 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 Mail . . . . . . .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3 IEMSI  . . . . . . . . . . . . . . . . . . . . . . . .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Script language  . . . . . .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 What can I do with it? . . . . . . . . . . . . . . . .  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 Commands . . . . . . . . . . . . . . . . . . . . . . .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 Labels . . . .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 Node block . .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 PC Pursuit . . . . . . . . . . . . . . . . . . . . . .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6 How do I update PCP.DAT?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7 MNEMONICS  . . . . . . . . . . . . . . . . . . . . . .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FDSERVER . . . . . . . . . . . . . . . . . . . . . . . . . .  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1 What is a FDSERVER request? 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2 Request message  . . . .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2.1 Internal commands  . . . . . . .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3 Using it . . . . . . . . .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4 Keeping calls to a minimum . . . . . . . . . . . . . .  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5 Security . . . . . . . . . . . . . . . . . . . . . . .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rvice requests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 Service requests vs FDSERVER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 Setting up . . . . . . . . . . . . . .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3 ^ - + ? 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4 Security . . . . . . . . . . . . . . . . . . . . . . . 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5 A word of wisdom . . . . . . . . . . . . . . . . . . .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Global command-line switches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 A word of wisdom . . . . . . . . . . . . . . . . . . .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Environment variables 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1 FDOPT  .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2 FDSWAP .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 POINTNET . . . .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4 FMOVR and FDOVR  . . . . . . . . . . . . . . . . . . . 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5 TZUTC  . . . . . . . . . . . . . . . . . . . . . . . .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Semaphore files  . . . . . . . . . . . . . . . . . . . . . .  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Batch files  . .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1 Errorlevels 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2 Categories . . . . .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 Loading BBS software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 Different labels . . . . . . . . . . . . . . . . . . .   1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5 Same label . . . . . . . . . . . . . . . . . . . . . .   1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6 DOBBS.BAT 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7 EXEBBS.BAT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8 Flow (batch files) . . . . . . . . . . . . . . . . . .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Multi-tasking 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1 NS16550 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2 DESQview . . . . . .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 DoubleDOS  . . . . . . . . . . . . . . . . . . . . . . 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4 Multilink  . . . .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Converting from other mail systems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Help systems . . . . . . . . . . . . . . . . . . . . . . . . 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Sample (PCP) script  . . . . . . . . . . . . . . . . . . . .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Commercial inquiries . . . . . . . . . . . . . . . . . . . .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eveloper notes  . . . . . . . . . . . . . . . . . . . . . .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Technical specifications . . . . . . . . . . . . . . . . . . 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Credits  . . . . . . . . . . . . . . . . . . . . . . . . . .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HAREWARE VERSION LICENCE AGREEMENT - "FFHA184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This is a licence agreement between you, the end use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aquim Homrighausen. The FrontDoor 2.11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formation attached hereto, hereafter "FD",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y of Joaquim Homrighausen. Read the term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of this licence agreement carefully before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ftware. If you for any reason, whatsoever,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the conditions in this agreement,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ted to use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acknowledge and agree that FD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aquim Homrighausen, protected by applicable copyright la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nternational treaty provisions. You further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gree that all rights, title, and interest in and to 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nd shall remain with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FD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is to allow you to determine its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application. After this period you MUS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py of FD that you run simultaneously. Site and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s are available, and are dealt with on a cas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gistration entitles you to use FD and any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D for as long as you wish, subject to any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ing conditions and/or applicable upgrade fees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In the event that you are in violation of this lic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, you agree and accept that Joaquim Homrighausen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your registration and any rights to use FD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have. In the case of a dispute over the lic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reement, you further agree and accept to fully reimbu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aquim Homrighausen for legal and other expenses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FD is provided "as is", without warranty of any kin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tness for a particular purpose, either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d, all of are hereby explicitly disclaimed. Joaqu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righausen only guarantees that FrontDoor will occupy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aquim Homrighausen's liability resulting from your us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bility to use FD is limited to the amount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 party has paid for it, or in the event that FD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with a third party for payment to Joaqu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righausen, liability is limited to the amount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by Joaquim Homrighausen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Neither Joaquim Homrighausen nor any of his employe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ents, or other representatives are in any way obliga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future versions of, or support for,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You may freely distribute and copy FD provided that no fe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ged and the FD distribution archive contains unmod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the original files as produced by Joaqu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righausen. Pay Bulletin Board Systems may, however, ch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normal fee provided that no additional charge for F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ied. No part of FD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ered, sold, or distributed in any form whatsoev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involve some sort of trade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from Joaquim Homrighau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FD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FD may only be used and registered by physical person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n equipment, including but not limited to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, electricity, hardware, and software, maintain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d 100% by means of taxed personal income. FD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Joaquim Homrighausen products are trademark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trademarks of Joaquim Homrighausen. Other br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oduct names are trademarks or registered trademarks of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86-1993 Joaquim Homrighausen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2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as used in FrontDoor indicates that the feature is onl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ercial version; &lt;+&gt; indicates that the feature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registered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FrontDoor, the complete e-mail package. It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 to say that an e-mail package, such as FrontDoor, is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plex types of applications around. This manual i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forward and may seem hard to understand at first gla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lost, or cannot understand something, go back and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you are having problems with,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has been tested on more than four thousand systems for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years. It will run under MS or PC DOS versions 3.1 and abo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OS/2 1.3, 2.0, and 2.1 DOS Mode. It runs under most 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; including Novell and LANtastic. It also run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MOS/386, VM/386, Windows, Windows NT, and in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 such as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specifications, see "Technical specification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FrontDoor will run on most machines, there ar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an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n IBM PC, AT, i386, i486, PS/2 or 100% BIOS compat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hard disk with at least 1 MB available disk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n asynchronous modem capable of sending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such as CONNECT 24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DTE interface (computer &lt;&gt; modem) that supports CTS/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ing (most cables/internal modems do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384 KB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MS or PC DOS 3.10 or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 FOSSIL driver such as X00 or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Addi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take advantage of, but does not requi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EMS memory for overlays and EMS/XMS memory f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swapp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EGA/VGA extended screen modes such as 80x43/50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2x2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AT-style (extended)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be used as a front-end to many popular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including TUBBS, PC Board, RemoteAccess, Maximus-CB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L, TPBoard, QuickBBS, SuperBBS, Phoenix RCS, Fido, Opus-CBC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les are included in the distribution archive.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lk you through the installation and configu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ll path names and directories suggested her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You can change them as you wish, but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examples shown for a start and then move on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as you become more familiar with the software. In th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you are about to install FrontDoor on you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needs to have a few extra file handles allo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some files open. Your CONFIG.SYS fil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 (or higher). If you do not know what handles mean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kay, as long as you have the FILES=25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If you are using multi-tasking software,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 setting must usually be set to something high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have BUFFERS=30 (or higher)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improve DOS' buffer performance. If you are using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, you should have BUFFERS=3 or something close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SET FD=C:\FD to your AUTOEXEC.BAT file. This will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find all its system files. You may NOT have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FD and 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root directory (C:\) create a directory called F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ain (ROOT) directory for FrontDoor.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to FD. Create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D.EXE, FD.OVR, FM.EXE, FM.OVR, FDNC.EXE and FDSETUP.EX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FD. The program files are now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joining (or already an active in) FidoNet,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copy of a recent FidoNet nodelist. The FidoNet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ound on many FidoNet systems under the nam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uncompressed nodelist ASCII file in the C:\FD\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he uncompressed nodelist is usually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.nnn where nnn is thre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program, FDSETUP hereafter, is used to configure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and behavior of the Editor (FM), Mailer (FD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re controlled from FDSETUP. When you start FDSETUP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the system file, SETUP.FD, in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F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D variable has not been set, FDSETUP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SETUP.FD. If it cannot open SETUP.FD, i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a new fil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FD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D environment variable specifies where FDSETUP should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TUP.FD. If the FD environment variable is not set,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arch the current directory for SETUP.FD.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dd SET FD=&lt;path&gt; to your AUTOEXEC.BAT or other 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allows FDSETUP, and the other FrontDoor programs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 SETUP.FD without having to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SET FD=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FD.SYS &lt;&gt;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file used by some earlier (1.99c and 2.00)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is called FD.SYS. Some FrontDoor specific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sScan 1.00 for example) and other programs may ther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that you maintain a copy of FD.SYS. If you are using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make sure you copy SETUP.FD to FD.SYS in the FrontD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SETUP.FD file, make the FrontDoor roo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ve directory by using the DOS command CD; type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Enter. If you have set the FD variable,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active directory before invoking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TUP will display a message saying something like "SETUP.F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r file not found". Press &lt;Space&gt;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top-level (pull-down) menus. Each fun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FDSETUP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SETUP.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FDSETUP to write the configuration file, SETUP.FD,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This allows you to commit any changes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nfiguration without leaving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FDSETUP. You can invoke a temporary DOS shel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ETUP by pressing &lt;Alt-Z&gt; in the middle of input fiel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l-down menus, selection fie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DOS or the Mailer, depending on how FD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invoked. If you made any changes to your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asked if you want to make your changes perman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bandon them. You can also exit FDSETUP by pressing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of the top-lev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you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enter the registration cod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some registered-only features.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fully entered your registration code, FDSETUP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you to enter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your network address and alternat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, or "also-known-as" (AKA). You must defin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st one network address (the first sl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your system's name, geographical loc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number, maximum speed, nodelist flag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your BBS softwar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lephone number should be specified in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eg. +352 316702 or "-Unpublished-"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reveal this information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ame of a network zone. Thi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donet" for all FidoNet Zones (currently 1 through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moment, this is only used for the gen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^AMSGID: kludge line and for inserting "^aVi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messages forwarded by the Mailer (F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pecify which AKA to use when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ertain zones and nets within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if you are writing a message to someone in zon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have specified that you wish to use your 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for this, the Editor will automatically use 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your current AKA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easily participate i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FrontDoor system files are stored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 RAM disk. If you have follow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above, this should be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etMail messages are stored, i.e.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. The Mailer unpacks received messages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is should NOT be a RAM disk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ed the installation instructions above,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:\FD\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inbound (received) files are stored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 RAM disk. If you have followed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above, this should be C:\FD\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cal to Files above except that it is only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files received during a secure (password protec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ession. If SecFiles isn't specified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use the path specified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ailer stores its temporary mail packets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reated every time the Mailer runs a mail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moved when the 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utting the Packet directory on a RAM disk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ly improve the speed of packing and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that you use a sub-directory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 since the number of directory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directory of a drive is usually limited to a fai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followed the installation instructions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be C:\FD\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. This is a complete filename, 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FD\FD.LOG. This is used by the Mailer (and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Terminal in the registered version) to lo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es such as received and sent files, call progr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You should NOT use a RAM disk for the log fil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appear if the system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this file is displayed to hu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eractive) callers before the Mailer passes contro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atch file to invoke the BBS software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 if you are running in mail-only mod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a RAM disk for the bann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nodelist database is stored.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(FDNC) expects to find its control file(s)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and Editor expects to find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database here. If this directo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FrontDoor will use the SYSTEM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. The nodelist directory should NOT b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followed the installation instructions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uld be C:\FD\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displayed to human callers i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jects their call. I.e. if you are running in mail-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r if a mail event prevents interacti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Editor expects to find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(MSGHDR.BBS, MSGTXT.BBS, MSGINFO.BBS, MSGIDX.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TOIDX.BBS and LASTREAD.BBS). If you do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s with MsgBase status, you do not hav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able swapping to disk or there is not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/EMS memory available. The Mailer and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directory to store its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tting can be overridden by the FDSWAP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(see "Environment variab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Mailer and Editor creates and look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semaphore files (see "Semaphore files"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onfigure a multi-line and/or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with different configurations to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Mail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pecified, this file is created by the Mailer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received mail and would normally have termin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level indicating that mail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multi-line and/or multi-tasking environmen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used to automatically invoke mai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and run it in the background while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untry code. Eg. USA=1, Sweden=46, Luxembourg=35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for telephone number translation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the COUNTRY= command used in CONFIG.SYS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, however, have to be the same as your COUNTRY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 FDSETUP's country code setting should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al count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fli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attempts to detect if you have a CGA c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licker if software performs direct memory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MA). The default for this setting is NO and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it alone unless you are seeing flicke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hen you use the Mailer, Editor, and/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"fast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the Mailer, Editor, and the Terminal to spe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matic rate of your keyboard. This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chines with an AT- or compatible BIO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other keyboard speed-up utilities,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NO; otherwise, FrontDoor will re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matic rate to the default (slow) when they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screen images from "burning in"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monochrome monitor, data that is displayed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ame location on your screen can "burn in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ugly marks. Color monitors usually do not h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Mailer is active more than 80% of the da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systems, it may be wise to enabl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 "burn ins" of the Mailer's ma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ckout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how many seconds of inactivity should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screen is blanked. This option is only us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ing (previous page) has been enable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ight up" a blanked screen by pressing a ke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be lit when the Mailer places outgoing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hen incoming calls are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ich type of keyboard you have (101/102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3/84). FDSETUP will attempt to "guess" which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you have, but some BIOS flavor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ndicate the type. This allows you to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FDSETUP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 24-hour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force the Mailer and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in 24-hour format even if you are loca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y that uses the 12-hour format, such as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es FDSETUP to assume monochrome color mode (a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have specified FDSETUP -m on the DOS command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user names and access level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name of the first user is System Operator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to your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There are three different access levels. Supervi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ministrator a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with Supervisor access can override an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olders and messages. He/she can also change all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less of passwords. You should only have one us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ervisor access, but FDSETUP will allow you to defin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one. At least one user with Supervisor access MUST ex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required to add any addition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with Administrator access cannot overr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s on folders and messages. He/she has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s for protected items before they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with User access cannot override any restriction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 and messages. The only setting he/she can chang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ETUP is his/her ow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The unregistered shareware version only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one user and forces the access level to th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Mail from unlist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the Mailer should accept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from systems not listed in your nodelist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disabled (set to NO) and an un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alls in, the Mailer will termina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Mail from "unprotected"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the Mailer should accept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from systems for which you do not have a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password defined. If this option is disabled (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) and an unprotected system calls in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rminate the call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Mail from unliste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will by default accept calls from poi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ystems whether or not they are pres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database; provided the point system's b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he requir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, however specify that you do not wan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pt calls from points that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database. If this option is disabled (set to N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point for which you have no entry in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alls in, the Mailer will terminate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 empty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at you want the Mailer to kill empt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ssages with no text in its body)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packed from receiv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only (no 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e Mailer will invoke the Terminal as s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is loaded. This setting can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M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only (no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e Mailer will not accept human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y circumstances. Use this option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BBS or similar software running "below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all AKAs to remo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more than one AKA address, the Mailer will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attempt to pickup mail destined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during a mai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be disabled so that only on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to the remote system. Which address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is determined by the AKA matching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 exit upon receipt of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will by default only trigger (set) the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when compressed (following the ARCmail 0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) mail is received. If this option is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it flag will be triggered (set) when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s (files ending with the extension .PKT)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. Whether or not the Mailer will actually ex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by event behaviors (see "Events") and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 exit upon receipt of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the above option, but will trigger ex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as any (file) data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ece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If enabled, the Mailer will print messages unpack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sy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aximum number of times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call a system during an event (see "Events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ystem is busy or does not answer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 See the section about the Mailer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regarding ca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end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aximum number of times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transfer mail to a system during an even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attempt fails. See the section abou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rther details regarding ca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y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inimum number of seconds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it between outgoing calls. This is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random timer to avoid two Mailers call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t the same time (and thus causing both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o be enga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before 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will by default attempt to plac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going call as soon as possible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it will delay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to keep mai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 to retain entries in the inbound/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 files. The Mailer removes all entries ol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from the history files every morning (at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rtunity afte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 before passing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seconds the Mailer will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a human caller. Unless the Mailer receive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ecutive escape (ASCII 27) characters, it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stablish a mail session for the amoun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The minimum and default value is 11 second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value is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undialable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mum cost of a call for a system to be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undialable handler. The undialable handl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Honor Return Receipt Requests (R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the Mailer should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eceipt for received messages with the RRQ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The RRQ flag is discusse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various level of logging. All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 on the screen, the log options defines which of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up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s how the Mailer treats inbound File and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. A separate section explains File and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ssword is specified in FDSETUP, the FDSER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active (disabled). The FDSERVER function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Mailer processes an incoming call, al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processed for a possible match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mail "wake-up" sequences (strings), and if a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ade, the Mailer exits with the specified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ch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you to run alternate mail handlers behi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, such as UFGATE and Waffle to process INTERNET/UUC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. Note that the call is not terminated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mail interface, the Mailer simply exits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errorlevel. This option is NOT intend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process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characters with an ASCII code below 32 (Space),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the &lt;Alt&gt; key, enter the ASCII code on the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and 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waiting fl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re is new mail waiting, the text "Mail"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sh on the Mailer screen. The flashing can be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you want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displayed in the top right corner o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you want the Mail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 to the left of each line display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ity window. This setting does not affect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writte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 line mode. Only available for systems with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the Mailer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dapt to whatever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is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lso means that the Mailer will no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he screen mode when 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   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o specify computer register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to the INT 10h (Video BIOS) to set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hoose between the default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ite) and the default color sets.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e the colors to your own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di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hide portions of telephon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would be displayed when the Mailer place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call. E.g. The Mailer calls 352-316702, if you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hidden dial info strings set to 352- th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would be 3167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efine up to 20 (24) programs, etc. to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ler when any of the functions keys are pr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10 (12) function keys are accessed through &lt;F1&gt;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0&gt; (F12), the second 10 (12) function keys are acc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&lt;Shift-F1&gt; - &lt;Shift-F10&gt;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to appear on the screen when you press &lt;Alt-K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ler's main screen. This is also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 file when a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to invoke or errorlevel to exit with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more than one program, separate the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micolons (;). To exit with an errorlevel,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&lt;error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  LIST C:\FD\FD.LOG;DEL C:\FD\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load the program LIST and pass C:\FD\FD.LO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 When the LIST program terminates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proceed to the next command, which in this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C:\FD\FD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force the Mailer to terminate with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you want the Mailer to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invoked program(s)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the Mailer should resc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older when the invoked program(s)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the Mailer should swap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memory prior to invoking the specifi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To create a DOS shell that does not force a re-sca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Mail folder, specify C:\COMMAND.COM (or wher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your copy of COMMAND.COM stored) as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CHECK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ction allows you to invoke BBS software,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software, when an incoming call is establish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has determined that it is not a mail call. It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efine an errorlevel to exit with when mail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baudrate related errorlevel is zero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a message to human callers saying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upport non-mail calls at that speed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the call. If you are running in mail-only mod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ill never accept non-mail (human)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RECEIVED MAIL errorlevel is zero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exit when mail has been received.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ill actually exit when it has received mai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 by the current event behavior and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d file(s) indica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EATE .BAT FILE option allows you to simplify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 If it is enabled, the Mailer will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containing the current baudrate, the COM port u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inutes left to the next system event, etc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can sound alarms and make other noise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events occur, such as received mail, incoming hu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s, fatal errors, etc. This sec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which sounds should be active and when audio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you want the Mailer to use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external programs. You can disable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/XMS memory for the swap function. The swap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in the Miscellane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protect certain functions of the Mailer,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ccess to the DOS shell, Editor, Nodelist compil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, etc.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ontrol how the Mailer should handle in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4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Delete original (Confere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Delete original (Loc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Delete original (Net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if the Editor should ask "Delet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" when replying to messages in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erence), Local, and NetMail-typ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hard C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nabled, the Editor will show hard CRs in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 of hard CRs is disabled by default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d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margin at which the Edit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wrap text when you enter and quote (rep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 The default value, 60, should not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ad messages in the Editor, it will us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columns (80, 132, etc.) as the wra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Honor C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the Editor should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Receipt for received messages with the C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rmation Receipt Request) flag set. The CFM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later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New mail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whether or not the Editor should cre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semaphores FMNEWNET, FMNEWCNF, and FMNEWLOC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hen you have entered one or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Restr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if the NetMail folder should be restrict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able this, users with User or Administrato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ly read private messages addressed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ents users with User or Administrator acces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messages in the NetMail folder.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includes forwarding and moving of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Expor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users with User or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can export messages from the NetMail fold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of export includes moving, copying, and ex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the translation tab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by default in the NetMail folder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d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rash status bit should be set by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rect status bit should be set by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Hold status bit should be set by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ivate status bit should be set by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Kill/sent status bit should be set by defaul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ly crea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Use Zon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if the Editor should ask you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send inter-zone messages via the zoneg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send messages via the zonegate, or always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-zone messages via the zon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efine up to 20 (24) strings. Thes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ert common text, such as name signatures, etc.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messages. The first 10 (12) fun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ed through F1-F10 (F12), the second 10 (12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are accessed through Shift F1-F10 (F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macro language is discussed in the sec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operat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ed to messages you create in Conference-type fol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e origin of a message. These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cation of your system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default origin lines for all Conferenc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. You can also choose a different origin lin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the origin line is appended to messag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in Conference-type folders is controlled by the 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status bit for each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 line mode. Only available for systems with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the Editor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dapt to whatever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is when it is are started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ditor will not attempt to reset th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   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o specify computer register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to the INT 10h (Video BIOS) to set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hoose between the default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hite) and the default color sets. You can also choo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e the colors to suit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.In and Xla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translation tables to use wherev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table status bit is active. This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language specific 8-bit ASCII characters to 7-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when writing messages to disk and vice versa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 message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 table is used when reading messages from disk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table is used when writing messa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ETUP automatically creates reasonable defaults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ries when it creates a new SETUP.FD file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an English speaking country, you do normall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worry about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you want the Editor to use swa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s DOS shell. You can disable the use of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wap function. The swap function is explained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related to internal fax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5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dditional modem initialization string,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as soon as the Terminal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tart the Terminal directly from DOS (FD -TERM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et the Terminal-only option in FDSETUP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's initialization strings are firs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ownload path. Files that you receive (downloa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 Terminal session will by default end 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install an Editor or file list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voke it from the Terminal. The Terminal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r optional parameters, such as filenam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 also be used to invoke external protocol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protocol menu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modem, SEAlink, Telink, or Xmodem. Define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protocol to use for file transf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, TTY, VT100 or VT52. Defines the default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protocol to use in the Terminal.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's ANSI protocol supports the AVATAR/0+ (AVT/0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TAR/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disable the support for AVATAR/0+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I emulation. This can be toggled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, in KB, of the scroll-back buffer. The scrol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buffer stores information that has "rolled off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 during Termina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Terminal should make noise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Terminal should make a nois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Terminal translation tab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by default. See Editor &gt; Xlat.In for a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nation of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automatic Zmodem download (recei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should be en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Terminal should echo type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scree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ap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e Terminal should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of a new line when it reach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conds to wait between outgoing call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 dialed was busy or did not answer.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han one entry in the dial queue, the del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and the Terminal proceeds to the next numb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nable logging of file transfers, dia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, time spent on-line to systems, etc.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's log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3/50 line mode. Only available for systems with EG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the Terminal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adapt to whatever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is when it is are started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erminal will not attempt to reset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when it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    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you to specify computer register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to the INT 10h (Video BIOS) to set and re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efine up to 20 (24) macro strings. These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to transmit common text, such as names and passwo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The first 10 (12) function keys are acce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hift-F1&gt; - &lt;Shift-F10&gt; (F12), the second 10 (12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are accessed through &lt;Ctrl-F1&gt; - &lt;Shift-F10&gt; (F12)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ferred to as the default macr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characters with an ASCII code below 32 (space),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the &lt;Alt&gt; key, enter the ASCII code on the numer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and release 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lat.In and Xlat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Editor &gt; Xlat.In for a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tables. The Xlat.In table is used fo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from the modem (remote). The Xlat.Out tabl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haracters type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MSI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default IEMSI (Interactive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Information) profile used to negotiate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I sessions with BBS software sup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ther or not IEMSI support should b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name you wish to use. If this field is empt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field (above) is automatically toggle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andle you wish to use, or empty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-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default user profile options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ize the BBS or on-line service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rminal allows you to configure separate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individual telephone number in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6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used to configure your modem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. Modem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7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The printer configuration can only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version. The shareware version defaults to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8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nagers are used to define events,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, file protection (for file requests),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, and strings to be sent to the modem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managers require that the SYSTEM path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y store their data files (EVENT.FD, PASSWORD.F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FD and FOLDER.FD)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are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ders are used to define different areas (directories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s for the Hudson Message Base) so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o read and write messages in those areas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knows about one folder by default. It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section of FDSETUP (described above)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red to as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der manager has two modes. The first is the view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self explanatory. The second mode is the edit/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nd is accessed by pressing the Ins key. It will now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us and type of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origin line to use. This is on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-type folders with the Echo info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 Origin lines are used to identify the origi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in Conference conferences. This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conference mail is not a poi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, like a telephone conversation 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conferences are usually widespread and can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number of particip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tle appearing in the folder list when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ctive folder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/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type of the folder, this i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dson Message Base board number or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rectory) where the messages for this folder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   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ich users should have access to this folder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ser does not have access to a folder, it will not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n his/her list of availabl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access to the folder is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a password. You can allow users to access a fold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password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ich address (AKA) the Editor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. This is only important for Conference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s with the Echo info status enabled. The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t of the 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enabled, users can only read Priv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ir username. Public messa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an origin line sh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ly created messages. See Origin (above)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ort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NetMail folder &gt; Export OK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the folder is of the Huds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type, rather than a directory with .MS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. The Hudson Message Base (HMB)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ral BBS packages, such as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ables the translation tables for the folder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toggled on/off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hat the Private status should b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d the default) for messages created in the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hould NOT be used in Conference-type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conference explicitly allow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Netmail folder &gt; Read-onl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    No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s if the Editor should acces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when check for unread mail.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folders that holds messages on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a, e.g. floppy disks, that is no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ible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    Force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ces the Editor to append a hard CR to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letting paragraphs flow. Some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environments require that the line length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exceed a certain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folder as a Conference folder (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Local or NetMail-typ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 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folder as NetMail-type folder (as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 Conference or Local-type folder). Thi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 lookups, carbon cop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folder as a Local folder (as op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Conference or NetMail-type folder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used to access local BBS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urity manager is used to define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s for other systems.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icitly refuse File/Update Requests and Mail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and to disable/enable specific protoco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shake options to fine tune your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level passwords are used to protect the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lled) system in a mail session, and call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n outbound EMSI session,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system really is what it appears to be. Any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etup a Mailer, like FrontDoor, and send you mail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mail waiting for the address they are us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will by default attempt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setup session level passwords for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mail links, such as conference mai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tem address of the remote system. E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s the session level password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resent when calling the specified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ssword that your system requires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session with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some mailer software treat password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itive, ie. ALLAN is not treated like AlLa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ntDoor Mailer will treat passwords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nsitive on incoming (inbound) calls. They wil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, be sent EXACTLY as you have defined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o not have to specify a password to us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the specified system i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File/Update Requests (see "File Reques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your system will allow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to call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 Note that by disabling (setting it to "NO")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, you may be in violation of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you want the Mailer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e an EMSI session when it call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you want the Mailer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e an FTS-1 session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you want the Mail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dZap/Zmodem protocol when negotiating an FTS-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YooHoo) session. If this is set to "NO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tIFNA protocol (Telink/SEAlink)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ing YooHoo sessions with the 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oH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or not you want the Mailer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e an FTS-6 session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s regarding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ler will by default attempt to negoti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session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E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FTS-6 (YooHoo), ZedZap/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FTS-6 (YooHoo), DietIF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F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ler will ignore any entries in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ager with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quest manager is used to protect file reque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Update Requests are discuss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nodelist and the node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list is FrontDoor's telephone directory and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purposes. Among these are to allow you to perform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s of other SysOps, to retrieve information abou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such as the maximum supported baudrate, modem fla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pability flags, to check if a remote system is known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should be treated as an unlis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requires that a nodelist be present whereas the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can both be used without one, if so requir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FidoNet nodelist contains over 20.000 systems and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straight forward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large geographical area, such as North America, Euro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 and New Zealand, etc. At the time of the relea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ckage, the following FidoNet Zone number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North America (including Canad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Eur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Australia, Tasmania, and New Zea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Latin Ame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Afri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somewhat smaller geographical area, such as a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art of a (large) country. A collection of regions make up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a collection of systems local to each other. Typical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and in some cases including its suburbs. A colle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s make up on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ystem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system belonging to a node. Typically, a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a user logging on to a BBS system using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program, with the main difference being that a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s most of his/her activities offline and use sm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to collect and transit his/h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Hosts and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ordinator of a net is called the host or NC fo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or. The host is responsible for maintaining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gment for his/her net and to act as an inbound NetMail gate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ystems in his/her net ("host routed 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large net, it is quite common that "sub-hosts", called hub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et-up to aid in mail distribution within the net. In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a hub has the same function for systems in a networ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ost has for (remote) systems outside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Compiling a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FrontDoor can use the information in a nodelist,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iled with the FrontDoor Nodelist Compiler (FDNC). FD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cess the specified nodelist file(s) and generat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that FDNC needs to process is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w nodelist. It should not have been processed by Xlat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selst or a similar utility; but only be the nodelis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each week (if you are a FidoNet node) from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 a somewhat recent version of a nodelist and decompress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resulting file (such as NODELIST.228)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Create a file called FDNODE.CTL with your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and place it in the same directory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file included in the FrontDoor distribution packa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y it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NODE.CTL is FDNC's control file. It is used to control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NC processes the nodelist files, for dial transla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calculation. The order of commands does not matter.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&lt;FILENAME&gt; [BO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add points to you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. The optional BOSS address is requir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does not contain a BOSS entry 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f FILENAME contains a BOS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nly have one file with point entries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t FDPOINT.PVT. FDNC will automatically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f it is found in the NODELIST directory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POINTLIST statements, FDNC will merg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files into FDPOINT.PVT, overwri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 A separate chapter discusses the point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TLIST &lt;FILENAME&gt; [Z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 to the POINTLIST command, but FILENAME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regular nodes. The optional ZO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if FILENAME does not contain a ZONE ent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specified if FILENAME contains a Z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The optional ZONE number is only suppor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PVTLIST statement. FDNC accepts the POINT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rivat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nly have one file with additional node entr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ame it FDNET.PVT. FDNC will automatically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found in the NODELIST directory.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one or more PVTLIST statements, FDNC will me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specified files into FDNET.PVT, overwri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FILENAME for POINTLIST and PVTLIST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characters (* and ?). FDNC will use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nt (by comparing the timestamp of the matching 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E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was added to handle the somewhat screwed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Swedish pulse exchanges handles dialing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manufacturers uses the British standard for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, which is not compatible with Swedish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. If you use SWEPULSE in FDNODE.CTL, tele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will be properly translated.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unless you live in Sweden and have to use pu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&lt;ADDRESS&gt;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ystems are listed as PVT (private) in the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case there is no telephone number available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-Unpublished- is used in place). Th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the Mailer cannot call a system listed as PV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the phone number of a PVT listed system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override the telephone number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, you can use the PH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is a fully qualified address (e.g. 2:270/17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an untranslated (raw) telephone number (e.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52-355-936). If the PHONE command is used, FDNC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possible DOWN, HOLD and PVT flag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ZONE &lt;ZONE&gt;[&lt;ZONE&gt; &lt;ZONE&gt;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controls which zones FDNC should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list and username index files.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all encountered zones. This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raw nodelist files, only wha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s up in the nodelist and usernam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 &lt;NATL PREFIX&gt;/&lt;SUFFIX&gt; &lt;INTL PREFIX&gt;/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start of the dial translation table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parameters are optional and are only used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ranslation applies for a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only want to use a national (NATL) prefix/suffi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specify the / character for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L) prefix/suffix to indicate no special treat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applies if you only want to use an IN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fix/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prefix/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/suff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   /   00          ; Add INTL prefix to all IN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2-                ; Strip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-     0061-/X2    ; Send X2 to mod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6-8    /391        ; Append (suffix) 391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umbers in Stockhol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we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s required to terminate the dial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need to strip the search value from a number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to put anything after it.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strip 1-305-596 from all number,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tring with no translation. Comments are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   12345-1-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dd (prefix) 12345-1- to all NATL number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ranslated. It would add (prefix) 00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L numbers not otherwis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    /2222 00/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ppend (suffix) 2222 to all NATL number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ranslated. It would add (prefix) 00 an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uffix) 1111 to all INTL numbers not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lation values (strings) does not have to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characters (0-9,.-). They can includ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"S25=100" etc. as long as your modem sup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&lt;NATL COST&gt; &lt;INTL CO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start of the cost table. The two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are NOT optional. The default cos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to numbers with no matching entry in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   5 125           ; NATL default=5, INTL=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          75      ; Canada and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-808-      125     ; Hawa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6-         27      ; Swed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dditional parameter can be added after the co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entry indicating the maximum baud rate us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ful when calling locations with a lot of lin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Please note that this does not work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-speed modems such as the US Robotics Courier H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force a HST modem to connect at 2400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HST modem by changing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pile your nodelist, type FDNC and press &lt;Enter&gt;, or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compiler from FD's main menu, &lt;Alt-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NC is started, it will compare the date of the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and its index files. If the dates match, and no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made to FDNODE.CTL, no compilation will be made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sk "Nodelist files are up-to-date,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force compilation, run FDNC with the -F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ystem entries in the nodelist contain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flags to indicate the system's capability.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pable of displaying, and the Mailer and Terminal are cap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ing, any nodelist flag present in a system's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the nodelist if it (or FDNODE.CTL) has been updated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time it was compiled, otherwise exit directly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for compiling the nodelist in batch files since it avoi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Nodelist files are up-to-date, compile anyway?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FDNC to compile the nodelist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a point is similar to a user logging o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tem using his/her terminal program, with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ing that a point performs most of his/her activ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and use smart software to collect and transit his/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 system is addressed by specifying the BOSS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followed by the point number. E.g. 2:270/17.1 is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2:270/17. The BOSS system is called point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:270/17.0), but the .0 is normally lef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is a point smart software package and fully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our-dimensional" (zone, net, node, point) add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 FrontDoor also supports the "two-dimensional"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ach used by some software. This is often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kenet" or "pointnet" method. "Fake" because the software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existent network number to identify its "pointnet" and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 field for the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number of points any system can have is 65,535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ing the BOSS, or poin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Poi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list is similar to a normal nodelist,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 that all entries are considered point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, by default, uses the file FDPOINT.PVT to stor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. It is possible to add points of other system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pointlist. This will allow you to enter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systems' points just like you would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sample FDPOINT.PV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1,FrontDoor_Development,Strassen,JoHo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2,APX_Development,Strassen,JoHo_Too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can see, a point list looks very much like a 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 The last field contains nodelist flags (HST, M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, etc.) and if more than one flag is present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can also be added to systems in the master nodelis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OINT key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7,SuperMail_HQ,Strassen_L,Jon_Doe,352-123-456,9600,CM,XA,ZY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1,Marketing,Strassen,Jon's_Uncle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7,UseMail_HQ,Strassen_L,Jill_Doe,352-234-567,9600,CM,XA,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,1,The_Lab,Strassen_L,Jill's_Uncle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ing this was listed under the Net-270 host in zone tw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created 2:270/7, 2:270/7.1, 2:270/17, and 2:270/1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example works well if your nodelist is not upd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uently (weekly, daily, etc). But if you hav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,#" every time you get a new nodelist, this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rather ted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 therefore supports an additional pointlis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,2:270/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Marketing,Strassen,Jon's_Uncle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,2:270/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1,The_Lab,Strassen_L,Jill's_Uncle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es away with the need to constantly update the B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's data in the raw nodelist and allows you to pu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 in a separate file. FDNC will then take the BO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's data from the maste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only have one file with point definitions, you can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in FDPOINT.PVT and use the third example (above)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s for other systems, or your own system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han one file with point definitions, however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NOT name any of them FDPOINT.PV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we have two files with point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HQ.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Pointlist for 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,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1,The_Lab,Strassen_L,Jill's_Uncle,-Unpublished-,96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2,The_Office,Strassen_L,Jill's_Sister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ZOZ.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Pointlist for 1:135/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ss,1:135/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1,OZ_Point,Miami_FL,Dorothy,-Unpublished-,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ould tell FDNC to merge these two files into FDPOINT.PV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it compiles the nodelist, by specify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DNODE.CT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WIZOZ.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FDHQ.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SS statement in FDHQ.PTS and WIZOZ.PTS can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instea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WIZOZ.PTS    1:135/9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list   C:\FD\NODELIST\FDHQ.PTS 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ALWAYS specify the address of the BOSS system (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n above) if it is not listed in the actual point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3 Treatment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int system is treated just like any other system with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ion. A point system of another system than your ow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treated as its BOSS (or point zero) system.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creates mail packets for 1:135/990, it includes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points under it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4 Re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points that uses "point dumb" software, ie.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support the "four dimensional" (zone, net, n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) concept fully, you must tell FrontDoor about thi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FrontDoor supports the "four dimensional" concep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o remap mail from and to "point dumb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5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OINTNET environment variable is set, mail from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th the same net number as the value of POINTNE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OINTNET=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force FrontDoor to remap mail from and to 1004/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4/2, 1004/3, and 1004/4 to 2:270/17.1, 2:270/17.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7.3, and 2:270/17.4 respectively; assum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ddress is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Door automatically remaps messages that it extrac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ackets. If you use the POINTNET variable, Front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reat 1004/1 identical to 2:270/17.1; assum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ddress is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 Sharing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is capable of using the nodelist together with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supports sharing of the nodelist.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under DESQview or LANtastic, for example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run the Mailer at the same time as the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the sam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FDNC compiles the nodelist, you must, however,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o other program (including text editors) is using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files (FDPOINT.PVT, FDNET.PVT, and/or the 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Modems and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orks with most "Hayes-compatible" modems, including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ics HST and HST/DS, Telebit's Trailblazer, ANC, Everex, Zy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yes. The general rule is that the modem must be abl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result strings. For most low-speed modems,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s all that is required. For high-speed mode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 Robotics HST, a few extra setting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tilize high-speed modems in the most efficient way, i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configured for use with FrontDoor. Some high-speed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correctly configured for use with FrontDoor when they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require that your modem can return verbal result c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"CONNECT 2400" and "NO CARRIER". In addition,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to answer the telephone on inbound calls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return a verbal code indicating a ring signal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ING". The modem must not have DCD (carrier detect) forced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upport disconnecting by lowering DTR (data terminal ready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not necessary. DTR must, however, not be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gh-speed modem users, it is usually recommended that you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TE (computer&lt;&gt;modem) speed to the highest possible baudrat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usually 19200, 38400, or 57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FrontDoor does not support manually op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 with constant DTE speeds since most of them do not se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essages to the terminal (program). This is expect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Basic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options are located in FDSETUP under the MODEM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ettings pull-down menu. There are four sub-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, Messages, Command strings, and Answ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are option screen allows you to configure thing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baudrate supported by your modem, the COM po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modem is connec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 port your modem is attached to (1-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or not you have locked the FOSSIL driver's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supported baud rate of your modem (300-384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). If you have locked your FOSSIL driver (discu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), set this to 38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modem to connect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This option should ONLY be used if you have a mode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the CCITT V.23 (split speed, 1200/75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/1200) 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when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the Mailer should handle the modem whe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other programs, exits, and shells to DOS. If en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will simply lower DTR. This means t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answer the phone, but any calling system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a busy signal. If you disable this, the Mailer will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ffhook string to the modem instead of lowering DT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take the modem offhook when your system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so that calling systems gets a busy signal inst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n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It is against the law of some countries to take a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hook unless actual communication is taken place.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or of FrontDoor,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ware of such laws in your own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to terminat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the Mailer will drop DTR for a short perio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o terminate calls. Most modems supports this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only disable it if your mode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ing of DTR. If disabled, the Mailer will send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 string followed by the Onhook string to termin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DTR befor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Mailer should lower DTR, pause,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ise DTR again every time it places an outgoing call.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creases the chances of call collision, it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by some modems to reset properly, etc. Do not e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unless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Carrier detect mask (CD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tmask the Mailer should use when asking the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for the port status to determine if a carrier sig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ill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llows you to define the messages sent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If your modem does not send one or more of the string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NOT rem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00 string is sent as CONNECT followed by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ome modems (US Robotics HST for example).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set the string to CONNECT| (the pipe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d with a CR by the Mailer) if this is the cas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NG string should be set to RING| (the pipe charac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placed with a CR by the Mailer) if your modem se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ING message while waiting for a call to b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Custom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efine a custom connect messag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in the event that your modem returns a connect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therwise covered by FrontDoor; such as "CONNECT F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 strings may contain a pipe (|) character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s into a CR and a tilde (~) character which transl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one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lace the modem in command mode (as opposed t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). This is only used if you have disabled Hardware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 DTR to terminate call or if you are us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Reset modem to connect 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lace the modem in data mode (as opposed to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). This is only used if you are using the Hardware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modem to connect sp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lace the modem on-hook (as opposed to off-hook)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isabled Hardware &gt; Lower DTR when busy or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Lower DTR to terminate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lace the modem off-hook (as opposed to on-hook)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isabled Hardware &gt; Lower DTR when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Mailer places an outgoing call.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he dial (this) string, the Prefix, the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, followed by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&lt;Dial&gt;&lt;Prefix&gt;&lt;Number&gt;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before every number when the Mailer places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after every number when the Mailer places an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(see above). This should be set to the pipe (|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to indicate a CR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ay (in 1/10 second) between every string the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to the modem. If you have a mode that accept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idly, such as the US Robotics HST, you can set this as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ne or two, but most modems require that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four and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1..Init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itialization strings. They are sent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initializes the modem in order (Init-1, Init-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-3). Unused strings should not be set to anything (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modem when the Mailer terminates. This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il has been received or when the Mailer termin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modem to force it to respond with an OK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set to "AT|"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the Mailer should wait for the 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odem and then send the force answer string (be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ce the modem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This is the safest way to control modem answe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unless your modem does not support it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yes compatible modems, you should add S0=0 to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init strings to prevent the modem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forcing the modem to answer an incoming call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"ATA|"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Mailer receives the RING message from the modem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ause for nn 1/10 seconds before sending the fo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string. This should be set between four and eigh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Enable LD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Logging of Data Following Ring Signal (DFRS)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ly used in areas that offer CALLER*ID as a servi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subscribers. The CALLER*ID data will be logged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nd the second RING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enable or disable the internal Fax handl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Advanc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dems have several different connection modes and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 Robotics HST/DS, for example, can be configured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fferent connect modes, including CCITT V.32, CCI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32bis, and the proprietary HS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nodelist normally indicates a system's hardware (mod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, the Mailer can automatically reconfigure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what type of hardware the remote system being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ing. This automatic reconfiguration feature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able or enabled certain options for specific systems (i,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ased on nodelist data) because of problems with noisy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satellite del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ll configured in the MODEM MANAGER under the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in FDSETUP. The actual data is stored in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MODEM.FD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The Modem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ies are processed as defined, i.e. in sequential or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to bottom. It may be important in which order thes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figured and triggered, the modem manager therefore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re-arrange individual entries by using the Move (F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odelist flag, such as HST, a baudrate, such as 2400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network address, such as 2:270/17, tha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match in order to send the specified string.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baudrate, place it behind an equal sign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The Mailer supports any ASCII text to be ente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match. The data you enter is matched verbat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data in the nodelist. It is for this reas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doNet user (U) flag must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. I.e. "ISDN" does not match "UISDN", n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"UISDN" match "ISD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that will be transmitted to the modem when a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made. The pipe (|) character is translated to a C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terminate the string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will ignore entries with INACTIV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, the HST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HST/DS owners will have the following three line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ir MODEM MANAGER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2         ATB0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ST         ATB1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2B        ATB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, V32, will transmit "ATB0" followed by C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f the system to be dialed has V32 in its nodelist fla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o enable the HST/DS' CCITT V.32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, HST, will transmit "ATB1" followed by a C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 if the system to be dialed has HST in its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. This is to tell the modem that we prefer the HST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ase of a system with both the V32 and the HST flag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he HST flag, because that protocol is faster than the CCIT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32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line, V32B, will transmit "ATB0" to the modem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be dialed has V32B in its nodelist flags. This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the modem that we prefer the CCITT V.32bis protocol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of a system with both the V32B and the HST flag, we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32B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us assume our modem has a problem, with incorrect bus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signal detection, when it encounters a modem that answ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EP protocol handshake (used by Telebit Trailblaz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), we would then want to disable our mod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to detect a busy signal and/or a voice signal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then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P     ATX2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FOSSIL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SSIL (Fido/Opus/SEAdog Standard Interface Layer) driv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program (TSR) that works as a layer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and your computer's hardware.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a FOSSIL driver to function. One of the advantag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FOSSIL interface is that programs can be 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to other machines and/or operating systems,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 with devices that do not normally function li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ayes compatible" modem, such as ISD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FOSSIL drivers available. The Mailer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with OpusComm, X00, and BNU with good results. X00 and B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, written by David Nugent, comes in two flavors. On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driver, the other is a .COM file, loaded from AUTOEXEC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other batch file. The .COM flavor is assumed in the exam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detailed description of the BNU driver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cluded in the BNU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U /R=1024 /T=512 /L1: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receive buffer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a transmit buffer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L1: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COM2 at 57600 BPS (for use with a high-speed modem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ZyXEL U1496-E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a high-speed modem the above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most likely be modified to not lock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0, written by Ray Gwinn, is a device driver (later versi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loaded as an executable from AUTOEXEC.BAT), it is 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CONFIG.SYS file when your machine is started.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the X00 driver, read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X00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X00.SYS E 1 B,1,57600 T=512 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5 second advertisement when X00 is firs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M ports X00 should allow to be access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,1,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s COM2 at 57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 transmit buffer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a receive buffer of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not using a high-speed modem the above exampl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what you want. The most common command line for 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X00.SYS 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can be used in an OS/2 DOS box with excellent resul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drivers described above, BNU and X00, should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optimum results. Two driver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d with good results exist. The first one, VFD for Vir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, written by Joakim Hernberg is a FOSSIL lay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s with the native OS/2 2.x COM driver (or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ments thereof); the other is SIO/VX00 by Ray Gw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FrontDoor Technical Note (FDTN), number two (2)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ound on many systems that describe the exact details of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these drivers to your OS/2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basic types of events. Mail events and external ev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events are used to control how the Mailer treats mail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ime of the day. External events are used to force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rminate with an errorlevel at a specific time. They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system maintenance programs, disk optimiz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ENT MANAGER in FDSETUP is used to control mail and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. There is a (required) global event, which is active whe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vent is active. The @ character is used for the glob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The Eve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 has two modes. The first is the view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self explanatory. The second mode is the edit/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It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 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ID. A letter from A-Z or @. The @ event has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ing and is described later. X is used for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, all other letters are used for mail events.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you use is not important. They could correspon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of day, N for Night, E for Evening, D for Day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vent tag is used to associate an event with a sche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in the route file 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ys you want the event to be active on. The @ ev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on all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define a start time for the @ event. It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 the start of the @ event. It can be add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racted, or ignored, when calculating the actual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othe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odifier for an event is +, the start time of the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is added to the start ti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odifier for an event is -, the start time of the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is subtracted from the start ti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odifier for an event is *, the start time of the 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is ignored and not used to calculate the actual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ful when it is time to switch between wint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mer time. Instead of having to manually go into each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fine a new start time, you could change the star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@ event and the start time of all other ev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 us assume that you have an event (tag=E) that start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:00 in the morning with a modifier of +. Your @ event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 of 01:00. Since the modifier was + (add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 of @ (01:00) will be added to the start ti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 event and the result will be that event E start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:00. If you change the modifier to - (subtract), the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event E will be 07:00 (08:00 minus 01:00). If you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difier to * (ignore), the start time of 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start time of an event. See Modifier (above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lanation on how this can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length of the event. External events (X)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length of 00:01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ternal (X) events, this defines the errorlevel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ill terminate with. For mail events, this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to exit with if mail is received (and the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riggered to exit). If the errorlevel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, the default Mailer &gt; Errorlevels &gt; MAI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level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any value in the range 31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.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minimum cost of messages that should be qual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Mail rou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.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maximum cost of messages that should be qual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Mail Routing). A value of -1 forces the Mailer to ign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s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behavior of the event. Mail events and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have different behavior options, this is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y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delay (in seconds) the Mailer should wai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ing outgoing calls. A value of zero means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to use the default delay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External even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sers dur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whether or not non-mail (human) call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non-mail call comes in at 12:00 and you hav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) event scheduled for 12:30, the Mailer will take the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into account when calculating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until the next event, depending on how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 If it is disabled, the user would, in this case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30 minutes until the next event. If it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ould instead scan ahead for the next (if any)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does not allo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whether or not the event is forced. The Mailer,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, ignores events that it "missed" while d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else. If you enable this option,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even if the Mailer have "missed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you have a non-forced external (X) event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:00 and a user calls in at 11:50. The call lasts for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 (12:20). When the Mailer is brought back up aga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rnal event will not be executed. If, however, you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enabled for the external (X) event, i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as soon as the Mailer was brough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event. The Mailer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 events. This allows you to deactivate events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ing them from the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Mail event 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users during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as the same function as for eXternal events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, if this option is set to "NO" (disable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 (non-mail) calls will not be accept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ation of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when mail i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whether or not you want the Mailer to exit when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received. This allows you to process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priority (crash) mail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ignore messages that does not have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 Note that messages with IMM (Immediate) statu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affected b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whether or not you want the Mailer to hon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during an event. If you disable this optio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ill simply ignore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up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will by default not accept file requests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an outgoing (outbound) mail call since you are p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call. This option allows you to pickup wai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and process them. Whether or not they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red is defined by the Allow file reques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(do not send)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ignore outgoing (your own)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during the event. This is useful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out file requests during daytime event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(do not send) file att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ignore outgoing (your own)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during the event. This is useful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nd out files attached to messages during daytime ev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pickup wai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whether or not you want the Mailer to pickup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mail on outgoing calls. The default (YES)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unless you want the Mailer to terminate the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soon as it has delivered its mail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, your file requests (if any) will fail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terminates the call before the remote system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ce to pro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nodes to pickup wai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is the same as using the DENY route command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il routing"). The only difference is that you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ve about which systems can pickup waiting mail.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calls in to deliver its mail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(NO), your system will not release (send)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ize out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make outgoing calls without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time (retry delay) between calls. The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till accept incoming (inbound) mail, but the chanc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system getting through are very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s that you do not want the Mailer to mak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calls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event when no more mail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 event with some restrictions on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o not allow users, it may be useful to enabl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, forcing the Mailer to release al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forced by the event as soon as there is no more mai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w mail is entered that qualifies for mailing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has ended (prematurely), it will be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only qualify those system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(continuous mail)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only qualify those system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he CM (continuous mail) flag set in thei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 systems onc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only deliver mail to a system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the event. If the event is interrupted or abort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ill remember which systems it has already deliv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to and when the event is restarted, it will no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system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 you have mail to 1:135/20 and 2:310/11 during event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behavior enabled. On the first call to 1:135/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sends its mail successfully. If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for some reason (user break, human caller,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exit), the Mailer will not call 1:135/20 again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ew mail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inbound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that you want the Mailer to for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to answer when it receives a RING message (see Modem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 control), this setting ultimately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 the Force answer string is sent to the modem, o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should simply ignore the RING messag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control when the Mailer should answer in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as for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The @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@ event is active whenever your system is not in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event. The @ event is required. You do not have to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to send mail during the @ event, but it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t to send local and/or low cost mail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is not busy, etc. You can specify a schedule 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Mail routing), using the @ tag and define routing ru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just like any other mail event. If the Mail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chedule block for the @ tag, it will still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rules defined in the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4 Overlapp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pping events are fully support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 starts at 05:00 with a duration of 01:00. Eve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t 05:01 with a duration of 00:15. The behavio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A includes Only execute event once and End even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ore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B will start at 05:00, after one minute, event A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and last for fifteen minutes (or end w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mail to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event A has ended, B will resume. This is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and useful concept. It can be used to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or dynamic events within events that la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is the core program of FrontDoor.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and receiving messages and files; and optionally pass hu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to a BBS or other interactive software. The Termin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located in the executable file of the Mailer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from one of it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f the Mailer are reached by holding down the 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pressing a key,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and menu of the Mailer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1 Programs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   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       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the Terminal (it resides in the Mailer's over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FD.O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      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configuration program,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     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the nodelist compiler, FD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keys       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20 (24) user definable function keys and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Mailer. Packets created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mail services function (File Request,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Send mail) will be discarded when you retur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 will rescan the contents of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DOS or the batch file that first execu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. The Mailer will return errorlevel 10 (User 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2 Utilities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event      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settings for the currently act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 history 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the in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history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the outbound call (mail) history manage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nt activity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you the last two days of general activity,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, file requests, number of files/bytes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    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manually terminate a call. This will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 keyboard   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lock the keyboard (and the Mailer) again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uthorized use. The Mailer will still perform its du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sending and receiving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enter the specified password to unlock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iler exits (due to mail received or a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s received), the keyboard lock status is retain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Mailer is restarted, the keyboard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event     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the Mailer to rescan the message base and creat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packets. All previous temporary packet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3 Mail 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ue manager 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manipulate the current mail queue. If no 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 is active, the mail queue is empty. The mail que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ialable manager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manipulate systems marked as undialable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poll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priority entry in the mail queu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 If an entry for the specified system already ex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queue, its status is set to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If the Mailer has to rescan the message b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poll 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iles 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reate a temporary file reques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If the Mailer has to rescan the message b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file request 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files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transmit files to the specified system. A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ll and request function (above), this is on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ora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If the Mailer has to rescan the message base,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mail     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reate a temporary mail packe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system. You can choose to include al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-priorit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If the Mailer has to rescan the message base,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moved from the mai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1.4 Your profile  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oggle the manual answer statu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only valid if you have enabled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option in FDSETUP. Note that if you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option, the Mailer will honor the new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oggle the printing of new (incom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man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oggle whether or not you want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pt human callers. This option is only vali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running FD in mail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on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oggle whether or not the Maile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when mail has been received.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if an errorlevel for received mai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FDSETUP and the active event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at the Mailer should exit when mail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KA   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elect a different AKA to operate un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AKA will be active until the Mailer ex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ou select a new AKA to operate under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ffect the AKA matching function of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Mail queue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 queue function allows you to modify the status of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mail packets, temporarily change the destination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, and to unpack one or mor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       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priority status on all selected packets. Packe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status are always processed before packets with cras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ose             &lt;F2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ore information about the highlighted mail packet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ttached files, estimated transfer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crash status on all sel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      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hold status on all selected packets. Packets with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never be sent by the Mailer unles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lls in to pick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 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selected status for al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he destination of all selected packets. When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s the mail queue, it will treat all active (non-s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held) packets as individual packets, including two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ackets destined for the same system. If a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 (whether the destination system calls you 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it), however, all packets destined for that system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ack              &lt;F7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ards all selected packets from the queue. Thi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mail from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tatus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normal status on all sele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busy retries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dial attempts for all selected packet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ou to the Mailer'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    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s the selected status of the currently highligh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Call 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er has mail to send, it will step through th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ue and call the systems with mail packets waiting.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ent, failed, and hold status are ignored. These ca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always be picked up by the destination system if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very unsuccessful (BUSY, NO CARRIER, etc.) call, the bu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 counter is incremented until it reaches the valu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DSETUP. Once the limit has been exceeded, the Mailer p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status on the packet. If a connection is made but the act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fails, the resend retry counter is updated and o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, defined in FDSETUP, is reached, the packet receives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Space&gt; to force the Mailer to place the next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4 Semaphore 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Mailer scans the NetMail folder, it look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ad messages destined for your system. If any are found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nable the flashing "Mail" text in the bottom right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ner. Once the message(s) have been marked received (read)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ail tex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5 Undia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er reaches the resend (session failure,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, etc.) retry limit for a system during an event.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added to the undialable table with a "grade" of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grade" reaches three, the system is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ialable and will never be called again (until you man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pgrade"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ialable manager is accessed by pressing &lt;Alt-V&gt;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's main menu and allows you to "upgrade" a system's stat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system manually to the undialable list, and remove o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undial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dialable system information is kept in NODIAL.F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'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is the program used to write and read messages. I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from the command line in DOS by typing FM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, or from the Mailer by pressing &lt;Alt-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s two "status" lines. The bottom status lin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current message, number of messages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, the lowest and highest message numbers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remaining to the last message (last minus cur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status line shows the currently active AKA (address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ime and the folder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f the Editor are reached by holding down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&gt; or &lt;Alt&gt; key and pressing a key, A through Z. If you pr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hat has no function assigned to it, it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"Press Alt-H for help" on the botto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unction and menu of the Editor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Main   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           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reate a new message in the current folder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ompted for the destination (user name and possibl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address), subj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currently displayed message. The Editor will ask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rm that you really want to remov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         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Create function. The destination of the new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message, however, is taken from the send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replying to. This function also allows you to qu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message, in whole, or selected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reply    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Reply function. If you are in a Loc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folder, your message (the reply)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Mail folder. The destination address of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from either the origin line (Conference folders)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er's name (Local fold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Reply comment       &lt;n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Reply function. It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-up message with additional comments to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as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            &lt;Alt-L&gt; or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redirect a message to someone 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lso insert some additional information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rected message, indicating who the messag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, etc. You can choose whether or not you want to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message with the forwarded (redirected)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 function will also add the default message statu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and remove the Rcvd and Sent status bits if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View fax            &lt;n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external fax viewer, allowing you to view docu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to a fax cover pag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   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active folder. You cannot chan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older while editing a message, bu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list. The type of each folder is shown as 'E'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, 'L' for Local and 'M'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The commercial version allows you to configure any fold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status, the type will then be displayed as 'N'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only has one NetMail-typ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folder, you can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bar and then press &lt;Enter&gt;, or you can type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der followed by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scan       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s all folders and indicates which folders have any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higher than the last read message. Typically,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new messages have arrived in a folder since you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editor  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you to DOS or to the Mailer, depending on how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invoked. If you are editing a messag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or not you wish to save it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Edit          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   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status of a message. See the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about Message Status Bits for a detailed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          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subject of a message. If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th file attaches and press &lt;Alt-A&gt;, the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processed again and if you specified wild-card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one file on the subject line, you will have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you want to send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        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dit the text (body) of a message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in editing mode, this will bring up a secondary men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diting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      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destination of a message. This will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message status bits as well as the Local bi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nd remove the Rcvd and Sent status bits if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pposed to the Forward function, using &lt;Alt-D&gt; will not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text being added to the message body (forwarding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             &lt;Ctrl-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tog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1 Edit mode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file   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import an ASCII file into the text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file will be inserted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line   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blank line after the current line.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 in the sam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to buffer  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the current (where cursor is positioned) line to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mporary buffer and moves the cursor down one lin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eighty lines of deleted/marked text is always re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temporary buffer and can be reinserted with &lt;Alt-F1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ord   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word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line #  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pecify an absolute line number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o EOF 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ll text from cursor to end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           &lt;Al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 for the specified string, and if found, plac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first character of the found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&amp; Replace  &lt;Alt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replace a string with another.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restore the cursor position whereas the 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-format     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ormats a block of text (from cursor to the next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) and removes any hard CRs from the reformatted line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dd a hard CR to the end of the reformatt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Line drawing  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raw lines and boxes using a variety of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       &lt;Alt-F1&gt; or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the last deleted line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eighty lines of deleted/marked text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ained in a "scratch"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&amp; exit     &lt;Alt-F10&gt; or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(or discard changes to)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2.2 Toggle    &lt;Ctrl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  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CRs      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whether or not hard CRs in the message tex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info  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echo info. This func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in Conferenc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Utilities  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vey            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message surv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Force rescan        &lt;n/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Mailer and other Editors to rescan the 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/copy       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ove or copy the current message to 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file   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s the current message to an ASCII file.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lready exists, you will be asked if you want to 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ontents or append the messag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message   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the current message to the print queue. Messages ad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ue are printed in the order they were added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leave the Editor while messages are still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, it will ask you to confirm your choice to exi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exit, the Editor will cancel the remaining messag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The Editor does NOT use any external print spooler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' PRI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umber          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umbers the messages in the current folder so that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s in the numbering. This function is not available in Hud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-typ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username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current use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ddress  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active network AKA (address)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 the address that is inserted in origin l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igin   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the active origin line. Whether or no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line is appended to messages that you create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echo info setting (Conference fold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Drop marker       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drop a marker (0-9) on the current message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return to these markers by pressing &lt;Alt&gt; in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igits 0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Purge     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on the Purge menu allow you to remove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in the current folder, based on the various criteria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messages FROM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messages TO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messages that originated from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messages destined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received (read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s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all messages older than the 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Help          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help     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brief help screen about various keys (cursor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 keys          &lt;Alt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contents of the 20 (24) macro keys available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otice    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the program version, copyright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notes     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extended information about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extended information is stored behind Ctrl-A (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SOH) characters in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Remote Info     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information about the originating or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Entering new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Ins&gt;. The screen will be refreshed and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destination. If you are in the NetMail fold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name/address look-up function to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of the message; if you are in a Conference or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, you must type the destin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have specified the destination of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subject (Re:). If you want to send or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/from another system, select the proper status bit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file data in the subject line. Not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tatus (specified in FDSETUP) is always added, bu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message text and press &lt;Ctrl-Z&gt; or &lt;Alt-F10&gt;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Message survey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rvey function is used to perform global operation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f messages such as moving, printing, copying, dele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&lt;Alt-F9&gt; for the first time in a fold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scan all the messages in the folder and build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. That list is kept in memory until you press &lt;Alt-F9&gt;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folder, or when the Editor, for some reason, h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uild its internal message list for the folder. If you re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or renumber messages the list will be updated accordingly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escan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7.1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    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essages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all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select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a range of messages matching a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ll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select all messages in the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move all selected messages to 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    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opy all selected messages to another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to file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export all selected messages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to message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to view mode and makes the highlighted messa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        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elected status of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7.2 Continuous 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ctivate Caps Lock, messages can be tagged (selec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moving the bar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7.3 Range select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ange select function allows you to select a rang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matching a certain criteria. Most of the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quire a partial match with the selected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user         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from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r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to the specifi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ting address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originating from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addres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destined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containing the specified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           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        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matching the specifie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cvd        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with received (read)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       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all messages with s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you to the main menu of the Surv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macros are located on &lt;F1&gt; - &lt;F10&gt; (12) and &lt;Shi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&gt; - &lt;Shift-F10&gt; (12). When a macro key is pressed, the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sert its contents at the current cursor posi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acro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       Expands to                        Key in F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              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CR                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B              TAB                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&gt;              Cursor one step to the right      &lt;Righ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&lt;              Cursor one step to the left       &lt;Lef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^              Cursor one line up 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V              Cursor one line down              &lt;Dow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G              Cursor to top of message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H              Cursor to end of message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F              Reformat paragraph                &lt;Alt-F8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L              Insert line                       &lt;Ctrl-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Y              Delete line                       &lt;Ctrl-Y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}              Delete from cursor to EOL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T              Delete from cursor to EOF 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S              Save message and keep original    &lt;Ctrl-Z&gt;, 'N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#              Save message and delete original  &lt;Ctrl-Z&gt;, 'Y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U              Current user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D              Recipient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O              Sender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A              Subject (re:) of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C              Date of origina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J              Originating address of original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K              Destination address of origina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!              Invoke DOS shell                  &lt;Alt-Z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E&lt;prog&gt;&lt;parm&gt;; Execut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X&lt;filename&gt;;   Export to file                    &lt;Alt-V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I&lt;filename&gt;;   Import file                       &lt;Alt-F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R&lt;filename&gt;;   Import file and remo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quence "~Edir /w&gt;x.bak;~Rx.bak;" (without the quo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Execute "DIR /W&gt;X.BAK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mport X.BAK into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Remove X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emi-colon (;) is NOT optional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ecute" and "Import" macros. It determin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name and its parameters and/or the end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quence "|~T|~B~B~BRegards,|~B~B~B~U|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)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sert a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Delete the text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sert another 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sert three TAB characters (equivalent to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ab&gt; three ti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sert the text "Regards," without the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C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sert three TAB characters (equivalent to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ab&gt; three tim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Insert the current user's name followed by a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essage tex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9 Carbon copies (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rbon Copy function, is more or less what the name impl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nction that allows you to send the same message to tw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recipients; a distribution list. The CC function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in the NetMail folder. CCs can also be used fo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and File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CC function, put the text "cc:" (case does not ma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ne or more SysOp names or system addres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by a comma, at the top of the message. Once you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the message, the Editor will scan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ext for CC: and if found, process each element of the 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can have more than one line with C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cc: bremin,#bodger,sam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: howard,kasza,wallin,1:135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you create several messages using the CC func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y of them will not reactivate the CC func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ll only process a CC list the first time you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i.e. a new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1 Hidden C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ide a recipient in a CC list, put the pound (#)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ront of the SysOp name or system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  cc: #1:135/20,#1:135/990,2:31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2 Using files as input to C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specify a file containing SysOp nam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to the C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  cc: @betanot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9.3 Address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ddresses in a CC list can be entered in short form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macros ar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ocess your whole net and add every system to th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Note that the previously supported no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YNET/node" (eg. MYNET/12) is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2:310/*, 1:135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ll systems in net 2:310 and 1: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: 2:270/17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ll listed point systems under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9.10 Blind Carbon Copies (BC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d Carbon Copies are identical to normal Carbon Copi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ception that none of the recipients will know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a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9.11 Crossposting (X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CCs are not supported for Conference and Local fold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additional function that provides you with a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broadcasting the same message to two or more folder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is called Cross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XC function, put the text "xc:" (case does not mat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one or more numbers, separated by commas. Each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a folder number where you wan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-posted. If your folder lis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B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COMP.SYS.IBM.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FD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TS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NE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put "xc: 1,3,5" in a message in folder two. The re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B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COMP.SYS.IBM.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FDEC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rossposted in NET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message. The target folder is exclud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. Ie. " * Crossposted in BNU " will appear in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not going to the first (BNU)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FrontDoor was designed primarily as an e-mail system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eatures a powerful terminal emulator, hereafter call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. The Terminal features very accurate and efficient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and file transfer protocols; and several other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expensive and/or complex communication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 is invoked by pressing &lt;Alt-J&gt; from the Mailer'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or by specifying /TERM on the command line when it is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hoose to run the Mailer in terminal-only mode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Terminal is invoked up directly when you 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unctions of the Terminal are reached by holding down the &lt;Al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pressing a key, A through Z. If you press a key tha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 the Terminal, it will display a message saying "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H for hel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function and menu of the Terminal will now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1 File  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menu contains functions to manipulate macros, up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wnload files, transmit ASCII files, invoke DOS sh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dit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files    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one or more files 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files        &lt;Alt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one or more files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ASCII file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transmit an ASCII file to the remote.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select the default inter-character delay 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. It is possible to create simple script or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management  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reate and maintain your macro key sets.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to make a different macro key set the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 management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reate, maintain, and select IEMSI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s. IEMSI is discuss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history   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inal records your last ten typed lines.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, it removes the oldest entry and adds the new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 line to the list. You can choose any one of the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story entries and retransmit it to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           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the program defined in the Terminal &gt; Miscellaneous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field in FDSETUP. You will be asked for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parameters, they are stored for the remai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erminal session. This could also be used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protocol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FOSSIL driver is deactivated when leav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and reactivated upon returning to the Terminal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make sure FrontDoor maintain control of the FOSS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even when loading other programs that could possi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he FOSSIL driver in a non-desirab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  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kes a temporary DOS shell. Type EXI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 Terminal    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how the Terminal was invoked, this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the Mailer's main menu or to DOS. If you are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remote system when you press &lt;Alt-Q&gt;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firm that you want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2 Line settings  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settings menu contains your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You cannot reach the options of this menu un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press &lt;Alt-L&gt;. Most of the options in this menu are 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natory, only the not so obvious options are expl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TE baud rate. If you have enabled the "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" option in FDSETUP, this field will contain "Fixed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 be abl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the Terminal should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a new line when it is positioned at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screen and a character is received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set to On in most situations. There are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/VT52 applications that require this setting to be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CR/LF will force a new line even if this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how a received CR character should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CR, no expansion is made. If, however,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/LF, the Terminal will expand all received CR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n-line services do not echo the characters you typ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necessary to enable this option to see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ng. If the on-line service you are using does ech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you type and you enable this optio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characters. E.g. "HHEELLLLOO!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hoose between ANSI, VT100, VT52 and TTY (n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. Note that the default for ANSI emulation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AVT/0+ (AVATAR/0+). This is a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designed by G. Adam Stanislav. It is extremely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very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nabled, the Terminal will use the Terminal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 to filter any receiv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Zmodem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minal monitors received characters for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a Zmodem transmitter sends when a Zmodem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is started. If it detects this start-up sequence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invoke the Zmodem receiver. If you 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, you must use &lt;Alt-G&gt; (Download) to receiv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AVT/0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you want to accept AVT/0+ 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s when you are in ANSI emulation. Since AVT/0+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certain control characters, you may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 this option if you are using programs like Doorw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which frequently transmit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on Form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the Terminal should cl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when receiving a Form Feed (FF, ASCII 12)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active 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or not the Terminal should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ablish IEMSI sessions with systems you call. IEMSI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ly transparent and should not cause any probl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MSI is described in a separat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3 Session    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           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apture characters, as they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o a disk file, or logging it to a printer.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 filters out NUL characters (ASCII 0), the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appear in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haracters and control sequences may not appear eith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what terminal emulation protocol is activ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ation mode 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versation mode function splits the screen in hal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two windows or sections on the screen. Data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emote system will be displayed in the top s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the characters you type will be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             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dial a system in the nodelist.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 if no nodelist files are detec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/Mailer is started. Note that you cannot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dialed via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dial       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enter a number manually, which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ed until you press the &lt;Esc&gt; key or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. Note that you cannot queue manually entere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        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nects the current call and displays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directory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ings up the phone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imer       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on-line timer. The timer is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new 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back buffer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view data that has scrolled off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data stored in the scroll back buffer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If you invoke the Phone Director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fficient memory available, the Terminal will disp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mory allocated to the scroll back buffer i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free sufficient memory to invoke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BREAK        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 a (short) BREAK signal to the modem. Consul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for your modem regarding BREAK signals.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used to terminate inquiries to commercial on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, etc. but can be treated differently by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      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s the screen and moves the cursor to the upper left-h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Initialize modem  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s the Init-1..Init-3 modem strings a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ETUP under Modem &gt; Command strings, followed by the 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defined under Terminal &gt; Miscellaneous, t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1.4 Options    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Terminal emulators and communications packages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line, either at the top o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; on which they display variou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 and the current connection. FrontDoor's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have a status line, hence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how many function keys you have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access to 20 or 24 keyboard macros for every mac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. You can have over 60,000 macro sets defined, but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tive at any time. The macro management fun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macros are located on &lt;Shift-F1&gt; - &lt;Shift-F10&gt; (1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&lt;Ctrl-F1&gt; - &lt;Ctrl-F10&gt; (12). When a macro key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ill send the data specified as the macro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terpreted, to the remote system. 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pecial meaning when specified in a macro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      Expand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              ~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B      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!              One second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P              The current password as defined i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or the current IEMSI Pro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3 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PC keyboard generates two characters for every ke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. The first character is called the ASCII code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character is called the scan code. Only the ASCII c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 to the remote system by default. There are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ituations which require the Terminal software to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odes. The AVATAR emulation protocol and the Door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both require the complete codes (two character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certain keys; function and arrow keys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Once raw mode has been enabled (by pressing the Scroll 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), you cannot reach any of the Terminal's reg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. Raw mode is disabled by deactivating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4 Keypa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100 and VT52 emulation protocols require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ransmit different codes depending on the stat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application. Most on-line services follows the VT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ation for this, but several Editors and oth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heir own ideas of how this should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nable the numerical keypad (Num Lock), the whit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will transmit the numerical application cod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100/VT52. If you have an extended (101/102) keyboard, the gr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keys will not follow the numerical keypa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the &lt;Shift&gt; key together with the white cursor keyp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egate the setting of Num Lock temporarily. Ie. if 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is enabled and you press &lt;Shift-Up&gt; (8),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 the up key sequence to the remote. If Num Loc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and you press &lt;Shift-Up&gt; (8), the Terminal will trans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erical application keypad sequence f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5 PC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remote (host) requests that the Terminal e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al application keypad mode, the Terminal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s Num Lock. On extended (101/102) keyboards, this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the Num Lock LED. The Num Lock LED on IBM-PC (stand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s will not change by doing this. The Options, &lt;Alt-O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hould correctly reflect the proper state of Num 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6 Phone directory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 directory allows you to define up to 200 (400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version) numbers in addition to thos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database. The Terminal keeps the internal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n a file named TERMPHON.FD, which is loca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menu in the phone directory has n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queue           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the queue (Q) status from all entries in th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f no entries are listed in the queue, no 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                  &lt;F2&gt; 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the current (highlighted) number to the queue and procee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dial function. If no connection is made, the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 to the next number in the queue. If no other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in the queue, the Terminal will wait the defined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TUP) number of seconds before trying again. You can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existing entry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chang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  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s all entries marked for deletion (small square)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directory. There is no way to recover a removed entry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queue status     &lt;F7&gt; or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/removes the current (highlighted) number to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(and purge)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similar to the Purge option with one dif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lso sort the phone directory in ascending order,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entry             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add a new entry to the 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for deletion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an entry for deletion (small square). No other a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. You must use the &lt;F6&gt; or &lt;F8&gt; function to remove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1 Queu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ue status is only retained while you are in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Once you return to the Terminal, the 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s remove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6.2 Adding/chang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&lt;F4&gt; (Edit) or &lt;Ins&gt; (Add), the edit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. Press &lt;F10&gt; to save the entry and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ndon the entry/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7 Inactivity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connected to another system, the Termin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erminated automatically after ten minutes of inactiv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no carrier signal. The timer is reset if a 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nd when the carrier signal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8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transmit or receive files in the Terminal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et the line parameters to no parity, eight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and one stop bit. Once the transfer is completed,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will be reset to whatever values they had prio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9 On-line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-line time displayed in the Options, &lt;Alt-O&gt;, menu sh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apsed time of the current connection in hours and 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intended as a precise mechanism for cost calcul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but will give you a rough estimate of the time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nt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contains functions and options that are global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1 Destination of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prompted for an address and/or SysOp name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you can use the look-up function. This is true for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, the Editor, and the Terminal. The Editor only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use the look-up function for messages writte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use the look-up function, of course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short form address, such as 10 (for node 10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), .1 (for point one in your own point net) in which ca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name is taken from the nodelist data. This is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flexible functions in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1 Name loo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"Homrig" as the destina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ed to select from a list of all users with a la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"Homrig" (Homrighausen for example). The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will also be taken from the nam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2 Address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ter the address browse mode, specify an incomp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 such as "2:?", "2:270/?" or "2:270/17.?".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browse through all zones, regions, network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lists known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ress &lt;Enter&gt; (and the input field is blank)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ompted for an address, you will be placed in brow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1.3 Address macros (NAMES.F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create a file containing short name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s into a full address/SysOp name. The macro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ed in a file called NAMES.FD which must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directory. The format of NAMES.F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ias&gt;,&lt;user name&gt;,&lt;address&gt;[,&lt;subjec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      The name you want to use for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  The name you want FM to place in the TO: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    The network address you want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us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    The fourth and optional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ert a default subject in FM and also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File(s):" field in FD when using the "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s" options "Request files" and "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  oci,James Smith,1:132/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,AreaMgr,2:512/1,MyAreaMg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o,joaquim homrighausen,2:270/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d,Jon Doe,9:333/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llow you to place "*oci", "*am", "*joho"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*jd" anywhere you are prompted for a network addres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, including carbon copies (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al format can also be used to automaticall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to UUCP and INTERNET gateways. By putt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at character (@) a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name field (second field), you indicate to FM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hould receiv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  dn,@INTERNET/jd@jon.doe.lu,2:24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place "INTERNET" in the message hea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: field and address the message to 2:241/99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first line of the message text, it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t "TO: jd@jon.doe.l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no forward slash (/) is found in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(where "INTERNET" is above),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s to putting "UUCP"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ader's TO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nnot be used for carbon copies (C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will explain and discuss the various aspects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There are two types of Requests, File Request and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. The latter is basically a File Request that trigger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to only send the requested files if they are more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ose found on the requesting system. Two basic terms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and understo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or Update Request created and transmitted by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nother, remote,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 or Update Request transmitted by another system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mechanism in the Mailer to control how an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is treated by the remote system. The Mailer strictly de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ontrolling the access to and security of your system (in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1 Out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Request one or more files from a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do so using several differ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By using the Editor and entering a message with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Request status. The files you want to reques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system are listed on the subject (Re:)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and you set FilReq or UpdReq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ler should give the message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By using the Mailer's temporary mail services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ed with &lt;Alt-M&gt; from the main menu.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quest is treated as an Update Request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is determined by how you specify the filenam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(s): field. If you include a path,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eat it as an Update Request, otherwis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eated as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s created this way will not remain if the Ma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s (for one reason or another) as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for temporary, quick and dirty,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Use a robot utility, such as XRobot, to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Update Request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 Update Request with no matching target, that i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tempted to Update Request a file that does not exis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, is automatically converted to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2 Requesting files with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files and directories can be protected with passwords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necessary for you to present a password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certain files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a password to an outbound File or Update Reques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put the password preceded by a space character and a '!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 Ie. &lt;filename&gt; !&lt;password&gt;. Regardless of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reating the Request with the Editor or from the Mail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function, this is the format used to specif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3 Updat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mentioned before, an Update Request is really a File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is that an Update Request is used to "update"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already exists on your system. The mailers accomp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y transmitting the date and time of the existing fil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hat processes (receives) the Update Request then compa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th the requested filemask and sends any matching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la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 Inbound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rol which directories should be 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 world" during a Request. This is accomplished by te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which directories should be searched for matches.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handles inbound Requests depends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the Mailer &gt; File requests section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1 Reques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different modes which decide how the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ats a Request from a remote system. This i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 &gt; File requests &gt; Request limits sec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nyone can request. This means that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any system to Request files from your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 to event behaviors and other 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Systems in nodelist can request. Similar to (1)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ler will only process Request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that are listed in your nodel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No requests. Forces the Mailer to ignore any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s, effectively disabling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es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2 Directory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ies that the Mailer search during an inbou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are configured in the Mailer &gt; File requests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section of FDSETUP. Two files can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file is a plain vanilla ASCII file with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mplete path) per line; this is NOT a filemask. All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pecified directories will be available f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 No other directories than those specified in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&gt; The "List" file is searched during unsecure ses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 those with systems that there is no sess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for). The "SecList" file is search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e sessions. This allows you to have differen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depending on whether or not the ses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protected. If no "SecList"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the Mailer will use the "Li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3 Alias 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files are used to set-up something often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agic filenames". That is, the requesting system reques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 name that expands into one or more files. The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re scanned before the list of requestab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above), and if a match is made, the Mailer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e other lists. The two alias files are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ection as the list of requestab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lias file is a plain vanilla ASCII file with one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  FRODO       C:\FILES\FRODO\FDKI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R          C:\FILES\FRODO\XROBOT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          C:\FILES\RA\RA*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SECRET    C:\TEST1.ARJ C:\TEST2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system can request FRODO, XR, RA, or MYSECRE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above specified files. Files listed as alias nam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to be located in requestable (se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like you can specify different requestab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whether or not the session is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, you can specify two separate alia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4 Respons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vent that the Mailer cannot satisfy a file or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for one reason or another, it will return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requesting system telling it why the request(s) c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specified a filename for the Message o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Mailer &gt; File requests &gt; Filenames,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open the specified file and append its conte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the automatically generated respons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5 Limiting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oose to place a limit on how many files,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obytes, and/or how long a request may tak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fine tune your system for maximum efficienc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limits are configured in the Mailer &gt; File requests 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limits section of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    Stop after firs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s the Mailer from searching all reques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s soon as one match has been made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match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of files your system will send during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session. If the remote system requests an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 that expands to two files, the request is coun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files. A setting 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time (min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time the resulting files of a request may tak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. Before sending each file, a check is made to see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the file will cause this limit to be exceeded. If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is skipped and the next file in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. A setting 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size (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amount of data your system will send dur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session. Note that if the remote system request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filename that expands into two files, the size of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s checked. A setting of zero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inimum baud rate required to allow Requests.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nnection is at a lower speed, Reques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6 Limited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choose to limit the access of your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to certain days and certain hours of tho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limit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of day when your system should start hon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. This setting can only be changed if the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of day when your system should stop hono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. This setting can only be changed if the 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on which days your system will hono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7 Event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imately, whether or not your system will honor reques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d by the current event's behavior. If the Allo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option for an event is set to NO, request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4.8 Protecting files an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want to protect access to certain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, just like another system may require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the proper password to request one or more files.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utbound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Manager in FDSETUP is used to protect In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filename/directory you want to protec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n exclusive name. If you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HIDDEN\ and define a password, all Reques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files being sent from C:\HIDDEN\ are prot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t this field to MYSECRET.ARJ and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, the file MYSECRET.ARJ will only be sen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ing system presented the prop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password for the specified file/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questing system have to present this in it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the file(s). These passwords are treated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with inactive status in the Request Manager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ed by the Mailer. Note that Alias definitions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rotected by placing the name of the Alias defini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name/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    12.4.9 Reque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quest processor is basically a slide-in replacemen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ler's internal code to handle file requests.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ce is that it is an external program and can thus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ly replaced and updated. Other advantages includ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le to access proprietary file database formats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packages, and to handle searches for files located on C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M drives which are notoriously slow if you access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est processor is configured in the Mailer &gt;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&gt; Request processor section of FDSETUP.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is the program to invoke (i.e. the name of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) and any parameters it may require. Several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pecified to give the request processor access to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Mailer's internal variables and data. The Enab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simply determines if the Mailer should call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 or if it should handle file requests intern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wapping option determines if the Mailer should swap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mage out of memory prior to invoking th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macros are described in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eloper's Kit (FDDEV) and the specific macros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with the request processor should be covered by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 There are at least two request process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or FrontDoor at the time of publication; one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Maximus BBS software and the oth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ces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Editor and the Mailer require over 220 KB of RAM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, or load another program from the Mailer, thi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vailable for other programs. You can therefore force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Mailer to swap their program image to disk or EMS/XMS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specified that you want the programs to use XMS/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for swapping but there is not sufficient XMS/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swap image is written to disk. The swap file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directory and removed when you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able swapping for the Mailer, it will be swapped ou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voke a DOS shell and when you invoke other programs.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etting also affects the Terminal. The Terminal will not fl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croll-back buffer to disk if any type of swapping is enabl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swap image has been created and written to XMS/EMS mem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file, all memory used by the program is freed except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nd five KB which will always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1 Complete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problems when you enable swapping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ll the filename and directory specifications under Global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in FDSETUP contain complete path specifica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 driver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to swap to a disk file, it is further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specify a complete path to where you want the sw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laced (Global &gt; FileNames &gt; Sw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2 Loading programs in a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you do not load any TSR (Terminate and St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) programs, such as DOS' PRINT and SideKick,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DOS shell. Failure to follow this advice may lead to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ups when you attempt to return from the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CR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grams in the FrontDoor package are screen environment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of them can adjust to most (if not all) screen sizes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urrent screen mode has 80 or more columns (horizont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or VGA card that allows you to set the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thing like 132x28 and you want to use this in the Edito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, or the Terminal, you should specify that you want the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for that particular program. This will prevent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ing the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if you run the Mailer in AUTO mode, you must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the Terminal in AUTO mode as well, if you plan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Mailer (and not just from DOS). Otherwise,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garbage on the screen when you return from the 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(running the Terminal in AUTO and the Mailer in 2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) is, however, proper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The registered version also allows you to use an alterna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as Custom, which allows you to specify the exac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INT 10H Video BIOS call.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video adapter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Message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us bits determines how the Mailer will treat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going) messages and how the Editor will treat locally dest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The Message status menu is accessed by pressing &lt;Alt-S&gt;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and is also displayed when entering a new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ubjec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s listed refer to the status menu in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       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message should only be read 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       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priority mail. Messages with crash status can never be rou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by a route file (see Mail routing). Crash messages do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verride any cost restrictions for an event; they also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estination system has been qualified before the Ma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           &lt;Ctrl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ld status will force the Mailer to ignore the messag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system calls your system to pick up its mail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estined for a point system and the boss of th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lls your system, the message will be given to the b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message also has Di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        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message has one or more files attached to 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isted in the subject (Re:) line. File attach messag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outed and held unless another status bit (Crash, Immediate, Hol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prevents it. The default treatment of a file attach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i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 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message is a File Request. The reques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the subject line and may contain wild-cards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 messages can be held, but are never routed. See "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request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a File Request, but the subject line (Re:)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(existing) file specification(s). When the Mailer conn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system, the requested files will only be sent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if they are more recent than the matching fil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See "File Re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/sent       &lt;Ctrl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message after it has been sent or picked up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/Sent status is not set on a message, it will be marked as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t has been sent or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/sent    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s the attached files to zero length after they have been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icked up. This option is only valid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Note that it is nearly impossible to recover a truncated file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sent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attached files after they have been sent or pick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only valid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       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Crash status, with the difference that they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. Messages with the Direct and Hold status combined requi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system (including points) call in to picku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mail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Crash status, but messages with immediate statu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at the first opportunity, ignoring all restri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cations. If there is one or more messages with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to a system, all other messages (except those with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) to that system will be added to the mail packet.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         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a message from further access. This is done by sett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to read-only and adding a special flag to the messag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and most other utilities will ignore message files (.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ad-onl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 lock status cannot be removed by any of the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nd will never be sent (or picked up). The Editor c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number a folder containing one or more messag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        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the message has been sent or picked up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e. Once a message has been flagged as sent, the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or picked up 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tatus     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all status bits. This is actually a toggle. I.e.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-Z&gt; once, the Editor will remove all status bits (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bit), if you press &lt;Ctrl-Z&gt; again, the Editor will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status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Mai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st complex parts of FrontDoor and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time to learn and understand. Make sure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each routing verb affects mail routing before you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ailer is brought up, it scans for any active eve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is found, opens the route file, ROUTE.FD, and uses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om to send mail to, and how to send it. The rou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laced in the SYSTEM directory. If the timestamp of the ro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modified, the Mailer will detect it and rescan the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(see "Semaphor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routing commands are those that appear before any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in the route file. They are always used, so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g that is identical for all your event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routing commands are those that appear between tw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(a "Schedule block") in the route file. the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ich schedule block to use by searching for a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with a tag (letter) matching the current event tag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n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ferences are made to Hold status in this chapter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 this with the HOLD command. The Hold status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us bit (see "Message Status Bits"), or where stated,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's nodelis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allows you to insert comments in your route file.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a semicolon as the first non-space (TAB/Space)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 comment. While comments may seem inadequate a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nce, it is a very useful function. Going back to a rout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te five months ago may not be your definition of sp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in joy and happ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specified in the route file should always b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. The * macro (implying "ALL") is supported.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y combination of nodelist flags to specify a range of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language is case insensitive (case does not mat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CripT, and scRIPt are all treated as the s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 Defaul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ler has several default rules for rout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f no other rules have been defined for a specific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default rules cannot be overridden by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2 Messag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immediate (IMM hereafter), Crash, File/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and Direct status will normally not be routed.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directly to the destination system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without a telephone number, a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IMM or Crash status can never be hel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command. Messages with Crash status can, however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ed from being sent by event behavior, qualification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Hold status will NEVER be packed into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They can always be picked up by the destination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they also have Lock status). Messages to points with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can and will be picked up if the Boss of the point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up mail, unless the message also has Direc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IMM status will always be packed into mail packe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ing event restrictions. If you have a message with I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, the Mailer will add all other qualifying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system to the sam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Rcvd (read), Orphan, Lock, and/or Sent statu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by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3 Host/Hub/Boss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not otherwise prevented from being routed will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be sent to the destination system's Host (see "Nodelist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estination system is outside your own net and to its H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is with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il for a system listed as DOWN in your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, it will never be packed. If the system call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o pick up mail, it will receive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mail for a system listed as HOLD or PVT (no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 in your nodelist, the default behavior is to se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via the system's Host, Hub, or Boss. If the mail to a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VT listed system contains file attaches, the mail packe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 be placed on hold for the Host/Hub, or go direct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ss in the case of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o systems not in your nodelist (unlisted systems)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Host/Hub routed by default, but they can be explici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th Crash, IMM, or Direct status, destined for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hich the Mailer cannot place a call directly will retain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(and restrictions), but the Mailer will instead assu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system's Boss as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4 Qualify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Mailer will send mail to a system, it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d by specifying its address, or a macro that includes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n a SCHEDULE block (this is not true for IMM mai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ly describ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qualify a system by placing a SEND-TO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section of a route file, but this is NOT RECOMM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-TO, POLL and the optional SEND-LIST after a SCHEDUL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only available methods to qualify a system f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iler cannot find ROUTE.FD, mail to all system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on hold for the destination system to call in and pickup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5 Rou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&lt;TAG&gt; [SEND-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start of a schedule block. All commands follow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command are considered a part of the same block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CHEDULE command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is a letter corresponding with the event tag, def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TUP (see "Events"). You should only have one schedul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efined even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SEND-LIST parameter should contain the system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y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-TO &lt;SEND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fies the specified systems. This is identica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END-LIST after the SCHEDU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mail for the specifi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HOLD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posite of HOLD. Useful if you have used the HOLD comm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lobal section and want to negate the effect of those f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ail to the specified systems directly.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routing rules. Some logics is applied to "directly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NO-ROUTE command. Systems which the Mailer cannot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will be sent "as directly as possi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if &lt;LIST&gt; includes a system listed as PVT (no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), the Mailer evaluates the "NO-ROUTE" as "NO-ROUT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the system's nearest Host/H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 send mail to the specified systems directly (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till place it on hold by using the HOLD command). No impl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s is applied to this command, and if the Mailer cannot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ystems, the resulting mail packets ar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automatically. Note that a system must still exist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pply. If a system that is included in a DIRECT &lt;LIST&gt;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xist, the message will be stamped "Orphan" and not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il packet, but it can still be picked up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TO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mail (excluding file attach messages)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via TARGET. This automatically implies "NO-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RGET&gt;", i.e. the target system's mail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nother system, even if so previou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messages, not otherwise prevented from being rout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ystems through their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-ROUTE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messages, not otherwise prevented from being routed,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systems through 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-FILES &lt;TARGET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file attach messages (and normal mail)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rough TARGET. This automatically implies "NO-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ARGET&gt;", i.e. the target system's mail will not be ro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nother system, even if so previou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sk the SysOp of the TARGET system if he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 files through his system before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Mailer to call the specified systems even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other mail destined for them. This does not effect the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isting mail destined for the specified systems. The P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unconditionally qualifies a system for mailing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 LIST will only be called once. If an ev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arted, the Mailer will not call systems that it has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an exception to the LIST of the previous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FOR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Mailer that you allow the specified systems to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(excluding file attach messages) through your system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is does not place any restrictions of the desti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ward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-T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Mailer that you allow mail (excluding file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) to be forwarded through your system ONLY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ed to any of the specified systems. This is a more sec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to the FORWARD-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FOR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FORWARD-FOR, but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TO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FORWARD-TO, but for file 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NY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prevent the specified systems from pick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mail. The Mailer will still accept incoming mail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ystems. This can be used to prevent local (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-cost) systems from picking up their mail in national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&lt;SCRIPT FIL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Mailer to use the SCRIPT FILE when call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ystems instead of the telephone number (if any)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odelist database. Script files are explain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-SCRIPT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s the Mailer from using default script handl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ystems. Script files are explain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6 LIST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 variety of formats to specify a list of system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outing command. A fe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*         All systems in zone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*     All systems in zone two, net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     2:270/1 and all poi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.0   2:270/1 but no points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270/1.1   2:270/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NET       All systems in your own net. Note t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is format depends on which AKA F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ng under. This is normally your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7 Using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pecify system LISTs to a routing command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lags in place of address information.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odelist flags can be used. You can mix flags and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s you wish. A few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HST %CM        All systems with HST or CM in thei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!HST           All systems that do not have HS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entry. The ! character neg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 of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!HST %!CM      All systems that do not have HST _or_ C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!HST %CSP      All systems that do not have HS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delist entry and all systems that have C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1/5 %HST %CM  1:1/5 and all other systems with HST or C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8 File routing/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-FOR and FILES-TO will mark all in-transit (not dest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) file attach messages as Del/Sent (see "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its"). If you receive the same file destined for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systems, the file will not be removed until i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(or picked up by) both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9 Messag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er unpacks received mail packets, it will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essages as in-transit if they are not destined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including any AKAs). These messages can be forwar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ORWARD-FOR and FORWARD-TO, but the Mailer will unde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 forward mail, that has not been entered or 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ly, automatically to systems unless one or both of thes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0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operating under more than one AKA listed in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, it is important to explicitly specify a zone for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rou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1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a few examples of route files and how to use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ost simple of route files and qualifies all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iling. It will force the Mailer to use its default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for mail to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-to    2:512/1 2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      2:512/1 %!CM %!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 for mailing, routes all mail dest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zone two through 2:512/1, and places the mail for 2:512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ing the routed mail) and any systems, that do not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 or HST flags in their nodelist entry, on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 in your own net and uses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-to     1:* 2:* 3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-to    2:512/1 2: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 2:201/3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:201/1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-to    3:632/348 3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y       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 in zone one, two, and three. Ro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ail destined for zone two through 2:512/1 except fo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ed 2:201/329 and 2:201/130, routes all mail dest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three through 3:632/348, and prevents systems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 from picking 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B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 2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-route    2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qualifies all systems, holds all mail except mail dest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ystems in zone two, and sends mail destined for zon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l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D MY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hold MY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A 1: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hold 1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holds all mail by default (the HOLD command is in the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D sends mail to all systems in your own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A sends mail to all systems in zo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2 Dynamic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mail event is started, the Mailer scans th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tMail folder and possible packets are built.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do not qualify to be processed will not be packed (but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rnal list). If a system calls in, the Mailer will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stored in memory and create a mail packet "on the fl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mediately send it to the calling system. So mail is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your system does not have to be in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for other systems to pickup their mail. Note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systems from picking up their mail with the DEN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y modifying an event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3 Regard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of other systems are always treated as their boss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explicitly specify the boss or a point. To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a boss system, without referencing its points, use 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g. 2:270/17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telephone number for another system's point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reated just like any other node. Ie. you can sen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4 Order of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oute file is evaluated (processed)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is, it is wise to put the "global" (affect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) first, followed by the exceptions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to    2:512/1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route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n all mail being routed via 2:512/1, except mai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270/17, which is sent directly to 2:270/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y route command that cannot be overridden in this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ROUTE-FILES command. It is therefore required that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CEPT keyword to override a ROUTE-FILES comman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files 2:512/1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n all file attaches messages being sent via 2:512/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ile attach messages destined for 2:207/17, which are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2:270/17. The only other way to override the e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ROUTE-FILES command is to use the DIR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5 TARGET vs. qual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actual &lt;TARGET&gt; systems, and systems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ld the Mailer to send mail directly to, or system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included in default routing, need to be qua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e-to    2:512/1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-route   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dule @ 2:512/1 2:270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even if you have mail for a non-qualified system (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tem other than 2:512/1 and 2:270/17), it would be rou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512/1, and qualified for sending (via 2:512/1), using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6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&lt;TARGET&gt; system cannot contain a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t route mail destined for your own systems via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7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ZONE      All systems in your z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NET       All systems in your n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POINTS    All points unde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18 Supported nodelis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st, present, and future nodelist flags are supported.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, however, one case that is not dealt with automatically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nodelist contains several "user flags" of which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flag is preceded by a single 'U', e.g. UISDN,REC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EC,ISDN. To specify such a flag in the route file requi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pecify the actual string since the Mailer requires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 E.g. "%ISDN" would NOT match "UISDN". To be on the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it is recommended that you specify user flags wi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the preceding 'U' - "%ISDN %UISDN". Note that the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lags can be negated by placing a '!' character in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, eg. %!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&gt;&gt; All FrontDoor systems should have the "XA" flag in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EMSI and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 (EMSC-001 and FSC-0056) or "Electronic Mail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" is a handshake method developed by Joaqu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righausen and Chris Irwin (author of D'Bridge). 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nd flexibility that other handshake methods, such as FTS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TS-6 (YooHoo), do no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major advantages of the EMSI handshake method is the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ickup mail for all your AKAs in one call, and unlimited expa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(handshake packets) exchanged when a ses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. I will not go into any technical details about EMSI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, however, describe the handling of the multiple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SI handshake is supported by FrontDoor, FrontDoor AP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pDoor, BinkleyTerm, and D'Bridge. EMSI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andshake protocols such as FTS-1 and FTS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established or wish to establish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 certain system, you must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ll AKAs of that system in the Security Manager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must have the sam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let us assume you want to establish a session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with 1:135/142 which is also 26:1305/142. You shoul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1:135/142 and 26:1305/142 in the security manager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password for bot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same example, if you have mail for both 1:135/142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:1305/142, all mail (for both addresses) would be deliv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same session. This is true for both inb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know that a system is EMSI capable and you have re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raffic with more than one of its AKAs, you can HOLD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ystem's other AKAs and only allow the Mailer (FD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one of the addresses. When the session is established,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mote system's AKA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bably sounds more confusing than it really is. So t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ong story short, make sure you have the "Present all AK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" option enabled (Mailer&gt;Miscellaneous) and play it by 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3 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MSI is similar to the EMSI handshake protocol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 that it deals with the handshake between a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(such as the one found in FrontDoor) and an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, such as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language provides an alternative method of ca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instead of calling it directly with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nodelist). A script file is used where you have to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o, connect to another system indirectly. I.e. you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it by dialing its number directly. This could be through X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C Pursuit to name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ipt file must be a plain vanilla ASCII file. A semicolon (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s a comment character, forcing the Mailer to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following the semicolon on the same line. The Mai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se sensitive when interpreting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e file (ROUTE.FD) can be used to specify that a scrip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one or more node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&lt;SCRIPT FILE&gt; &lt;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Mail routing). The command may be global or local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's schedule block. If you are using PC Pursuit,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 script file for all "PC Pursuitable" nodes. See PCP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1 What can I do with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ipt language consists of a number of commands tha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send characters to the modem, wait for response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r the remote system/network that you are us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different actions depending on the response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satility of the script language is further enhanc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so-called labels to execute different parts of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a specific situation. The script languag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 as a simple programming language for controlling the way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Terminal make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a series of characters to the modem or the remote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following the SEND command on the same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Control characters may be entered using mnemonics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R&gt;. In addition, &lt;CR&gt; (carriage return) may be sen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pe (|) symbol. The string will be sent exactly as 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o cas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NUMBER, preceded by the dial command specified in FDSETUP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ction. Control characters may be entered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as with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ORT &lt;BAUD&gt; &lt;DATABITS&gt; &lt;STOPBITS&gt; &lt;PAR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communications port to the specified parameters.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ny value supported by the hardware between 300 and 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. At no time will the baudrate be set to a higher valu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est supported speed of the destination system,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rate of the outbound node in a PC Pursuit script. DATABIT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or 8. STOPBITS is 1 or 2. PARITY is NONE, ODD or EVEN.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a value of -1 means that the previous setting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should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OK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s sending STRING with an interval of one second, until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received from the remote system, or until a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(see TIMERSET), or until the script interrup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Control characters may be enter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SE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timer for fatal timeouts while waiting to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from the remote system. The default is 120 seconds (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s). The maximum value is 300 seconds (five minutes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debug mode on or off. In debug mode, all characters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waiting for one or more strings will be displayed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using debug mode, only the string that matched a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isplayed. Similarly, in debug mode all string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dem/remote system will be displayed, whereas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display "Sending string" when not using debug mode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 that you enable debug mode while develo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script wait for SECONDS second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 &lt;STRING&gt;[|&lt;STRING&gt;|&lt;STRING&gt;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the script to wait for one or more specified string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 timeout occurs (see TIMERSET). Each string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with a pipe (|) character. Control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 the same manner as with the SEND command.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strings, only the first will signify success,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will immediately terminate the script with failed stat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comparison is case sensitive, and requires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/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s and ends a CASE statement, respectively. CASE is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le variety of WAITFOR. Each line after CASE must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that the script should wait for, followed by a col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script commands, or a label jump directive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tring consists of more than one word, it must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quote characters ("). The CASE statement is en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ENDCASE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atching string has been received from the modem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system, the command on the same line will be execu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consists of a label jump instruction,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from the specified label position. If it is one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ommands, they will be executed, and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from the line following the ENDCASE statement,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terminates the script (see SESSION and F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comparison is case sensitive, and requires an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. A short examp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                           ; Com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NECT     :   session     ;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SY        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 CARRIER":  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      :  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NOCARRIER  :   fail        ;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EFAULT    :   fail        ;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NO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s the presence of carrier in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to specify a default course of action if a time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in a CAS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script with success status, leading to a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if the script was invoked from the Mailer.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a SESSION command in script files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to another system in the Terminal. The SESSION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used to establish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the script with failed status. No mail sess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s the inbound buffer, getting rid of any pend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s the outbound buffer, getting rid of any 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YCOUNT &lt;RETRI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a means of incrementing and checking a predefined r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variable. If the retry count exceeds RETRIES, the scrip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 with failed status, otherwise the count is increm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. The retry count does not include the firs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s the predefined retry count variable, resetting i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2400 &lt;COMMAND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1200 &lt;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following on the same line will only be executed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baudrate for the session is 1200/2400. The maximum baud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session is calculated as the maximum baudrate suppor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system, by the outbound node (if using PCP),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modem, whichever is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. MAX2400 setport 2400 -1 -1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1200 setport 1200 -1 -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ert the name of an outbound PC Pursuit nod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. The contents of @OUTBOUND is undefined if us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ipt than PCP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send C @OUTBOUND,ABC12345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LOC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ert the local telephone number in a PC Pursuit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@LOCALNUM is undefined if used i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than PCP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send ATDT@LOCALNU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@SYSTEM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insert the telephone number of the system being call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iler or Terminal (if dialing a system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) would have dialed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s a "node block". See N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UPLOAD &lt;PROTOCOL&gt;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s the files matching FILESPEC to the remote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transfer protocol (X=Xmodem, T=Telink, S=SEA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Zmodem). FILESPEC may include wild-cards character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upload Z C:\FILES\FD*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DOWNLOAD &lt;PROTOCOL&gt;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 one or more files from the remote, using the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(X=Xmodem, T=Telink, S=SEAlink, Z=Zmodem).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 complete filename for Xmodem transfers and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or Zmodem, SEAlink, and Telin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download Z C:\IN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X C:\INFILES\FUN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 terminates a call (if any) from within a 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execution will resume as soon as the carrier (CD)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lost; the script function lowers DTR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IF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 to execu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mmand(s) listed on &lt;line to execute&gt; (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ne following "IFBAD") if an UPLOAD or DOWNLOAD command fai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SEND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s a short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LONG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s a long BREAK signal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LINESPEED &lt;B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baudrate the Mailer and Terminal use to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imes, etc. to &lt;BPS&gt;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LOG &lt;Symbol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s &lt;String&gt; to the Mailer's log using the &lt;Symbol&gt; log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3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bel is used to define a position in the script, so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s a jump destination. The label can consist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, starting with a letter from A to Z, except the abov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and must be preced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osition in the script where you want to execute a jum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bel, you enter the label name preceded by a great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(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TDT@LOCALNUM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     :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Y        : &gt;re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default    : f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4 N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de block is a special type of label. It starts with a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receded by a colon. All commands from the first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NODE statement, that ends the node block, will onl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if you are currently calling the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   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270/17         ; start of nod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ATZ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NODE         ; end of no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5 PC 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a generic script for calling all "PC Pursuita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, taking advantage of the specific PCP commands @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@LOCALNUM. This requires that the script file is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.SCR and is placed in the SYSTEM directory. You mus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the nodelist with the file PCP.DAT, containing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"PC Pursuitable" exchanges, present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followed these steps, the PCP script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when the Mailer detects that a node is "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suitable". You will probably want to prevent the Mail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CP script in the daytime on weekdays. A special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NO-SCRIPT, exists specifically for this purpose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, see Mai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6 How do I update PCP.D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PCP.DAT is a somewhat modifi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by Telenet's BBS. We take no responsibilities whatso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ing the contents of the PCP.DAT file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. To update it, you must issue CONNECT PURSUI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P's command prompt and log-on to their BBS. The file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ownload is called EXCHANGE.TXT (or EXCHANGE.ARC).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date this file, you MUST make sure that your files fo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format as the file supplied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7 MNEM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nemonics may be used to enter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cript, both for sending and receiving. They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commands: SEND, DIAL, PROVOKE, WAITF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   MNEMONIC   :   ASCII  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&lt;NUL&gt;     :    17         &lt;DC1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&lt;SOH&gt;     :    18         &lt;DC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       &lt;STX&gt;     :    19         &lt;DC3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      &lt;ETX&gt;     :    20         &lt;DC4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      &lt;EOT&gt;     :    21         &lt;NAK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   &lt;ENQ&gt;     :    22         &lt;SY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       &lt;ACK&gt;     :    23         &lt;ETB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      &lt;BEL&gt;     :    24         &lt;CAN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       &lt;BS&gt;      :    25         &lt;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      &lt;HT&gt;      :    26         &lt;SUB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     &lt;LF&gt;      :    27        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       &lt;VT&gt;      :    28         &lt;F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      &lt;FF&gt;      :    29         &lt;G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      &lt;CR&gt;      :    30         &lt;R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4       &lt;SO&gt;      :    31         &lt;U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5       &lt;SI&gt;      :    32         &lt;SP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      &lt;DLE&gt;    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+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FDSERVER &lt;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has a function referred to as FDSERVER. I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unctions on your system from a remote site, such as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pying files, etc. FDSERVER is a very powerful function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given in this chapter are only some of the things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RVER is activated by specifying a password in FDSETUP. FD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will be ignored if no password has been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RVER requests are processed after a mail sess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and the call has been terminated, so everything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quest message is process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1 What is a FDSERVER requ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DSERVER request is a message, addressed to FDSERVER (cas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matter) on your system, with commands. Think of it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, but controlled, DOS shell. You can run almost an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erform any DOS function from a FDSERVER request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RVER function has some limitation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You cannot use the DOS command ECHO in a FD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Programs that require local keyboard input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rom a FDSERVER request since these program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just sit and wait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FDSERVER request messages must NOT b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RCmail, etc.). The function is only trigge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unpacks the reque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Batch (.BAT) file label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2 Requ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of the message is considered a command and blank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gnored. When FDSERVER has executed all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it will change drive and directory to where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ssing your request and return to the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.2.1 Inter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beginning with a % character are internal FD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og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reate one line in the log file for ea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executed along with the status (err: or exe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all commands that generated an errorlevel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gged, this can be disabl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request is processed, it will be dele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. This can be disabled by putting this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which will force FDSERVER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3 Us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sitting in front of your computer at home, working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or something similar and find that you need som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offic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hat these files contain information that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or confidential, and even though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your file requests with a password, you may st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have the files semi-accessible. This is wher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and file names used in this example were th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nd does not necessarily match the setup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message addressed to FDSERVER on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and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 joaquim homrighausen, JoHo's Home (2:270/17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fdserver, Use your illusion (2:270/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     \TE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C:\LOTUS\THA*.S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a   THA THA*.S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 *.S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  THA.ARJ C:\REQUEST\FOR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 THA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ver function will read the message and execute each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would be to create a new server request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: joaquim homrighausen, JoHo's Home (2:270/17.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fdserver, Use your illusion (2:270/1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: 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nolog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 C:\REQUEST\FORNOW\THA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nd it along with a File Request for THA.ARJ.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process the File Request first, and when the mail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completed, the newly created server reque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FD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4 Keeping calls to a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avoid the extra phone call in the examp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if you have a robot utility such as XRobot and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 with the files you need so the Mailer will cal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5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need to use FDSERVER, Do not define a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 FDSETUP. Since FDSERVER is a VERY powerful func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could be disastrous if someone got hold of your FD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Servic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 is a very powerful function of FrontDoor.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use the Mailer as a front-end to databases, to mak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quiries etc. without having to manually call the system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1 Service requests vs FD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fference between a service request and a FDSERVER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they are processed while two systems are connect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drawback of being slightly more expensive, but it o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uch greater flexibility than the FDSERV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 this. You have a program on your system tha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to search for data in a database of files and then ge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all the new files, you have named the servic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receives a file request for WHATSNEW and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the program SEARCH.EXE, defined as the program to ru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NEW. When SEARCH terminates, the Mailer will send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FILES.LST, created by SEARCH,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requests are defined in the ALIAS file (where you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 names for file requests). The format of a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definitio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AME&gt; &gt;&lt;PROGRAM&gt; &lt;PARAMETERS&gt; ^&lt;+ or - path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NEW &gt;SEARCH.EXE findit =A =T ^-C:\SERVICE\RESULT\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case does not matter) is what the remote syste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to invoke the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PROGRAM is the program that should be invoked when the Ma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s a request for NAME. The &gt; character is requir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FD it is a service request and not an alias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should be no spaces between the &gt;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of PROGRAM is important. The Mailer can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(.BAT) files as a result of a service request, but i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it through COMMAND.COM. So it has to know what type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ogram) it is that you a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ass any parameters to the program. The only restri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(as with DOS) that they do not exceed a length of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nd none of them starts with the ^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macros that you can specify as parame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acros are described in detail in the FrontDoor Develop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t (FDDE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3 ^ - +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^ character defines the beginning of a filemask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should send after the service request has been comp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^ definition has been made, the Mailer will not se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s the result of a servic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(+) means that the Mailer should NOT remov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y have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(-) means that the Mailer SHOULD remove the files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been transmitted. This also means that the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ed even if they could not be sent (carrier los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 mark (?) means that the Mailer should ONL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once they have been SUCCESSFULLY transmitted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hat if a session fails after transmitting thre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ose three files will be removed and the remaining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h name is a file specification, it may include wildcard (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*) characters. The Mailer will send all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4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ervice requests are built on the concept of File Reque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protected the same way a File Requests is protected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password, you have to use the Request Manager in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fine a password for the service requ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5 A word of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Requests should be used with extreme caution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you have a full understanding of what a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actually does before you attemp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also keep in mind that the requesting sys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at the other end for the Mailer to start sending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keep it short and sw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Global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these switches is included in all programs in FrontDo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where otherwise stated. All command line parameter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either a forward slash (/) or a dash (-).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 case insensitive (case does not matter) excep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stated. FD is the Mailer, FM is the Editor, and FDNC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VIDEO   FM/FD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s the current video mode setting for the Editor and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IDEBUG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extensive debug information when the Mailer negotiates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using the EMSI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   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Folder list to be displayed as soon as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. This is identical to pressing &lt;Alt-F&gt; from the Editor's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SCAN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FOLDER (above) but emulates the behavior of &lt;Ctrl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COMMIT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flush the DOS disk buffers every time it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disk while receiving a file. The use for this is to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received data, in case of a power failur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independent of the NOCOMMIT parameter, because the tw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PMI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FrontDoor's autodetection of type of multitasker, and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-slicing according to the DPMI-specification. OS/2 and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INT28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FrontDoor to issue INT 28H calls when it is idl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such multi-tasking environments which support this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lications to give up time slices (most notably older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ritten to run in the backgr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 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Editor to always insert the ^aINTL kludge line in new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NetMail messages. The Editor will, by default, only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L information if the destination system of the message is 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fferent zone than that of the originating address (your)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the message, or when a different originating addr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imary AKA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&lt;pwd&gt;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s the keyboard with the specified password directly from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the same effect as using the Lock, &lt;Alt-L&gt;, func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TRO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more detailed information to be logged during the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 of a mail session nego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into Mail mode directly from DOS. This swit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allow you to override the Terminal-only setting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URVEY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essage Survey function to be selected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invoked. This is identical to pressing &lt;Alt-F9&gt;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ANSES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ignore the FDCANSES.n semap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MIT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use of DOS 3.3 commit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ASH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and Terminal to strip dash (-) character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numbers before sending them to the modem. Thi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how telephone numbers are displayed on screen or log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UPBCK    FD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duplicate Hudson Message Base board check that FD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performs when you edit and add Folders in the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KBD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FrontDoor from using extended (AT-style) keyboard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MS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use of LIM/EMS memory for overlay file buffers.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ffect whether or not EMS/XMS memory is used when (i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EMSI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support for the FSC-0056 (EMSI) session protocol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iler will only support FTS-1 and FTS-6 sessions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CB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use of the File Control Block (FCB) delete functio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shall remove files in the Packet directory. Its in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s for dealing with special incompatibilities, such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DIR" setting of OS/2 2.0. It is likely to impose a decrea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when the Mailer is process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TSC1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support for the FTS-1 session protocol, effectively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non-FidoNet compliant. This means that the Ma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support FTS-6 and EMSI sessions, unless 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Public (listed as non-PVT in the FidoNet nodelist)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should use this option with CAUTION since by using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in violation FidoNe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CA       FM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the Editor and the Mailer from using the ICA (in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communications BIOS area). Some combinations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(notably in some Gateway brand of PCs with specific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s) have problems with the support of ICA-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ISCR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Editor to treat a SoftCR (ASCII 141) character a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intable character. The default for the Editor is to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when reading and writing message from/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LOCK  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udson Message Base locking support in the Editor.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DM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ignore information listed in MODEM.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ULD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FrontDoor from attempting to detect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such as DESQview and PC-MOS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AWEXTD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Terminal to send the normal (white) cursor key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gray cursor keys are used in raw keyboard mode (Scroll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abled). This may be required by some "doorway" program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extended keyboar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S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use of internal DOS pathname resolution calls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under PC-MOS/386 and some LA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SYNC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support for the RESYNC extension to the SEAlink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HADOW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window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LO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support for the Overdrive protocol option (SLO) in SEA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 is by default only active during "error free" connections (/ARQ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NP, /LAPM, etc.) and for link speeds 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PACK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ignore received mail packets (files with .P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). This assumes that you have an external utility to un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packets. Do not use this unless you absolutel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YOOHOO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support for the FTS-6 (YooHoo) session protocol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Mailer will only support FTS-1 and EMSI sessions,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ZAP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support for the Zmodem protocol during mail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 using the FTS-6 (YooHoo) session protocol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means that the Mailer will only establish FTS-6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ietIFNA protocol option. This does not affect s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otiated using 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Terminal to not initialize the modem when 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EBUG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debug output from the mail routing handler in the Mai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quite useful when debugging your ROUTE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ignore any forced events it may have miss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will by default execute all pending external events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ught up. This switch is useful if you have performe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or several hours and do not want overdue forced 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ONDCD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immediately attempt to initiate a mail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CD (carrier) signal goe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into Terminal mode directly from DOS. Once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inal, you will be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&lt;1..255&gt;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terminate with the specified errorlevel as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re is no more outbound call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1 A word of wis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be aware that some of the previously described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witches completely alter the way FrontDoor acts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it incompatible with other software and/or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switches with caution and when in doubt, try to te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of the switch in a local environment or betwee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friend's system before you leave the Mailer to answ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nvironment variables affect how FrontDoor operates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you are familiar with what and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to set/remo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1 F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"Global command line switches" except -C and -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specified by including them in the FDOPT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To include more than one option, separate them b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DOPT=NOISCR,NO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2 FD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"Swapping" path, defined under Global &gt; File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FDSETUP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DSWAP=D:\TEMPDI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 POIN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Nodelist and the Nodelist Compi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22.4 FMOVR and FD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a complete path where the Edito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should look for their overlay (.OVR) files. Useful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copies of either program are being used (e.g. multi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5 TZ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your geographical time zone's offset to 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MT) time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ZUTC=[-|+]hh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-sign (+) is optional, meaning that the use of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=0100 and SET TZUTC=+0100 would both indicate that you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is Paris (Central European Time), which is one hour ea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T (Greenwich Mean Time). The Editor will insert the TZUT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 if the environment variable is present. The Mail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the TZUTC-setting during EMSI handshakes, &lt;C&gt; an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ludge when creating return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eriodically change your system clock accord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mmer/winter time", you will need to adjus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 as well. Here follows a list of some of the world's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   Offset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ST    -1000   Alaska-Hawaii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T     -0900   Hawaii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     -0800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T     -0700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T     -0700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T     -0600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     -0600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T     -0500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     -0500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T     -0400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     -0100   West Africa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MT     +0000   Greenwich Mean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C     +0000  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T     +0100   Central Europ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+0100   British Summ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ST    +0200   Central Europe Summ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T     +0200   Eastern European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    +0700   West Australian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DT    +0800   We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T     +0800   China Coa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T     +0900   Jap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T    +0930   Central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    +1000   East Australian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DT    +1030   Central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DT    +1100   East Australian 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ST    +1200   New Zealand Standard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DT    +1300   New Zealand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can be controlled by using so called semaphore files.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and the Editor periodically scan for certain file na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directory, and if found, performs a task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ning the contents of the NetMail folder, exits to DOS,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calle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The commercial version furthermore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semaphore directory (see FDSETUP &gt; Global &gt; Filenam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several copies of the Editor and the Mailer to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uses the lower right hand corner of its main scre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at some semaphore files are present. FD is the Mail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 i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RESCAN.NOW   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Editor to rebuild its internal lis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FREEZE.n   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reeze task(s) running the Editor. The Editor will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maphore once a minute, when updating the on-screen clock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keyboard is frozen, the databases for nodeli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closed, and the Editor will check every twenty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the semaphore has disappeared. FMFREEZE.ALL has a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but affects all currently active Editors rather tha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NEW???.n      FM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the the Editor to indicate that new messages (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) have been entered as NetMail, conference mail, and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spectively. The classification of messages is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under Manager &gt; Folders in FDSetup, of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(s) where one or more new messages have been sav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support of these semaphores in FDSetup, under the Editor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 Messages saved with the Lock attribute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as new. The actual names are FMNEWCNF.n, FMNEWNET.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NEWLOC.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SCAN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discard all mail packets from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rescan the contents of the NetMail fold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uilding th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SESS.nnn    FD/FM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creates this file whenever a mail session is initi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it is dialing a system, attempting to establish a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If the Editor detects this file, it will not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umber the NetMail folder. "nnn" is the task number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EXIT.nnn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creates this file whenever a human caller is 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onto a BBS or other interactive service. When the Mai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ed, it compares the timestamp of FDINEXIT.nn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of FDRESCAN.NOW, and if they do not match,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can (see above) is performed. "nnn" is the task number (0-255)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, this file is not task aware, and is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"FDINEXIT.N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FREEZE.n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reeze task(s) running the Mailer. The Mailer will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maphore once a minute. When found, the keyboard is froze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database and the log file is closed, and the Mail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every twenty seconds to see if the semaphore has disapp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FREEZE.ALL has a similar function but affects all currently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 rather than just the specifi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USER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refuse human callers. This has the same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tting the "Human callers" option, under FD's "Your pro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o "NO". The visual indicator for this semaphore file is "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SCAN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ignore FDRESCAN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EXIT.NOW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the Mailer from exiting because of received mail. This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ffect as setting the "Exit on mail" option, under the "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" menu, to "NO". The visual indicator for this semapho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"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IAL.FD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not a semaphore file per se, it triggers the displ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sual indicator, "U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EXIT.nnn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s the Mailer to unconditionally exit with the errorlevel "nn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exits, the Mailer remov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RENUM.nnn     FD/FM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creates this file whenever you press &lt;Alt-B&gt; to re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folder. When the Mailer detects this file,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ny outgoing calls until it can no longer be foun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s the Mailer from initiating an outbound session wh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is renumbering the contents of the NetMail folder. "nn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sk number (0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 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is is not a semaphore file per se, it is used to determin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Mail folder has to be rescanned (see above). If the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le has changed since the Mailer last checked it, a re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LIVE.n 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the Mailer to indicate that it is still "alive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is updated every few minutes even when the Maile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zen with the FDFREEZE semaphore, or when the Terminal is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rovides a simple method to monitor whether or not the Mai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as it should. When the Mailer terminates, or a DOS she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, the semaphore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CAN.n  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dicate that the Mailer is processing the (primary) Net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der. While this semaphore is present, certain functio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NetMail folder (such as renumber and change of destin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abled in any task runn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TERM.n      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nd present for the duration when the Terminal is running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, this file is named FDINTERM.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NSES.n      FD    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force the Mailer to terminate the currently activ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aphore is checked for between files being sent/receiv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finds the file, it removes the file and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The Mailer can be told to ignore this file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ANSES op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er will, in most cases, be run from a DOS batch (.BAT)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terminates, it will return certain errorlevels tha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ap" for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1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Intern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  External error - missing files, path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  Insufficient available disk space (less than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  Unable to initializ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  Incorrect FOSSIL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  FOSSIL not loaded or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  FrontDoor already loaded, issu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  User bre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- 30     (reser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- 255    User definable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voke the Terminal from DOS by running FD /TERM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terminate with an errorlevel of 10 (User break),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s when you have specified "Terminal-only" in FD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2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ous errorlevels can be organized into four 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il is received, you can choose to exit to the b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run external mail processing utilities,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break/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&lt;Alt-Q&gt; from the Mailer's main menu o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a BBS under the Mailer, it must exit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level indicating the baudrate of the call.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till active when the Mailer exits to the batch fil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is loaded, and the caller will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levels defined in FDSETUP's ev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3 Loading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ethods that can be used to invoke BB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Mailer detects an interactive call. The first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batch file labels for the various baudrates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one uses the same label for the various baudrat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method relies on the "Create .BAT file" option in FD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der Mailer &gt; Error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 Differe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We end up here after every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Check errorlevels returned by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0 goto b9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9 goto b2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8 goto b1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7 goto b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Process possible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util link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BS software for incoming call at 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BBS software for incoming call at 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User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is option works just fine for a environment wher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ritical that the BBS software knows about upcoming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it is somewhat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5 Sa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We end up here after every BBS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Check errorlevels returned by the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00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9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8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97 goto 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0 goto mail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  1 goto FD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a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Process possible echo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util link -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bbs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--- Load DOBBS.BAT, created by the Mailer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               the "Create .BAT file" option is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User brea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D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    Mailer returned an error (1-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6 DO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batch file created by the Mailer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ate .BAT file" option enabled. It contains the speed a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came in, the COM port, number of minutes left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event and possibly a string indicating ARQ, MNP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Additionally, the registered version can include data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ng signal (DFRS), i.e. CALLER*I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all coming in at 16800 BPS with ARQ, with 30 minute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next non-user event, on COM port 1, and with no DF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BBS.BAT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bbs 16800 1 30 0 /ARQ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call coming in at 2400 BPS, with two hours left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non-user event, on COM port 1, the DOBBS.BAT fi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bbs 2400 1 120 0 /NONE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between the remaining time and possibl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result code information (e.g. /ARQ, /MNP, etc.) is the t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and is always zero for the shareware version. If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send any extended result code information (other tha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NECT nnnn"), the Mailer will insert /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7 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ile you have to create. It should handle ever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the BBS software you are running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mail after users have logged off, etc.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of your EXEBBS.BAT file should be the name of the b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in) batch file. Here is a sample of an EXEBBS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lBBS -b%1%5 -p%2 -t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200 goto new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rrorlevel 40  goto fa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new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User entered echomail, let's send i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sscan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A fatal error has occurred in cool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DOBBS.BAT calls EXEBBS.BAT with various informatio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pass parameters to the BBS softwar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of the above EXEBBS.BAT fil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olBBS -b9600/ARQ -p1 -t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BBS call came in at 9600, the COM port is on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minutes till the next non-user event is 120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(%5) string contained /A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RUN, refers to the original (main) batch file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e bring the Mailer back up again.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(coolBBS in the above examples)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BBS.BAT will trap two errorlevels and then inv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(.BAT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8 Flow (batch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cated? Here is the actual file flow between RUN, DO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-&gt; RUN.BAT     Loads the Mailer and performs all EchoMai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and error handling. When an interactive (BB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call is detected, it loads DOBBS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V         created by the Ma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DOBBS.BAT    Created by the Mailer. DOBBS calls EXEBBS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file with the parameters relevan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incoming 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EXEBBS.BAT   Called by DOBBS.BAT with the above describ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         parameters. Loads the BBS software, proc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:         newly created mail (if any), and fi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V         returns to RUN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&lt;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can be used together with most multi-tasking program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DESQview, PC-MOS/386, OS/2 1.3, 2.0, and 2.1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DoubleDOS, Multilink, Windows, Windows NT, and Taskview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detect most multi-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1 NS16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FrontDoor under a multi-tasker or in a 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I suggest you replace your 8250 or 16450 UART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S16550AN or NS16550AFN. These are available from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s outfits for somewhere between USD 17 and US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550 family of UARTs have internal buffering (FIFO)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 in multi-tasking and LAN environments.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 and X00 has direct support for the 16550 family and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without modifying your command-line parameters when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2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Door will request a virtual screen buffer from DV and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. The result is very fast and very well behave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s. Here's a sample DESQview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to Use on Open Menu            F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Size (in K)         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text directly to screen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graphics information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tualize text/graphics (Y,N,T)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serial ports (Y,N,1,2)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s floppy diskette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Memory (in K)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Program Memory Size (in K)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Buffer Size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Expanded Memory Size (in K)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Pages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 Pages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 Mode                        &lt;empty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s                         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Height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Height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Row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Width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Width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Column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 on exit (Y,N,blank)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its own colors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Close Window command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in background (Y,N,blank)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math coprocessor         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onflict (0-4)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CPU when foreground       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EGA when foreground/zoomed   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swapped out (Y,N,blank)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level (0-3)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multi-tasking software allocates a virtual screen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task. Applications can then ask the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here it should write and the multi-tasker handl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DoubleDOS 5.0 uses a differ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you switch tasks from the keyboard, the screen-buf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So there is no easy way for the software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to detect this. In DoubleDOS 5.00,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hat allows you to run FrontDoor under DoubleDOS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. You MUST run FrontDoor in the TOP section for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below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3.1 DISPLAY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has a MCGA, CGA, EGA or VGA card instal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extra memory available on those cards for graph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DoubleDOS can use some of that memory for each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buffers. To enable this, add DISPLAY=TEX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3.2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text-only adapter (MDA) there is most likely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 memory available on the card. Add REFRESH by itself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ne to your DDCONFIG.SYS file. This will tell DoubleDO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aint the screen if the other task is bleed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.3.3 X00 and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FrontDoor, X00.SYS, and DoubleDOS, do not ass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 ports in DDCONFIG.SYS. If you have problems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ck, try the DEFER option in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 replace ANSI.SYS with DBLD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partition should initialize before the TOP part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if you are loading FrontDoor in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tion, try to delay the initialization of the TOP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4 Multi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personally not recommend anyone using FrontDoo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k. I have never successfully executed any program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k for longer periods of time than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Converting from other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using SEAdog or D'Bridge before you star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, you should have little trouble converting to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and message handling used by these two mail system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ilar to the way things are done with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nverting from BinkleyTerm, Opus, or Dutchi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things you should know and make sure you have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install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ifference between FrontDoor and BinkleyTerm or Opus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does not use oMMM, i.e. a static message packer. I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M approach as a black hole from which there is no return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rue in some cases and there are advantages of using oMMM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s instead of the method used by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MM will create static bundles, where each system has a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lls the Mailer what files and messages to send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FrontDoor will NOT recognize oMMM type bundles (packets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fully convert to FrontDoor, you must make 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MMM type mail is sent before you convert to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FrontDoor to send the remaining oMMM type mai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ing the files manually with FrontDoor's Editor or a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such as XRobot, but you will need a utility with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termine which file belongs to which system before you can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 So it might be easier for you to tell BinkleyTerm or Opu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its remaining mail before you do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Help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ist of help systems that can help you with problem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with the shareware versions, please refer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HELPnn.TXT that is distributed in the FidoNet SDSFRON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 If all else fails, contact either Bruce Bodg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70/400@fidonet, or Mats Wallin on 2:201/329@fidonet. The of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support conference for the shareware version is FD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FidoNet help systems are not respon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support to users of the commercial version of Front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, commercial suppliers of FrontDoor are not respon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ing support to users of the shareware version of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purchased the software with the SysOp discount, you m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post your questions in FDECHO. For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please refer to the REGINFO.DOC file enclo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Sample (PCP)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CP script for FrontDoor version 2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ric Larson, 1:2605/620.0, 8/11/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Modified from script supplied in FD 1.99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Joaquim Homrighausen makes no claims of the accuracy,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oes he take any responsibility for the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 must modify this script in at least 3 pla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1: Ind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2: PCP 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3: PCP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 may also want to modify the script for you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r types of systems you call. See notes in scr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or further information, see PCP document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et Exchange BBS. To connect to the Net Exchang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"C PURSUIT" at the Telenet @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rt   2400          ; Redundant if you have locked your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If you have a 1200 indial :-(, use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here and change the hunt-confirm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to @ wait 1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Users with MNP modems should disable MNP as the bu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ombined with PCP's packet latency will cause block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errors during error recovery. For HST owners,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T&amp;M0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Others should adjust the above for their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n-buffered modem owners should comment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bove two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r Indial Phone Numbe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TDT4795372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nd ATDT4795445&lt;CR&gt;                      ; offic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6406 5776 5355 5372                       ; alter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you are having difficulty with your indial line,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CP customer service and they may be able to gi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n alternate number that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       : &gt;whack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&lt;CR&gt;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&lt;CR&gt;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"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fault       :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whackit                    ; Attempt to "wake-up" PC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                ; Telenet recommends at le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   2            ; a 200 ms pause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@            ; characters in the hunt-confirm sequ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      1            ; change the @ to &lt;CR&gt; if you call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D            ; a 1200 bps in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  TERMINAL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D3&lt;CR&gt;       ; Preferred terminal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Your ID and Passwor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outdial                    ; Dial PCP 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ycount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C @OUTBOUND,YOURID471E&lt;CR&gt;   ; Your ID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 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     KKKKKK&lt;CR&gt;                   ; Your Passwor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        : &gt;local               ; Gotcha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      : &gt;out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T "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ocarrier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fault        :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ocal                                      ; Initialize Outd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I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TZ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set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@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tup P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ote - if you are calling a SEAdog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nge the SET and RST 5:1 and 12:1 to 5:0 and 12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s SEAlink is not transparent to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you only call WaZoo systems, use 5:1 and 12: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fewer errors and greater relia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SET?&lt;sp&gt;1:0,7:8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@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end RST?5:1,12:1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waitfor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CONT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ATH0Z&lt;C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OK|I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&lt;ENQ&gt;&lt;CR&gt;                ; Turn on RV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for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set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D@LOCALNUM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             : &gt;la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         : &gt;la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Y  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LED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CARRIER"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DIAL TONE"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DTR"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  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efault        :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ocarrier      :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anding                           ; Landing on Pl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 7                        ; wait for PCP messages to clea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 of file "pcp.sc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Commercial inqui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use other than that allowed by the licence agreemen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obtain the commercial version of FrontDoor.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FrontDoor include numerous features not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. Eligible user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may also benefit from the commercial feature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a special "SysOp Discount" at the time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receive up-to-date information of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ility, pricing and a list of local distributors and rese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mercial version, is to file request FDINFO from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ain 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Communications, Inc.     Telephone:  +1 207 941 1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 State Street                     Modem:  +1 207 990 35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gor Maine 04401                    Fax:  +1 207 990 22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          Email:  1:132/30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Das GmbH                     Telephone:  +49 911 970 7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Holger von Heissen            Modem:  +49 911 970 78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nschuchpromenade 28                Fax:  +49 911 707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90762 Fuerth                      Email:  2:247/1808@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INFO is also available from 2:270/17@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DINFO package contains information about various FrontDo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utilities, such as TosScan, the conference mai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evelop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parate package with information regarding Front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the name FDDEV. It contains struc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information directed towards authors of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If you are planning on writing a utility with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FrontDoor, make sure you grab a copy of the FDDE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Technical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was written using Zortech C++ 3.1, TASM 2.0, and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6.0. It uses direct-to-screen writes, and properly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screen environments, such as the one provided by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's FTSC product code is 0x0C (or 12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nodelist flag for file requests for system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is X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's Editor allows you to share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with other programs, such as RemoteAccess,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/FrontDoor HMB sharing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, as most lists, started out in 1986 with a few names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since grown to unrealistic proportions and instead of ru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of forgetting to mention someone, I'll take the cheap way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y thanks to everyone who has contributed to making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is today. You know who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 wish to point out a "few" people thoug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 the beta crew, the help nodes, all you people who keep pe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with NetMail about things that you want to see in FrontDoor, 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ight, Peter Garben (1111), all the people who turned up at Euro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93, M.E., C.A., G.A., THA/2, Lill Homrig, Senior, the JAM cre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, but not leas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Tom Jennings, Felix Kasza, Bob Hartman, Chris Irwin, Ch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sberg, Henk Wevers, Randy Bush, Ray Gwinn, Thom Henderson, V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riello, Wynn Wagner III, Mike Ratledge, Rick Moore, G. Ad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islav, Doug Boone, Ralf Brown, jim nutt, Maximilian Hants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xander Holy, Scott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t ain't over till the fat lady s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 117                         NOLOCK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118                             NOMDM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*ID  120                       NOMULD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.BAT file  16,                NORAWEXTD  1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8, 120                         NORES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.BAT  120                       NORESYNC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 16, 47, 117             NOSHADOW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.BAT  120                      NOSLO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EXIT semaphore  116                NOUNPACK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EXIT semaphore  116              NOYOOHOO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  121                            NOZAP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received  118                   ONLINE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117                        RDEBUG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  113                           S (Mailer)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lt;1..255&gt;  112                       SESSONDCD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TERM  21, 68, 112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.BAT  120                       X&lt;1..255&gt;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BBS.BAT  120                  Commercial inquiries  1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man callers (mailer           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e)  54                     BUFFERS=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  13, 118                     FILES=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only  12                    Credits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83                     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 83                     "Mail"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4                          "NE"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 copies  66                        "UD"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d  67                            &lt;C&gt; and &lt;+&gt;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den  67                           AUTO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parameters  108             AUTOVIDEO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UTOVIDEO  108                       C command-lin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(FDNC)  34                            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(FDSETUP)  108                     Clear screen 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BBS.BAT  120                       Clock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DEBUG  108                       Colors 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(FDNC)  34                         CRT environments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  108                          Custom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CAN  108                      DESQview  1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COMMIT  108                     DoubleDOS  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PMI  108                       EGA/VGA  3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INT28  109                      M command-line parame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L  109                              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&lt;pwd&gt;  109                         Margin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TRO  109                        Monochrome mode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(FDSETUP)  10, 109                 NODASH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(Mailer)  12, 109                  NOISCR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SURVEY  109                       NOSHADOW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ANSES  109, 117                   Program notice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COMMIT  109                        Screen blanking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ASH  109                          Screen flickers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UPBCK (FDSETUP)  110              Semaphore indicators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KBD  110                          Show hard CRs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 110                           Timestamp in ac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I  110                              window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CB  110                           Wrap around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TSC1  110                     Environment variables 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CA  110                           FD  4,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CR  110                          FDOPT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DOVR  113                           Available directori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WAP  9, 113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OVR  113                           Event restrictions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NET  37, 113                    Hold (do not send)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ZUTC  113                           Limiting  28, 79,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 46, 49                           Manual (mailer)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ile requests  49              Message status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inbound calls  50             Pickup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48                              Protecting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avior  47                         Request processor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  46                             Response message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47                       Service requests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manager  46                    Update request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when mail received              Update requests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       XRobot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46, 48               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s  82                    AUTOEXEC.BAT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  48                           Banner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event (@)  46, 50             Carbon copy lists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(do not send) file              CONFIG.SYS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es  49                     DOBBS.BAT  120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e  48, 50                     EVENT.FD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47                           EXEBBS.BAT  120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46                             FD.EX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.cost  47                         FD.OVR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.cost  47                         FD.SYS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r  46                         FDNC.EX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ping  51                      FDNET.PVT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ping forced  112                 FDNODE.CTL  30, 34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47                            FDPOINT.PVT  35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  46, 87, 89                      FDSETUP.EX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                                   FM.EXE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20                           FM.OVR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17, 42                       FOLDER.FD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from Editor  58                 Hudson Message Base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DEV  128                               Inbound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CTL  30                           LASTREAD.BB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 34                             Log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32                             MODEM.FD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 32                            MSG Base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LIST  30, 36                    MSGHDR.BB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LIST  31                          MSGIDX.BB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EPULSE  32                         MSGINFO.BB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number                     MSGTOIDX.BBS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ion  9                   MSGTXT.BB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ZONE  32                         NAMES.FD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SERVER  103                            NetMail messages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logall  104                         No BBS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nologer  104                        NODIAL.FD  56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store  104                          NOLOCK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105                         Overlays  110, 1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  104                     Packets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14                         PASSWORD.FD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106                        REQUEST.FD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quests  78                        ROUTE.FD  112,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s  80, 106                 SETUP.FD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 49                            Swapping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                                  TSRs (DOS shell)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NU  44, 122                   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ctivating  69                     Attached files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not loaded or                 Blind Carbon Copies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 117                    Carbon copies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 FOSSIL version             Confirmation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                                  Request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port  39                        Continuous tagging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usComm  44                         Crash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45                             Crossposting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 3                       Default status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/VX00  45                         Delete/sent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D  45                              Destination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00  45, 122, 123                    Direct 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                               Domains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etIFNA  28, 112                    Echo info (origin line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  28, 112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IDEBUG  108                       Entering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1  28                            Extended information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-6  28                            File request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TRO  109                        Folders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I  110                          Forward (manual)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TSC1  110                         Forwarding  90,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FidoNet compliant                Hard CRs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                              Hold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YOOHOO  111                        Immediate mail  48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ZAP  112                           Import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f priority  28                INTL 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27                         Kill/sent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                               Lock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keyboard  3, 10             Margin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 modes  74                     No status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 keyboard  52, 109               NOISCR 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 38                            Origin lines  19, 2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KBD  110                              26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CA  110                           Print (Editor)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keyboards  74                     Private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w mode (keyboard)  73              Request response  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"fastkey"  9                     Return Receipt Reque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77                          Sent 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19, 62, 65                   Status 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 15, 52                       Storage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23, 69, 73                 Survey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CP  77                             Trunc/sent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                                 Update requests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ing from other                UUCP  7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                              Zonegates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                             Modem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S/XMS  3, 83, 110                  Answer control  42, 5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/EMS  110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requirement  3               Call progress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 110                           CALLER*ID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 110                         CCITT V.23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-back buffer  21               Command strings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 16, 17, 20,                CONNECT|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3, 110                          CTS/RT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message  40                   Multiple nodelists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 forced  38                       Name lookups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D mask  40                         Net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 12, 13, 39, 41,             Node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7, 49, 56                       Point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 52                       Pointlist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E interface  3, 38                 POINTNET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 39                              Points  30, 35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R forced  38                       Region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42                              Remote info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requirement  3,               Sharing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                               Storage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38                         Zone 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ing dial info  15             Protocol 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ation  41                   Auto-Zmodem  22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port  38, 39                  EMSI 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baudrate  39                 IEMSI  69, 71,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3, 38, 40                  NORESYNC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manager  42, 43                NOSLO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ing  122                   SEAlink 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ASH  109                          Transmit ASCII file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DM  111                           Zmodem 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 112                      Routing  86,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45                             Allow nodes to pi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NG|  40                                waiting mail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BREAK  72                       Commands 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rial port  39                      comments in rout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ONDCD  112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initialize                 Debugging  1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                              Default rules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line  113                          Dynamic 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                           Event tag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122                        Examples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DOS  123                       File routing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  122                            High priority (cras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  4                                mail only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DPMI  108                       Hold (do not send)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INT28  109                          attaches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 122                        Host/Hub/Boss 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k  124                       Macros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CB  110                           Max.cost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ULD  111                          Min.cost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ES  111                           Multiple zones 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 45, 108, 122                   Nodelist flags  92,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MOS/386  111, 122                 Order of evaluation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s  9                        points  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 108, 122                    Scripts 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delist                                 Send to CM systems on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rowsing  76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 52                         Send to non-CM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 30                            only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(Terminal)  72              Scripts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DE.CTL  36                       Commands 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5                           Labels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34                            Mnemonics 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s and hubs  30                   Node block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manager  43                    PC Pursuit  102, 103,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s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"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D"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ALIVE.n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ANSES.n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EXIT.nnn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FREEZE.ALL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FREEZE.n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EXIT.nnn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SESS.nnn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INTERM.n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EXIT.NOW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SCAN.NOW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NOUSER.NOW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ENUM.nnn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RESCAN.NOW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SCAN.n 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FREEZE.n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NEW???.n 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RESCAN.NOW 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s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xit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IAL.FD  1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E.FD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file 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 requests 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s 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chnical specific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DEV  83, 107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C-0056  96,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SC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MB sharing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flag  95,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LOCK 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can  5, 118, 12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Robot  78,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