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6692506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5527656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0878893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2855549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4590486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3243587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