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 Last Callers v 0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Caller view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RAFDooR from 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F Lastcall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 and what does i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it's possible to show the last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You're able to design your own screen, define w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in the screen and line length etc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total time used and total call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possible to use a random ansi dis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LC.EXE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LC.CFG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LC.DOC    This file.. cewl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LC?.ANS   Ansi example for with RA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Discription In Zi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to a empty dir (MD empty or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is, select an option 7 in the RA menu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line as follow "\DIR\RAFLC.EXE /P*P /B*B /N*N \DIR\RAFLC *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th parameter is the full path to your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no problems!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y this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re a lot of doors to show lastcall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lways use the screens the writer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possible to create your own Last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EO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