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6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2 Written by Drew [PWA]  1.5 Revised by Nemesis [PWA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5-0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ISTORY.DOC for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PE replacement for your CNFN fil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utomatic print out of only the conferences a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gnores/skips any "blank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do not need to enter in the names of your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heinous 1000+ 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S       Source cod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     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DOC   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     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History/Revi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4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n version 1.5 we added Lightbar capabili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aking it easier for users to select the conferenc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dea for this joyous PPE was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in touch with ME [Nemesis]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erich@clemson.edu", or leave a message in PPEnet, iNFiNE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 New World Order at 803-855-8085 and apply (hmm this sounds famili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!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����������������������������������������������������������������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_____ :_____: ____.         ._____ :_____: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\|     |/    : ________:     \|     |/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\    /   /  |�  ____/ |   \  \    /   /  |/____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\        /    |  __&gt;/\  |    \        /    |/   _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\_____/ |    |_ | /  \_|    |\_____/ |    |       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__�|        |�___� \____�_\�___�|        |�___�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��      ��      � � ��� ��    �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 �  ���  �  ��� ��� ���  �    � �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  ���       � 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������������������������������������������������������������������-�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