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____/\_____._ _  _______        ________________         \  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^  _______    |  / _____^\_,  /\/   ______   _   \__/\_____\______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 _____)_|   |_/   __)__  \_/  `    _)__|   |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         |    /        /      _/        |   __    _: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__________ _  '   _______   \/   ,___     ___|  / |     |f!/op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= =========\______/=======\__|   /====\__/====| /==|__   )========== =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|__/             |/     \__/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NT 1.0  BY MR.JETS/[ELT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1.0 is a Upload String modifier for PCB 15.21+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ort list of features in this vers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Stand alone" Sent string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nlimited number of users (unlike some others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AL TIME macro decoding whe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moothly faded light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Configurable "passed string"/"default colour"/"default UL str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ZIPZAP/BOOMLAB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"STAND ALONE"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Run PCBSETUP and press "B" followed by "D", and disa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"Include 'Uploaded by:' in de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nsert SENT.PPE on a line in CM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Edit the configuration file (SENT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un MKPCBTXT and edit the PCB language file. On record number 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is line: "!C:\PCB\PPE\SENT\SENT#576.PPE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OOMLAB/ZIPZAP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Follow the instructions 1 to 3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un the upload processor's setup program. Find the "Path to ULBY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, and insert the path to your S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's NOT recommended that you edit the data file (ULBY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 ordinary texteditor, since this could partly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 the file, and cause seriou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t if you in spite of this warning want to edit it, have in min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The file structure is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: Hand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: Sent string line (check #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The Sent string line MUST be 66 positions! (even line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ile totally fucks up after editing, it's not a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YOUR faul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f you got any questions or bugs to report, contact m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   </w:t>
      </w:r>
      <w:r>
        <w:rPr/>
        <w:t>ELEMENTS board. /MR.JETS  95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