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DOCUMENTATION FOR POV-Ray FOR MS-DOS USING BORL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rland compiled version of POV-Ray is designated by ".msdos.bcc"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version number on the opening banner.  Everything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ONLY applies to that version.  Other versions will operat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rules.  This file is NOT the only documentation for POV-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file called MSDOS.DOC which covers the MSDOS-specific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still isn't everything.  There is an archive called POVDOC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the main documentation for POV-Ray itself that is comm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.  POVDOC.ZIP also contains other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has been compiled as a 32-bit DOS protected mode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be run on a 386 or higher system with at least 4 meg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mes with two files 32RTM.EXE and DPMI32VM.OVL whic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ecution directory or available in your DOS PATH.  Addition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NDPMI.386 is required when running under Windows.  See part 4.0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elow.  When you run POV-Ray, it first automatically ru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32-bit run-time manager 32RTM.EXE and then loads POV-Ray.  32R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etects whether or not DPMI services ar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Existing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existing DPMI services available then POV-Ray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DPMI.  It is then up to the existing DPMI server to manag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create and use a virtual memory swap file if needed.  For examp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s box under Windows, the DPMI is managed by Windows.  Under DOS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I services might be provided by Quarterdeck's QDPMI or some othe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you might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No DPMI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existing DPMI services are found, then DPMI32VM.OVL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nd it provides DPMI services of its own.  The Borland DPMI32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akes all available VCPI, XMS and Extended memory unless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via an environment variable.  An environment variabl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location of a virtual memory swap file.  In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ut the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PMIMEM=MAXMEM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PMI32=MAXMEM nnn SWAPFILE d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where nnn specifies the maximum number of kilobytes of physic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d "d:\path\filename" is the drive, path and name of the swap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a swap file for virtual memory, you must first crea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utility MAKESWAP.EXE which is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akeswap Kbytes [swap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wap file for the 32bit DPMI server to use.  Kbytes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ap file in Kbytes 4K&lt;Kbytes&lt;1024M, and will be round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arest 4K boundary. If swapfile name is not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edpmi.swp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 makeswap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wap 0x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wap 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wap 4M c:edpmi.s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environment variables and swap file discussed are 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PMI servic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Spawn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PMI 0.9 specification doesn't allow 32-bit and 16-bit protect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coexist.  32RTM takes care of the problem and allows 16-b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bit applications to be spawned.  POV-Ray spawns other progra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_Render_Command, Pre_Frame_Command, Post_Render_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_Frame_Command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 may want to spawn POV-Ray.  If it is a 32-bi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re should be no problem.  However if it is a 16-bit protect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you will have to install 32RTM before the 16-bi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Floating Poi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depends on lots of floating point calculations.  It is best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-DX or Pentium processors with built-in floating point hardware.  A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387 co-processor or a 486-SX with 487 also has hardware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power but is not as fast as built-in floating point.  Warn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-called "586" chips that are not true Pentiums do not hav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can still run no floating point processor is available.  32RT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software floating point emulation but hardware floating po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7 to 10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POV-Ray will run under MS-Dos 4.01 or later.  It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OS/2.2X or later in a DOS box.  It will run in Windows 3.1 or 3.1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S box.  It will not run under Windows NT because it directly ac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nd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it from Windows in a DOS box you must first have WINDPMI.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Copy the WINDPMI.386 to your \WINDOWS\SYSTEM directory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your \WINDOWS\SYSTEM.INI file.  Find the [386Enh] section and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read POVMSDOS.DOC and run POVHELP to make sure you hav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documentation.  This file only applies to the Borland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Also read POVWHERE.GET for more information on POV-Ray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