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117694847"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86838279"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105679568"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302636309"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188893096"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776866751"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749409336"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530742505"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5194275"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2112074181"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405412145"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49104028"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387889185"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043333761"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