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38444951"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556939899"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