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20236109"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024329410"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