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or process parameters for application 'se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CON - Deconvolve seismic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15    int    Gap length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6-20    int    Operator length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25    real   White noise stabilization factor,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GEN - Generate seis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20    real 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21-25    int    number of reflectors, als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curences of rec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'WVL' - wavel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real   low c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6-20    real   low pas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1-25    real   high pas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real   high c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int    gap in msec for ghost pulse,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6-40    real   ghost pulse fractional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3: one for each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'REF' - refl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20    real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30    real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31-40    real  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41-50    real   event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51-55    int    even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= direct arrival, field 2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= diffractor, fields 2-4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= reflector, fields 2-4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p, dip azimuth (degre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section with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MOC - 2D common offset Kirchoff dip mov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20    real   dip moveou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21-30    real   delta x between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ANF - 2D FK fan filtering of sh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15    real   low cut dip in microseconds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6-20    real   low pas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25    real   high pass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6-30    real   high cut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1-35    real   delta x between trace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6-40    int    padding factor in tim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field added to trans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gnitude, i.e. mag=mag+i, n=2**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41-45    int    padding factor in distanc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XMG - 2D post-stack implicit finite difference depth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15    real   maximum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6-20    real   maximum depth fo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25    real   max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6-30    real   horizontal gri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1-35    real   vertical gri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6-40    real   x location of fir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41-50    real   migr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GEOM - Define 3D surve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15    int    sample rat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6-20    int    number of samples per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25    int    number of traces p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6-30    int    number of shot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1-35    int   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7-40    char   'stak' for stacked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2: sour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 'S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real    start sour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6-20    real    start sourc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1-25    real    start sourc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real    sourc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real    sourc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6-40    real    source z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41-45    real    source lin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46-50    real    source lin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51-55    real    source line z inre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3: receive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 'R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real    start rcv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6-20    real    start rcv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1-25    real    start rcv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real    rcvr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real    rcvr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6-40    real    rcvr z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4: receiver cabl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 'CX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real    cabl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6-20    real    cabl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1-25    real    cable z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real    cable line 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real    cable line 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6-40    real    cable line z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5: CDP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 'CD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real    CDP grid X o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  16-20    real    CDP grid Y o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    21-25    real    CDP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real    Lin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real    Grid rotation,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OK - X-Windows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char   X-windows display name, default "unix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     int    window width, default number of traces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    int    window height, default number of trac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3FK - 3D post-stack FK time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15    real   maximum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6-20    real   maximum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21-25    real   Migration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6-30    real   x gri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31-35    real   y grid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6-40     int   FFT padding in time, 0=1st power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2nd power of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41-45     int   FFT padding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46-50     int   FFT padding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51-55     int   interpolation operator length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56-60     int   interpolation fractional bandwidth (o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G3D - 3D post-stack implicit finite difference depth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g       float  Constant velocity for migration. If ab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VSBF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ax       float  Max frequency in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x       float  Max time in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x       float  Max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         float  3D grid depth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         float  3D grid x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         float  3D grid y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        int    FFT padding in time, 0=1st power of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=2nd power of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MOC - Normal mov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20    real   Normal moveou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21-25    real   Maximum 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FRD - Read SBF dataset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char   Path name for in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char   Read mode,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- default,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ndRob - round robi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pose - transpose trace/fram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PFWR - Write SBF datase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char   Path name for output data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ATE - Output per-process timing and process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70    char   Comment for process rat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STAK - Stack seismic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20    real   starting midpoint location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21-30    int    number of midpoints 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R12 - Transpose first and second dimensions of seis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R23 - Transpose second and third dimensions of seis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char   path name for temporary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VSBF - Velocity management for process MG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char   Path name for input veloc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char   If set to "Create", data s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following fixed forma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 velo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8-10    char   Must be set to '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11-15    int    Number of points in x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16-20    float  Starting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1-25    float  X-coordin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26-30    int    Number of points in y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31-35    float  Starting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36-40    float  Y-coordin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41-45    int    Number of points in z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46-50    float  Starting z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51-55    float  Z-coordinat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56-60    float  Coefficient a for v = a + b*x + c*y + d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61-65    float  Coeffici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66-70    float  Coeffici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71-75    float  Coefficien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XSUM - Output frame checksu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 Columns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11-70    char   Comment for checksu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