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a description of the parameters of the routine ZUQM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QMR algorithm for unsymmetric matrices based on the three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rence variant of the look-ahead Lanczos algorithm.  Th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some degree of familiarity with the algorithm and the term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DIM        integer,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mensioned size of the array V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NDIM &gt;= 1; checked for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LEN        integer,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ual size of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so determines the size of the vectors.  Must be 1 &lt;= NLEN &lt;= NDIM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for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LIM        integer,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number of iterations the algorithm can 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NLIM &gt;= 1; checked for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xit, it is the number of completed steps taken.  Note that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be less than the number of look-ahead Lanczos steps attempte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lgorithm has not yet closed the last block in the VW sequenc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NLIM, it will stop with less than NLIM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VW       integer,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 of the largest look-ahead block for the VW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MAXVW &gt;= 1; checked for validity.  To disable look-ahead in the V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set MAXVW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xit, it is the size of the largest block built in the VW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      integer,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mensioned size of the arrays IWK, DWK, and ZW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M &gt;= 2*MAXVW+2; checked for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        double precision,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imate for the norm o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stimate is used in the look-ahead strategy to determine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regular or inner vectors.  On entry, the estimate is either unknown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it should be set to 1.0), or it is known from a previous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atrix.  On exit, the routine sets it to the last valu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gorithm will dynamically update the norm estimates, by us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: block closures, and norm estimating.  Any time a block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PQ is about to be built, the algorithm will reset the norm estim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st value that will ensure the block can close upon rebuild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ill also be multiplied by an internal factor ADJUST, which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 by default, to provide some "slack".  Setting ADJUST = 1.0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blocks being rebuilt (which is wasted effort) before a suitable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is found, hence the default of 10.0.  The second mechanis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norms of the vectors A v_n and A^T w_n, and obtain estim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 of A from these.  This is done at the first few step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, and involves two extra norm computations per step.  The coun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s the number of steps is called NUMCHK in the code, and it is set to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.  Typically, the estimates found are useful only i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was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the value returned in NORM also provides some feedba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-ahead blocks constructed.  For example, if the algorithm was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 block and build a regular vector at a point where an inner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been built (this would happen if the largest block allowe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enough), then a large jump in the norm estimates will appear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, and the value returned in NORM will be very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K         double complex array (M,5*M+7),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rray stores the various scalars and small matrices that ari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, such as the blocks of the block-diagonal biorthogonality matr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s of the matrices of recurrence coefficients, scalar fac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K         double precision array (M,6),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rray stores the various double precision scalars that ari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X         integer array (3,NLIM+2),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rray stores the indices for all the wrapp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WK         integer array (M,4),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rray stores various integer indices, such as the sequence of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gular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S        double precision array (NDIM,4*MAXVW+8),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vector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ucture of this array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CS(:,1) ..................... : the current QMR iterate x_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CS(:,2) ..................... : the right-hand sid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CS(:,3) ..................... : temporary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CS(:,4) ..................... : temporary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CS(:,0*MAXVW+5:1*MAXVW+6) ... : the right Lanczos vectors v_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CS(:,1*MAXVW+7:2*MAXVW+8) ... : the left Lanczos vectors w_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CS(:,2*MAXVW+9:4*MAXVW+8) ... : the QMR search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s v_n, w_n, and d_n are all stored "wrapped".  To avoid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mpute the wrapped indices for the various sequences every tim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uted once and stored in IDX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ntry, the caller must initial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CS(:,2) = the right-hand sid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the starting left Lanczos vector w_1 can b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S(:,3), in which case the flag should be set in INFO (see below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left Lanczos vector is not specified by the caller, then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te its own, using a built-in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xit, the solution x_n is returned in VECS(:,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L         double precision,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vergence level for the scaled QMR residual n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relative residual norm drops below TOL, the algorithm is dee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nverged.  If a non-positive value is given for TOL, then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e square root of machine epsi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xit, the value use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       integer array (4),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pass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ucture of this array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(1) = IERR     used for status codes an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(2) = REVCOM   used for reverse communic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(3) = COLX     used for reverse communic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(4) = COLB     used for reverse communic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R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general status flag and communication variable.  On ent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numbers of the output units used to trace execution, and i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ion of the convergence history.  If IERR is represented as tuyyzz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 =    if not 0, then the caller has provided the secon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ctor w_1; else, the routine will generate its ow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ctor, using a built-in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 =    if not 0, then the true residual norm is computed at every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computing the iterate, then its residual, and finally the n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wise, the algorithm will use the residual norm upper 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is available at no extra cost, until it gets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gence, and only then does it switch to monitor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 of the computed resid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y =    if not 0, then it denotes the unit number for the unit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gence history data is sent.  The data is sent a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s on a line: the iteration number (I8), the residual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per bound, and the norm of the last computed residual (2E1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z =    if not 0, then it denotes the unit number for the unit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bose trace messages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R =   1106 : send trace messages to unit 6, send convergenc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it 11, use the residual norm upper b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erate w_1 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R = 100000 : w_1 provided, use the residual norm upper bound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R = 551314 : send trace messages to unit 14, send convergen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unit 13, always compute the true residual n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er provided w_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R =      0 : use the residual norm upper bound, generate w_1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t is the responsibility of the caller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used are ready f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R = 0   ==&gt; nothing to report, algorithm conv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R = 1   ==&gt; invalid reverse communica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R = 2   ==&gt; invalid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R = 4   ==&gt; algorithm failed to converge after NLIM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R = 8   ==&gt; the last block could not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R = 16  ==&gt; an A-invariant subspace has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R = 32  ==&gt; an A^T-invariant subspace has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R = 48  ==&gt; both subspaces have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A-invariant subspace is found, then in theory the algorith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xact solution.  Thus, INFO=16 or INFO=48 should not be hap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icate that something is fishy, e.g., the check for invariant sub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loose, or the convergence tolerance is too low, etc.  If INFO=8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block in one of the sequences could not be closed, and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force closure (all inner vectors were built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diagonal block of the biorthogonality matrix was singul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COM, COLX, and COL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used to pass information related to the reverse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seudo-code illustrates the calling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(2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CALL ZUQMR (NDIM,...,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VCOM = INFO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X   = INFO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B   = INFO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REVCOM.EQ.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AXB (VECS(1,COLX),VECS(1,COLB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 IF (REVCOM.EQ.2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ATXB (VECS(1,COLX),VECS(1,COLB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Check INFO(1) for convergence o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routine is called for the first time, the caller sets REVCOM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gnal the initialization phase, and does not modify its value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returns to the caller each time a matrix-vector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, setting REVCOM to 1 or 2 for multiplication by the matrix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, respectively.  The multiplication takes as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S(1,COLX), and must return the result in VECS(1,COLB); the ve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S(1,COLX) must not be modifi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