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throw you a curve, Venky. There is NO bug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BinDilate works exactly as it should. You should notic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ighborhood configuration that is the inverse of your hit-or-mis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ne's in the image where there are zeros in the SE and vice-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black pix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Serra-82} Serra, J., {\em Image Analysis and Mathematical Morpholog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demic Press, London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Giardina-88} Giardina, C. R. and E. R. Dougherty, {\em Morph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s in Image and Signal Processing}, Prentice-Hall, Englewood Clif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Jerse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hit-or-miss transform and how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ary erosion and binary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, in terms of my software, that may su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Z be a structuring element (SE) such that Z = A U B U D, where U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union" and A contains only 1's, B contains only 0's and D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's. A is the HIT part of the SE; B is the MISS part of the 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the DON'T CA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0 -1         .  .  .         .  0  .        -1  .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=  0  1  0 ,  A =  .  1  . ,  B =  0  .  0 ,  D =  .  .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0 -1         .  .  .         .  0  .        -1  .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N'T CARE part of Z is an artifice for my program so that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oddly shaped SE's (or SE's with an origin (see below)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U B region) within a rectang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ommon binary morphological operations, B is the NU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ere is no MISS part to the binary SE. Almost alway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; often there is a 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_origin_ of the SE is one of the pixels in the SE. If I is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 is a pixel in I then Z(p) means the translation of Z so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at the location of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X is the set of WHITE pixels in a binary image I. Let X' = I\X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ment of X in I.  Then X' is the set of BLACK pixels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Z = A U D (no MISS part) then the erosion of I is the the se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p in I such that Z(p) _is_contained_in_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Z^ represent the reflection of Z through its origin; or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0 degree rotation of Z about its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lation of X, by Z (if Z = A U D -- no MISS part) is the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rosion of X' by Z^. Equivalently it is the set of all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in I such that Z^(p) _intersects_ 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hit-or-miss transform is usu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Z(p) = A(p) U B(p) U D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-or-miss transform of X is the set of all pixels p in I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p) is contained in X AND B(p) is contained in X'. Note that for B =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ecisely standard binary erosion. Thus, the hit-or-miss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lization of er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using the fact that dilation of a set is the compl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osion of the complement of the set with the reflected SE, we ca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t-or-miss dilation as: _the_complement_of_ the set of all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in I such that A^(p) is contained in X' and B^(p) is contained in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output pixel will be white unless A(p) is covered by BLACK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(p) is covered by WHIT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ternative definition of dilation, this becomes the se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p in I such that A^(p) intersects X _OR_ B^(p) intersects 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how the operation is implemented in my cod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for B = NULL, the reduces to standard binary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, Venky. Let me know if I can be of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