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077532992"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33244096"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