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814497256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662588437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768830262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748937621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707938247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718977149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