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998233926"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6492683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23827805"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