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79803566"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360409031"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538642418"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589228865"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985684268"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