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1233614909"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18705579"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1188028573"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