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1652432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869274027"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73287141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