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761114638"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70352179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518552388"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587834560"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304192411"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