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97069966"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335216490"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773963259"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728331972"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716578526"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147259029"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238183481"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24885788"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333797418"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46349246"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462204439"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101571736"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321562059"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816482379"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218125746"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109264335"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571662690"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638124308"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671358393"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529063787"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766205509"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96764378"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877774979"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2103939125"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261404002"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364760800"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137859411"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2023453747"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924236002"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491037073"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