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0856751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546627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859701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6345082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2850847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8270135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