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2096497229"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848109644"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