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21271363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91436758"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