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3466908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0146778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