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66402260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70422183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