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2863432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9726989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3917545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59873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2998868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5681967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