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ert Har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gdale, Church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riott, Somerset Ta16 5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You may distribute unlimited copies of this program in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form to any legal place unless I notify you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You may charge a copying/distribution fee as long as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exceed $9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bert Harve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