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05221247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4131075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118870712"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716540052"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7591128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720099385"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54066179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56847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0289434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42552105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83555076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4589948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2136494727"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16726516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