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4659621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8020541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216636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74403893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607549118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