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F IMAGELIB 2.0.  YOU NEED TO HAVE IMAGELIB.ZIP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WNLOAD FROM COMPUSERVE | GO DELPHI | LIBRAY DELPHI V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HAS 4 VCL'S WICH CA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JPEG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4, 8 and 24 bit dithe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ave 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mo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GIF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PCX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BMP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AVI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MOV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AV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RMI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MID images to/from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ICO images to/from a file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MF images to/from a file 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LL Callback funtion  shows  a progress bar and  processes  windows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line of code displays all image formats on the same canv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code necessary (VCL) to display all image formats from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s/Saves all Tblobfield images to/from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verts all Tblobfield images to Jpeg/Bm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stes images from Clipboard and stores as a Jpeg/Bmp file/Blob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rieves File/Blob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and Delphi Users'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Lite DLL /VCL version 2.0 (c)  Copyright 1995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 (CIS) 74742,1444 and Jan Dekkers (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C, C++, VB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: CIS) 74742,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for Delphi, Pascal and VB 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Dekkers 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s  of technical support are currently no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mageLib DLL/VC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Lib VCL'S\DLL is an inexpensive way to add Jpeg, Gif and Pcx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Yes, there are image libraries supporting many mor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ageLib, but those libraries are more expensive and add mor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\DELPHI\BIN\COMPLIB.DCL  Better safe than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n earlier version of TMultiImag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TMultiImage component. Execute Delphi. In Delphi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 (select reg_image or reg_im20) and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OK. Delete reg_image.pas and/or reg_im20.pas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ZIP into a new directory. Copy the following file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aining your 3rd party added VCL's: (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et please mak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REG.PAS, TMULTI.PAS, TDBMULTI.PAS and DLL20LIN.D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Delphi. In Delphi select Options\Install components\ 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your 3rd party added VCL's directory. Select MULTIREG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brary is rebuilt, you will notice 4 new icons on your Del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under images called: MultiImage, DBMultiImage, DBMultiMed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lphi select Open\Project and open one of the pro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directory. Select rebuild.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INSTALLED THE OLD MULTIIMAGE or DB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your existing programs using the old MultiImage VC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ase of OLD MULTI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s clause of your programs from REG_IMAG or REG_IM20 to T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up your existing programs using the MultiImage VCL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tice a complain (Property JPegSaveSmooh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xist.)  This is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got the T in smooth in the old vcl. To fix this,  load the FORM (the *.DF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complaining about this and replace JPegSaveSmooh with JPegSave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FileName is renamed to DefSave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ase of OLD TDBMULTI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the uses clause of your programs from REG_IM20 to TDB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VCL objects added to your toolbar are called MultiImage, DBMulti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 and 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:  JPEG, BMP, GIF, WMF, ICO and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tltimage is derived  from  TGraphicsControl. It has the same propert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phi's TImage 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egSaveSmoo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Jpg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GSave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DefSaveFileName      The filename of the image being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BMP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 4 bit 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ImageName       Procedure to load an im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of the image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OpenFile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hourglass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HourGlass;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isplay an image using the vc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imagename:=Open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efault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(filename : TFilename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actually loading the image. GetInfoAndType will return tru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ful, and will stor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, ICO, W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image must be displayed to retur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following return is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GetInfoAndType is called automatically by the VCL whil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being displayed. If no Image is displayed you can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isPlayInfo(filename : T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GetInfoAndType(filename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IntToStr(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   : 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things you MUST do to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: JPEG, BMP, GIF and PCX from a TBLOB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tltimage is the data-aware VCL version of TMultiImage. DBMutlt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ed  from TCustomControl. It has the same properties as Delphi's TDB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Jpg(FN : TFilename); saves the Imag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creen as a Jpe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8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Jpeg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Jpeg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BMP(FN : TFilename); save the Imag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as a 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7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BMP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BMP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 : String; {return extension 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will return the file extension and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GetInfoAndType is called automatically by the VCL if autodisplay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by browsing through the open database. If autodisplay = false then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ob info you need to make the call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ataSource1DataChange(Sender: TObject; Field: TFie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f TDBMultiImage1.autodisplay = false then get the blob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or  else the vcl will do it automatical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DBMultiImage1.autodisplay then 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how the user the blob inf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This blob image is a '+TDB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TDB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TDB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TDB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TDB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IntToStr(TDB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TDB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TDB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(SaveDialog1.FileName); The SaveToFil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b to a fil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2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temp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the current blob to a jpeg, pcx, gif or Bmp  file.  The Save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ave it as stored in the blob. No conversion is don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Use SaveToFileAsBMP or SaveToFileAsJpeg to Convert to one an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 the extension (filetype) of the stored 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InfoAndType returns the extension of the blob sto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able1.active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:=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GIF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gif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GIF files|*.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PCX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pcx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PCX files|*.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JPG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BMP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 to file as stored in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4 bit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Resoluti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 and dither the im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1.Checked then begin    {Set resolution to 1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1 pass orde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2.Checked then begin    {Set resolution to 25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2 pass F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3.Checked then begin    {Set resolution to true col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No dither (True color images don't have a palette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load the im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Ref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UPdateBlobAs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rue then the Blob Image will be updated to a Jpeg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alse then the Blob Image will be updated to a BMP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Jpeg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BMP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   :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e two things you MUST do to 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us V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 project:  MM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and TDBMEDIA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, MOV, MID, WAV, RMI, JPEG, BMP, GIF and PCX from a TBLOB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has the same functions as the data-aware TDBMultiIm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will automatically enable/disable the play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: If video for windows isn't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: If quicktime for windows isn't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V: If no soundsupport is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MI: If no midi playback drivers are instal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: If no midi playback driver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MultiMediaExtension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will return all multimedia extensions from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running your app. supports in the filedialog fil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BitBtn1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fill the OpenDialog filter with the MM extensions as found in the 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is means that the appropriate drivers are installed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Dialog1.filter:=DBMultiMedia1.GetMultiMediaExten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Execute the open dialog 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lace the Database in append 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App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Load the Multimedia into the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LoadfromFile(Open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at th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nstance on my computer it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All MultiMedia|*.bmp;*.gif;*.pcx;*.jpg;*.wav;*.mid;*.rmi;*.avi;*.mov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Files|*.bm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Files|*.gi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G Files|*.jp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Files|*.pc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ve Files|*.w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i Files|*.mi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MI Files|*.rm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I Files|*.av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e Files|*.mo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run the example file incuded in the zip; MMBLOB, you will noti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end MM dialogbox contains all the Multimedia supported by the VC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PathForTe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irectory or drive doesn't exists it defaults to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MEDIA saves its blobs first to a temporary file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played and then deletes the temporary file. The reason i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erage multimedia blobs are too large in size to be play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application might be distributed and executed from a CD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rite a temporary file you need the supply a directory an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PathForTempFile:='C:\TE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Play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utoDisplay is true then the multimedia is played automa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PlayMultiMedia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RePlay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utoDisplay is true then the multimedia is replayed automa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RePlayMultiMedia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AutoHideMedia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blobfield doesn't contains multimedia it will hide th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Player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BtnBottomDlg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ultiMedia1.AutoHideMediaPlayer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MediaPlay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mageLib comes with its own DBmediaplayer directly der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ediaplayer. You need to drom one on your form and set th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Player to for instance: DBmediaplay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ATTACH ANY FILENAME TO IT AND SET AUTOOPEN TO FALSE, DB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take care of opening and closing the me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der to display the video in the exact retangle of your DB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ll need to supply a display and rect to the DBMedia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the Video display rectangle to the rectangle of the blob wind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ediaPlayer1.DisplayRect:=Rect(0,0,DBMultiMedia1.Width,DBMultiMedia1.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the Video display to the the display of the blob wind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BMediaPlayer1.Display:=DBMultiMedia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Read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Write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D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nhanced documentation provided with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LIBRARY INTERFA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functions above are translated using DLL20LIN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 DLL20L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Copyright Jan Dekkers / Kevin Ada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Types, Graphics, SYSUtils, Dialo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aveAsJpg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aveAsBM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if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bmp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cx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blob(filePoint 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gif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cx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bmp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BlobInfo(filePoint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FileInfo(fileNam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g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bmp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treaminfo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 fileinfo(filenam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eg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writebmp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The implementation part of DLL20LIN.PAS which includes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supplied to you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SWREG.  ID = 6791. Registration using SWREG is $69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gister  by mail send a check or moneyorder of $65.-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n De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956 Riverside Drive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Hollywood CA 91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receive the DLL20LIN.PAS and a password to access th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eliminate the sharewa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just would like to say a few nice words about Turbopower. I'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s' products for over 4 years now and am very impress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of the art development libraries. Their technical support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ever experienced. They provide a good example for Kevin and m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business and how to trea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's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 Professional, B-Tree Filer, Object Professional,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Analyst, Turbo Professional, Data Entry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/Sys Library, and their latest great Delphi product, Orp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ompuServe, Go PCVENB to download their free tri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ing TurboPow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  :  800-333-4160 (sales in the U.S. &amp;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9136 (international 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7151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 :  76004,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:  76004.26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al mail : 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ado Springs, CO 80949-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and Tiff uses LZW compression which is patented by Unisys.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PICS to obtain information about the Unisys patents. This work "jpe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/o" is based in part on the Independent JPEG Grou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