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14578011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958921930"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641092013"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1497217374"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1619116461"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