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61056408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774674287"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