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9877410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6372845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