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3932580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3843079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